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66"/>
          <w:sz w:val="28"/>
          <w:szCs w:val="28"/>
          <w:lang w:val="cs-CZ"/>
        </w:rPr>
        <w:t>ČESKÁ</w:t>
      </w:r>
      <w:r>
        <w:rPr>
          <w:b/>
          <w:spacing w:val="60"/>
          <w:sz w:val="28"/>
          <w:szCs w:val="28"/>
          <w:lang w:val="cs-CZ"/>
        </w:rPr>
        <w:t xml:space="preserve"> REPUBLIKA</w:t>
      </w:r>
    </w:p>
    <w:p>
      <w:pPr>
        <w:pStyle w:val="Normal"/>
        <w:jc w:val="center"/>
        <w:rPr>
          <w:b/>
          <w:b/>
          <w:lang w:val="cs-CZ"/>
        </w:rPr>
      </w:pPr>
      <w:r>
        <w:rPr>
          <w:b/>
          <w:lang w:val="cs-CZ"/>
        </w:rPr>
        <w:t>MINISTERSTVO OBRANY</w:t>
      </w:r>
    </w:p>
    <w:p>
      <w:pPr>
        <w:pStyle w:val="Normal"/>
        <w:jc w:val="center"/>
        <w:rPr>
          <w:spacing w:val="-16"/>
          <w:lang w:val="cs-CZ"/>
        </w:rPr>
      </w:pPr>
      <w:r>
        <w:rPr>
          <w:b/>
          <w:spacing w:val="-16"/>
          <w:lang w:val="cs-CZ"/>
        </w:rPr>
        <w:t>Sekce vyzbrojování a akvizic</w:t>
      </w:r>
    </w:p>
    <w:p>
      <w:pPr>
        <w:pStyle w:val="Normal"/>
        <w:jc w:val="right"/>
        <w:rPr>
          <w:spacing w:val="-16"/>
          <w:lang w:val="cs-CZ"/>
        </w:rPr>
      </w:pPr>
      <w:r>
        <w:rPr>
          <w:spacing w:val="-16"/>
          <w:lang w:val="cs-CZ"/>
        </w:rPr>
      </w:r>
    </w:p>
    <w:p>
      <w:pPr>
        <w:pStyle w:val="Normal"/>
        <w:tabs>
          <w:tab w:val="clear" w:pos="709"/>
          <w:tab w:val="left" w:pos="1418" w:leader="none"/>
          <w:tab w:val="center" w:pos="6804" w:leader="none"/>
        </w:tabs>
        <w:spacing w:before="0" w:after="120"/>
        <w:rPr>
          <w:b/>
          <w:b/>
          <w:sz w:val="20"/>
        </w:rPr>
      </w:pPr>
      <w:r>
        <w:rPr>
          <w:b/>
          <w:sz w:val="20"/>
        </w:rPr>
      </w:r>
    </w:p>
    <w:p>
      <w:pPr>
        <w:pStyle w:val="Normal"/>
        <w:tabs>
          <w:tab w:val="clear" w:pos="709"/>
          <w:tab w:val="left" w:pos="1418" w:leader="none"/>
          <w:tab w:val="center" w:pos="6804" w:leader="none"/>
        </w:tabs>
        <w:spacing w:before="0" w:after="120"/>
        <w:jc w:val="center"/>
        <w:rPr>
          <w:b/>
          <w:b/>
          <w:sz w:val="40"/>
          <w:szCs w:val="40"/>
        </w:rPr>
      </w:pPr>
      <w:r>
        <w:rPr>
          <w:b/>
          <w:sz w:val="40"/>
          <w:szCs w:val="40"/>
        </w:rPr>
        <w:t xml:space="preserve">DOTAZY </w:t>
      </w:r>
      <w:r>
        <w:rPr>
          <w:b/>
          <w:sz w:val="40"/>
          <w:szCs w:val="40"/>
          <w:lang w:val="cs-CZ"/>
        </w:rPr>
        <w:t>A</w:t>
      </w:r>
      <w:r>
        <w:rPr>
          <w:b/>
          <w:sz w:val="40"/>
          <w:szCs w:val="40"/>
        </w:rPr>
        <w:t xml:space="preserve"> ODPOVĚDI</w:t>
      </w:r>
    </w:p>
    <w:p>
      <w:pPr>
        <w:pStyle w:val="Normal"/>
        <w:jc w:val="center"/>
        <w:rPr>
          <w:b/>
          <w:b/>
          <w:sz w:val="36"/>
          <w:szCs w:val="36"/>
          <w:lang w:val="cs-CZ"/>
        </w:rPr>
      </w:pPr>
      <w:r>
        <w:rPr>
          <w:b/>
          <w:sz w:val="36"/>
          <w:szCs w:val="36"/>
          <w:lang w:val="cs-CZ"/>
        </w:rPr>
        <w:t>K MEZINÁRODNÍ VEŘEJNÉ SOUTĚŽI</w:t>
      </w:r>
    </w:p>
    <w:p>
      <w:pPr>
        <w:pStyle w:val="Normal"/>
        <w:spacing w:before="120" w:after="0"/>
        <w:jc w:val="center"/>
        <w:rPr>
          <w:b/>
          <w:b/>
          <w:sz w:val="32"/>
          <w:lang w:val="cs-CZ"/>
        </w:rPr>
      </w:pPr>
      <w:r>
        <w:rPr>
          <w:b/>
          <w:sz w:val="32"/>
          <w:lang w:val="cs-CZ"/>
        </w:rPr>
        <w:t>č. ICB/01/2025 – VPD</w:t>
      </w:r>
    </w:p>
    <w:p>
      <w:pPr>
        <w:pStyle w:val="Normal"/>
        <w:tabs>
          <w:tab w:val="clear" w:pos="709"/>
          <w:tab w:val="left" w:pos="1418" w:leader="none"/>
          <w:tab w:val="center" w:pos="6804" w:leader="none"/>
        </w:tabs>
        <w:spacing w:before="120" w:after="120"/>
        <w:jc w:val="center"/>
        <w:rPr>
          <w:b/>
          <w:b/>
          <w:sz w:val="28"/>
          <w:szCs w:val="28"/>
          <w:lang w:val="cs-CZ"/>
        </w:rPr>
      </w:pPr>
      <w:r>
        <w:rPr>
          <w:b/>
          <w:sz w:val="28"/>
          <w:szCs w:val="28"/>
          <w:lang w:val="cs-CZ"/>
        </w:rPr>
        <w:t>pro NSIP projekt</w:t>
      </w:r>
    </w:p>
    <w:p>
      <w:pPr>
        <w:pStyle w:val="TextBody"/>
        <w:rPr>
          <w:sz w:val="40"/>
          <w:szCs w:val="40"/>
          <w:lang w:val="cs-CZ"/>
        </w:rPr>
      </w:pPr>
      <w:r>
        <w:rPr>
          <w:b/>
          <w:color w:val="000000"/>
          <w:sz w:val="40"/>
          <w:szCs w:val="40"/>
        </w:rPr>
        <w:t>Čáslav - modernizace letištní infrastruktury - 2. etapa</w:t>
      </w:r>
    </w:p>
    <w:p>
      <w:pPr>
        <w:pStyle w:val="TextBody"/>
        <w:jc w:val="both"/>
        <w:rPr>
          <w:b/>
          <w:b/>
          <w:sz w:val="26"/>
          <w:szCs w:val="40"/>
          <w:lang w:val="cs-CZ"/>
        </w:rPr>
      </w:pPr>
      <w:r>
        <w:rPr>
          <w:b/>
          <w:sz w:val="26"/>
          <w:szCs w:val="40"/>
          <w:lang w:val="cs-CZ"/>
        </w:rPr>
      </w:r>
    </w:p>
    <w:tbl>
      <w:tblPr>
        <w:tblW w:w="15168" w:type="dxa"/>
        <w:jc w:val="left"/>
        <w:tblInd w:w="-5" w:type="dxa"/>
        <w:tblLayout w:type="fixed"/>
        <w:tblCellMar>
          <w:top w:w="0" w:type="dxa"/>
          <w:left w:w="108" w:type="dxa"/>
          <w:bottom w:w="0" w:type="dxa"/>
          <w:right w:w="108" w:type="dxa"/>
        </w:tblCellMar>
      </w:tblPr>
      <w:tblGrid>
        <w:gridCol w:w="1027"/>
        <w:gridCol w:w="1031"/>
        <w:gridCol w:w="6130"/>
        <w:gridCol w:w="5987"/>
        <w:gridCol w:w="993"/>
      </w:tblGrid>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Pořadové číslo dotazu</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Dotaz obdržen dne</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napToGrid w:val="false"/>
              <w:rPr>
                <w:b/>
                <w:b/>
                <w:sz w:val="20"/>
                <w:lang w:val="cs-CZ"/>
              </w:rPr>
            </w:pPr>
            <w:r>
              <w:rPr>
                <w:b/>
                <w:sz w:val="20"/>
                <w:lang w:val="cs-CZ"/>
              </w:rPr>
            </w:r>
          </w:p>
          <w:p>
            <w:pPr>
              <w:pStyle w:val="TextBody"/>
              <w:tabs>
                <w:tab w:val="clear" w:pos="1418"/>
                <w:tab w:val="center" w:pos="6804" w:leader="none"/>
              </w:tabs>
              <w:spacing w:before="0" w:after="120"/>
              <w:rPr/>
            </w:pPr>
            <w:r>
              <w:rPr>
                <w:sz w:val="20"/>
                <w:lang w:val="cs-CZ"/>
              </w:rPr>
              <w:t>Text dotaz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napToGrid w:val="false"/>
              <w:jc w:val="both"/>
              <w:rPr>
                <w:b/>
                <w:b/>
                <w:sz w:val="20"/>
                <w:lang w:val="cs-CZ"/>
              </w:rPr>
            </w:pPr>
            <w:r>
              <w:rPr>
                <w:b/>
                <w:sz w:val="20"/>
                <w:lang w:val="cs-CZ"/>
              </w:rPr>
            </w:r>
          </w:p>
          <w:p>
            <w:pPr>
              <w:pStyle w:val="TextBody"/>
              <w:tabs>
                <w:tab w:val="clear" w:pos="1418"/>
                <w:tab w:val="center" w:pos="6804" w:leader="none"/>
              </w:tabs>
              <w:spacing w:before="0" w:after="120"/>
              <w:rPr>
                <w:b/>
                <w:b/>
                <w:sz w:val="20"/>
                <w:lang w:val="cs-CZ"/>
              </w:rPr>
            </w:pPr>
            <w:r>
              <w:rPr>
                <w:b/>
                <w:sz w:val="20"/>
                <w:lang w:val="cs-CZ"/>
              </w:rPr>
              <w:t>Text odpovědi</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180" w:after="120"/>
              <w:rPr>
                <w:b/>
                <w:b/>
                <w:sz w:val="20"/>
                <w:lang w:val="cs-CZ"/>
              </w:rPr>
            </w:pPr>
            <w:r>
              <w:rPr>
                <w:b/>
                <w:sz w:val="20"/>
                <w:lang w:val="cs-CZ"/>
              </w:rPr>
              <w:t>Dodatek DMVS</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7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9.8.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řestože lhůta pro dotazy již byla ukončena, ale s ohledem na vydání nových dodatečných informací bychom se rádi zeptali na účinnost Bankovní záruky za nabídku. Žádali jsme o Bankovní záruku za nabídku s tím, že termín podání nabídek byl 4.9.2025. Banka se nás nyní dotazuje, zda ponechat původní datum účinnosti Bankovní záruky za nabídku tj. 4.9.2025 nebo změnit na aktuální termín podání nabídek tj. 22.09.2025.</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Nejzazším termínem pro zahájení účinnost bankovní záruky za nabídku je den ukončení lhůty pro podání nabídek, tj. 22. 9. 20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7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8.2025</w:t>
            </w:r>
          </w:p>
        </w:tc>
        <w:tc>
          <w:tcPr>
            <w:tcW w:w="6130" w:type="dxa"/>
            <w:tcBorders>
              <w:top w:val="single" w:sz="4" w:space="0" w:color="000000"/>
              <w:left w:val="single" w:sz="4" w:space="0" w:color="000000"/>
              <w:bottom w:val="single" w:sz="4" w:space="0" w:color="000000"/>
              <w:right w:val="single" w:sz="4" w:space="0" w:color="000000"/>
            </w:tcBorders>
          </w:tcPr>
          <w:p>
            <w:pPr>
              <w:pStyle w:val="Odstavecseseznamem"/>
              <w:spacing w:before="0" w:after="60"/>
              <w:ind w:left="0" w:hanging="0"/>
              <w:rPr>
                <w:sz w:val="20"/>
                <w:lang w:val="cs-CZ"/>
              </w:rPr>
            </w:pPr>
            <w:r>
              <w:rPr>
                <w:sz w:val="20"/>
                <w:lang w:val="cs-CZ"/>
              </w:rPr>
              <w:t>Žádáme zadavatele o upřesnění, co konkrétně má být oceněno v položce č. 41 – Koordinační přirážka k položce č. R.95.01, která je uvedena ve výkazu výměr v rámci SO 501 – Stavební připravenost pro úpravu produktovodu do LPH 1.</w:t>
            </w:r>
          </w:p>
          <w:p>
            <w:pPr>
              <w:pStyle w:val="Odstavecseseznamem"/>
              <w:spacing w:before="0" w:after="120"/>
              <w:ind w:left="0" w:hanging="0"/>
              <w:rPr>
                <w:rFonts w:ascii="Arial" w:hAnsi="Arial" w:cs="Arial"/>
                <w:sz w:val="20"/>
              </w:rPr>
            </w:pPr>
            <w:r>
              <w:rPr>
                <w:sz w:val="20"/>
                <w:lang w:val="cs-CZ"/>
              </w:rPr>
              <w:t>Položku č. R.95.01 se nám nepodařilo ve výkazu výměr ani v projektové dokumentaci dohledat, a proto není jasné, ke které konkrétní položce se položka č. 41 vztahuje. Z tohoto důvodu nevíme, jak k jejímu ocenění správně přistoup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Jedná se o chybu. Položka č. R.95.01 neexistuje. Správně se jedná o rozpočtovou položku p.č.31. </w:t>
            </w:r>
          </w:p>
          <w:p>
            <w:pPr>
              <w:pStyle w:val="TextBody"/>
              <w:tabs>
                <w:tab w:val="clear" w:pos="1418"/>
                <w:tab w:val="center" w:pos="6804" w:leader="none"/>
              </w:tabs>
              <w:spacing w:before="0" w:after="120"/>
              <w:jc w:val="both"/>
              <w:rPr>
                <w:b/>
                <w:b/>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cs-CZ"/>
              </w:rPr>
            </w:pPr>
            <w:r>
              <w:rPr>
                <w:sz w:val="20"/>
                <w:lang w:val="cs-CZ"/>
              </w:rPr>
              <w:t>ANO</w:t>
            </w:r>
          </w:p>
          <w:p>
            <w:pPr>
              <w:pStyle w:val="TextBody"/>
              <w:tabs>
                <w:tab w:val="clear" w:pos="1418"/>
                <w:tab w:val="center" w:pos="6804" w:leader="none"/>
              </w:tabs>
              <w:spacing w:before="0" w:after="120"/>
              <w:rPr>
                <w:b/>
                <w:b/>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7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8.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V návaznosti na prodloužení lhůty pro podání nabídek si Vás dovolujeme požádat o upřesnění, zda byly rovněž prodlouženy následující:</w:t>
            </w:r>
          </w:p>
          <w:p>
            <w:pPr>
              <w:pStyle w:val="TextBody"/>
              <w:tabs>
                <w:tab w:val="clear" w:pos="1418"/>
                <w:tab w:val="center" w:pos="6804" w:leader="none"/>
              </w:tabs>
              <w:spacing w:before="0" w:after="60"/>
              <w:jc w:val="both"/>
              <w:rPr/>
            </w:pPr>
            <w:r>
              <w:rPr>
                <w:sz w:val="20"/>
                <w:lang w:val="cs-CZ"/>
              </w:rPr>
              <w:t>a) platnost bankovní záruky nabídky,</w:t>
            </w:r>
          </w:p>
          <w:p>
            <w:pPr>
              <w:pStyle w:val="TextBody"/>
              <w:tabs>
                <w:tab w:val="clear" w:pos="1418"/>
                <w:tab w:val="center" w:pos="6804" w:leader="none"/>
              </w:tabs>
              <w:spacing w:before="0" w:after="60"/>
              <w:jc w:val="both"/>
              <w:rPr>
                <w:sz w:val="20"/>
                <w:lang w:val="cs-CZ"/>
              </w:rPr>
            </w:pPr>
            <w:r>
              <w:rPr>
                <w:sz w:val="20"/>
                <w:lang w:val="cs-CZ"/>
              </w:rPr>
              <w:t>b) platnost samotné nabídky.</w:t>
            </w:r>
          </w:p>
          <w:p>
            <w:pPr>
              <w:pStyle w:val="TextBody"/>
              <w:tabs>
                <w:tab w:val="clear" w:pos="1418"/>
                <w:tab w:val="center" w:pos="6804" w:leader="none"/>
              </w:tabs>
              <w:spacing w:before="0" w:after="120"/>
              <w:jc w:val="both"/>
              <w:rPr>
                <w:sz w:val="20"/>
                <w:lang w:val="cs-CZ"/>
              </w:rPr>
            </w:pPr>
            <w:r>
              <w:rPr>
                <w:sz w:val="20"/>
                <w:lang w:val="cs-CZ"/>
              </w:rPr>
              <w:t>V kladném případě Vás prosíme o sdělení nových dat platnost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rodloužením lhůty pro podání nabídek nedochází ke změně platnosti bankovní záruky a ani samotné nabídk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7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V dodatečných informacích například u dotazu č. 15 zadavatel uvedl, že U SO 014 část CAG+NAG bude demontáž technologie brzdného lana a brzdné sítě provádět před zahájením stavby Vojenský útvar. Žádáme tedy zadavatele, aby pro přehlednost a správnost uvedl, které přesně položky nemáme oceňovat a mají být ponechány s „0“ v JC. Aktuálně totiž ve VV jsou k ocenění uvedeny i položky týkající se demontáže technologie.</w:t>
            </w:r>
          </w:p>
          <w:p>
            <w:pPr>
              <w:pStyle w:val="Normal"/>
              <w:spacing w:before="0" w:after="120"/>
              <w:rPr>
                <w:sz w:val="20"/>
                <w:lang w:val="cs-CZ"/>
              </w:rPr>
            </w:pPr>
            <w:r>
              <w:rPr>
                <w:sz w:val="20"/>
                <w:lang w:val="cs-CZ"/>
              </w:rPr>
              <w:t>Takto bychom zadavatele požádali o vyznačení všech takových to položek (i mimo výše uvedený příklad).</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Demontáž technologie brzdného lana a brzdné sítě bude skutečně provádět před zahájením stavby Vojenský útvar. Proto nebudou předkladatelé nabídek ve výkazu výměr u objektu SO 014 – Demontáž CAG a NAG včetně demontáže oceňovat rozpočtové položky pořadové číslo 25 až 28.</w:t>
            </w:r>
          </w:p>
          <w:p>
            <w:pPr>
              <w:pStyle w:val="TextBody"/>
              <w:tabs>
                <w:tab w:val="clear" w:pos="1418"/>
                <w:tab w:val="center" w:pos="6804" w:leader="none"/>
              </w:tabs>
              <w:spacing w:before="0" w:after="12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 xml:space="preserve">Ve VV jsou ve stavebním objektu SO 912 uvedeny položky č. 66, 67, 68 a 69 týkající se asistence a kooperace při montáži systému NAG a reinstalace stávajících bezpečnostních návěstidel. V dokumentaci se píše, že dodávka a montáž systému NAG není součástí této akce a bude řešena samostatnou objednávkou uživatelem přímo u výrobce. </w:t>
            </w:r>
          </w:p>
          <w:p>
            <w:pPr>
              <w:pStyle w:val="Normal"/>
              <w:spacing w:before="60" w:after="120"/>
              <w:rPr>
                <w:sz w:val="20"/>
                <w:lang w:val="cs-CZ"/>
              </w:rPr>
            </w:pPr>
            <w:r>
              <w:rPr>
                <w:sz w:val="20"/>
                <w:lang w:val="cs-CZ"/>
              </w:rPr>
              <w:t>S dotyčnou firmu jsme kvůli těmto uvedeným položkám byli v kontaktu a byli jsme upozorněni, že tyto položky jsou součástí samostatné dodávky NAG systému, a že tedy nechápou, proč jsou takto uvedeny i ve VV u této akce. Žádáme tedy zadavatele o prověření těchto položek a o jejich vyjmutí z VV.</w:t>
            </w:r>
          </w:p>
        </w:tc>
        <w:tc>
          <w:tcPr>
            <w:tcW w:w="5987" w:type="dxa"/>
            <w:tcBorders>
              <w:top w:val="single" w:sz="4" w:space="0" w:color="000000"/>
              <w:left w:val="single" w:sz="4" w:space="0" w:color="000000"/>
              <w:bottom w:val="single" w:sz="4" w:space="0" w:color="000000"/>
              <w:right w:val="single" w:sz="4" w:space="0" w:color="000000"/>
            </w:tcBorders>
          </w:tcPr>
          <w:p>
            <w:pPr>
              <w:pStyle w:val="Odstavecseseznamem"/>
              <w:spacing w:before="0" w:after="60"/>
              <w:ind w:left="0" w:hanging="0"/>
              <w:rPr>
                <w:sz w:val="20"/>
                <w:lang w:val="cs-CZ"/>
              </w:rPr>
            </w:pPr>
            <w:r>
              <w:rPr>
                <w:sz w:val="20"/>
                <w:lang w:val="cs-CZ"/>
              </w:rPr>
              <w:t>Jedná se o položky, které zohledňují kooperaci a pomoc vybraného dodavatele stavby při osazování systému, který bude dodán a odborně osazen externím dodavatelem s certifikací pro Českou republiku. Vybraný dodavatel stavby však bude v rámci SO 912 zajišťovat stavební připravenost a v rámci SO 912 také přípomoce při montáži prováděné certifikovaným specializovaným externím dodavatelem zařízení.</w:t>
            </w:r>
          </w:p>
          <w:p>
            <w:pPr>
              <w:pStyle w:val="Odstavecseseznamem"/>
              <w:spacing w:before="0" w:after="160"/>
              <w:ind w:left="0" w:hanging="0"/>
              <w:rPr>
                <w:sz w:val="20"/>
                <w:lang w:val="cs-CZ"/>
              </w:rPr>
            </w:pPr>
            <w:r>
              <w:rPr>
                <w:sz w:val="20"/>
                <w:lang w:val="cs-CZ"/>
              </w:rPr>
              <w:t>Na základě doporučení projektanta stavby zadavatel ponechává tuto část výkazu výměr v původním rozsahu.</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Z dostupné dokumentace vyplývá, že plánovaný řídicí systém, SCADA a další položky z výkazu výměr, korespondují s parametry produktů výrobce Schneider. Uchazeč je však schopen zajistit stejnou funkcionalitu s výrobky Rockwell Automation a dotazy tedy zní:</w:t>
            </w:r>
          </w:p>
          <w:p>
            <w:pPr>
              <w:pStyle w:val="Normal"/>
              <w:rPr>
                <w:sz w:val="20"/>
                <w:lang w:val="cs-CZ"/>
              </w:rPr>
            </w:pPr>
            <w:r>
              <w:rPr>
                <w:sz w:val="20"/>
                <w:lang w:val="cs-CZ"/>
              </w:rPr>
              <w:t>Je možné některé položky řídicího systému přespecifikovat na produkty Rockwell Automation?</w:t>
            </w:r>
          </w:p>
          <w:p>
            <w:pPr>
              <w:pStyle w:val="Normal"/>
              <w:spacing w:before="0" w:after="120"/>
              <w:rPr>
                <w:sz w:val="20"/>
                <w:lang w:val="cs-CZ"/>
              </w:rPr>
            </w:pPr>
            <w:r>
              <w:rPr>
                <w:sz w:val="20"/>
                <w:lang w:val="cs-CZ"/>
              </w:rPr>
              <w:t>Je možné přespecifikovat platformu SCADA na produkt Rockwell Automation, nebo se jedná o rozšíření již stávající aplikační platform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lang w:val="cs-CZ"/>
              </w:rPr>
            </w:pPr>
            <w:r>
              <w:rPr>
                <w:rFonts w:cs="Arial"/>
                <w:sz w:val="20"/>
                <w:lang w:val="cs-CZ"/>
              </w:rPr>
              <w:t>Navržený systém a obecné specifikace vychází z řešení, které je instalováno na ČOV Čáslav, který se v součinnosti tohoto projektu bude také rozšiřovat. Pro zachování kompatibility a efektivního využití řídícího systému je nezbytné instalovat a zachovat původně navržené řešení. Tím bude zajištěno jednotné řízení a správa technologií, což usnadní údržbu, sníží náklady na eventuální školení personálu a minimalizuje riziko chyb spojených s různorodostí řídících systémů. Navíc zachování stejného řešení umožní snadnější integraci s jinými objekty, kde již daný systém na ČOV Čáslav funguje, a tím podpoří dlouhodobou udržitelnost a efektivitu provozu. Zpracovaná a stavebním úřadem potvrzená projektová dokumentace v sobě zahrnuje odsouhlasené komplexní řešení. Z těchto důvodů zadavatel trvá na původním řešen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Žádáme zadavatele o prověření požadavku pro položku č. 5 a 6 „Laterální kompenzátor“ v objektu PS 501. Ve VV je uvedeno u obou položek „s min. 3mi závitovými tyčemi“. Ale chtěli bychom upozornit zadavatele, dle nás by tyče měly být 2, aby se umožnil pohyb v jedné rovině. Třetí tyč by bránila v laterálním pohybu.</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cs-CZ"/>
              </w:rPr>
              <w:t>V technické zprávě PS 501, v bodě 3. Strojní řešení, na str. 5 je uvedeno:</w:t>
            </w:r>
          </w:p>
          <w:p>
            <w:pPr>
              <w:pStyle w:val="Normal"/>
              <w:rPr>
                <w:rFonts w:cs="Arial"/>
                <w:sz w:val="20"/>
                <w:lang w:val="cs-CZ"/>
              </w:rPr>
            </w:pPr>
            <w:r>
              <w:rPr>
                <w:rFonts w:cs="Arial"/>
                <w:i/>
                <w:iCs/>
                <w:sz w:val="20"/>
              </w:rPr>
              <w:t>"</w:t>
            </w:r>
            <w:r>
              <w:rPr>
                <w:rFonts w:cs="Arial"/>
                <w:i/>
                <w:iCs/>
                <w:sz w:val="20"/>
                <w:lang w:val="cs-CZ"/>
              </w:rPr>
              <w:t>Kompenzátory DN 150 slouží ke kompenzaci a tepelné roztažnosti potrubních rozvodů v šachtách a k usnadnění montáže a pozdější demontáže uzavíracích armatur na produktovodu v šachtách". </w:t>
            </w:r>
          </w:p>
          <w:p>
            <w:pPr>
              <w:pStyle w:val="Normal"/>
              <w:spacing w:before="60" w:after="60"/>
              <w:rPr/>
            </w:pPr>
            <w:r>
              <w:rPr>
                <w:rFonts w:cs="Arial"/>
                <w:sz w:val="20"/>
                <w:lang w:val="cs-CZ"/>
              </w:rPr>
              <w:t>Obecně platí, že laterální dilatační kompenzátor je obvykle opatřen vnějšími tyčemi, které umožňují, aby jednotka absorbovala pohyby ve všech bočních směrech, ale zároveň může absorbovat i axiální tlakové síly. Jako spojovací konce mohou být použity přivařovací konce, příruby a/nebo jejich kombinace.</w:t>
            </w:r>
          </w:p>
          <w:p>
            <w:pPr>
              <w:pStyle w:val="Normal"/>
              <w:spacing w:before="0" w:after="60"/>
              <w:rPr/>
            </w:pPr>
            <w:r>
              <w:rPr>
                <w:rFonts w:cs="Arial"/>
                <w:sz w:val="20"/>
                <w:lang w:val="cs-CZ"/>
              </w:rPr>
              <w:t>Navrženy jsou tedy kompenzátory se 3. tyčemi, jejichž pomocí lze stavební délku kompenzátoru zkrátit, tak aby bylo možno jednoduše namontovat a demontovat   uzavírací armatury.</w:t>
            </w:r>
          </w:p>
          <w:p>
            <w:pPr>
              <w:pStyle w:val="Normal"/>
              <w:rPr/>
            </w:pPr>
            <w:r>
              <w:rPr>
                <w:rFonts w:cs="Arial"/>
                <w:sz w:val="20"/>
                <w:lang w:val="cs-CZ"/>
              </w:rPr>
              <w:t>Toto řešení projektant stavby, ke spokojenosti jak montážních firem, tak uživatele navrhl např. v projektu stavby na letecké základně v Náměšti nad Oslavou na technologickém zařízení Skladu leteckých pohonných hmot a dalších stavbách pro Armádu ČR.</w:t>
            </w:r>
          </w:p>
          <w:p>
            <w:pPr>
              <w:pStyle w:val="Normal"/>
              <w:spacing w:before="60" w:after="120"/>
              <w:rPr>
                <w:rFonts w:cs="Arial"/>
                <w:sz w:val="20"/>
                <w:lang w:val="cs-CZ"/>
              </w:rPr>
            </w:pPr>
            <w:r>
              <w:rPr>
                <w:rFonts w:cs="Arial"/>
                <w:sz w:val="20"/>
                <w:lang w:val="cs-CZ"/>
              </w:rPr>
              <w:t>Na základě doporučení projektanta stavby zadavatel trvá na původním řešen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 xml:space="preserve">Žádáme zadavatele o prověření požadovaných specifikací na položku č. 8 „Dodávka ocelového stožáru výšky 18,8m Ocelový stožár pro osvětlení letištních ploch, více-hranný kuželového tvaru   Stožár vyrobený z oceli S255, Ochrana proti korozi: Žárově zinkovaný dle EN 1461“ v objektu SO 408. Ve specifikaci položky je uveden požadavek: „Stožár je počítán pro větrovou oblast 160 km/s (44,4m/s)“. Toto je obvyklý požadavek pouze u největších letišť, kde létají velká dopravní letadla. </w:t>
              <w:br/>
              <w:t>U letiště Čáslav by měl dle našich odborníků stačit požadavek na větrnou oblast 27 m/s. Předpokládáme, že i již instalované stožáry jsou navrženy na oblast 27 m/s. Žádáme tedy zadavatele o prověření a úpravu tohoto požadavku. Zároveň upozorňujeme, že stožár, který bude splňovat požadavek na 160 km/h bude muset být výrazně silnější, těžší, a tedy i mnohem dražší. Pokud na tomto požadavku zadavatel trvá, prosíme o uvedení důvodů, abych mohli k ocenění správně přistoup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rFonts w:cs="Arial"/>
                <w:sz w:val="20"/>
                <w:lang w:val="cs-CZ"/>
              </w:rPr>
            </w:pPr>
            <w:r>
              <w:rPr>
                <w:rFonts w:cs="Arial"/>
                <w:sz w:val="20"/>
                <w:lang w:val="cs-CZ"/>
              </w:rPr>
              <w:t>Po konzultaci s projektantem stavby zadavatel souhlasí s návrhem na úpravou požadavku na větrovou oblast. Nově bude tato hodnota „27 m/s“.</w:t>
            </w:r>
          </w:p>
          <w:p>
            <w:pPr>
              <w:pStyle w:val="TextBody"/>
              <w:tabs>
                <w:tab w:val="clear" w:pos="1418"/>
                <w:tab w:val="center" w:pos="6804" w:leader="none"/>
              </w:tabs>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Žádáme zadavatele o prověření požadovaných specifikací na položku č. 8 „Dodávka ocelového stožáru výšky 18,8m Ocelový stožár pro osvětlení letištních ploch, více-hranný kuželového tvaru   Stožár vyrobený z oceli S255, Ochrana proti korozi: Žárově zinkovaný dle EN 1461“ v objektu SO 408. Ve specifikaci položky je uveden požadavek: „Max. výchylka ve 18 m nad zemí 2 %“. Tato odchylka se dle firmy specializující se na dodávku stožárů na většinu českých letišť dělá jen v případě, že jsou instalovány antény CETIN (např. na Ruzyni). To zde ovšem není. Žádáme zadavatele o prověření tohoto požadavk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rFonts w:cs="Arial"/>
                <w:sz w:val="20"/>
                <w:lang w:val="cs-CZ"/>
              </w:rPr>
            </w:pPr>
            <w:r>
              <w:rPr>
                <w:rFonts w:cs="Arial"/>
                <w:sz w:val="20"/>
                <w:lang w:val="cs-CZ"/>
              </w:rPr>
              <w:t>Po konzultaci s projektantem stavby zadavatel souhlasí s návrhem na úpravu požadavku na výchylku stožáru. Nově bude tato hodnota „4 %“ v souladu s Eurocode 1.</w:t>
            </w:r>
          </w:p>
          <w:p>
            <w:pPr>
              <w:pStyle w:val="TextBody"/>
              <w:tabs>
                <w:tab w:val="clear" w:pos="1418"/>
                <w:tab w:val="center" w:pos="6804" w:leader="none"/>
              </w:tabs>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Žádáme zadavatele o prověření požadovaných specifikací na položku č. 8 „Dodávka ocelového stožáru výšky 18,8m Ocelový stožár pro osvětlení letištních ploch, více-hranný kuželového tvaru   Stožár vyrobený z oceli S255, Ochrana proti korozi: Žárově zinkovaný dle EN 1461“ v objektu SO 408. Domníváme se správně, že správně má být stožár z oceli S355, a že se jedná o překlep?</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cs-CZ"/>
              </w:rPr>
            </w:pPr>
            <w:r>
              <w:rPr>
                <w:sz w:val="20"/>
                <w:lang w:val="cs-CZ"/>
              </w:rPr>
              <w:t>Správné označení oceli, ze které má být stožár vyroben je „S355“.</w:t>
            </w:r>
          </w:p>
          <w:p>
            <w:pPr>
              <w:pStyle w:val="TextBody"/>
              <w:tabs>
                <w:tab w:val="clear" w:pos="1418"/>
                <w:tab w:val="center" w:pos="6804" w:leader="none"/>
              </w:tabs>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Žádáme zadavatele o prověření položky č. 145 – „ukončení kabelů 3x1,5 až 4 mm2 smršťovací koncovkou nebo páskem bez letování“ v objektu SO 402. Ve VV je uvedena jako měrná jednotka m, domníváme se, že správně tam má být ks, jako u dalších položek stejného kódu i popisu.</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lang w:val="cs-CZ"/>
              </w:rPr>
            </w:pPr>
            <w:r>
              <w:rPr>
                <w:sz w:val="20"/>
                <w:lang w:val="cs-CZ"/>
              </w:rPr>
              <w:t xml:space="preserve">Správná měrná jednotka je „ks“, číselná hodnota (výměra) je správná. </w:t>
            </w:r>
          </w:p>
          <w:p>
            <w:pPr>
              <w:pStyle w:val="TextBody"/>
              <w:tabs>
                <w:tab w:val="clear" w:pos="1418"/>
                <w:tab w:val="center" w:pos="6804" w:leader="none"/>
              </w:tabs>
              <w:spacing w:before="0" w:after="12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Požadavek na záruku 60 měsíců – záchytné zařízení</w:t>
            </w:r>
          </w:p>
          <w:p>
            <w:pPr>
              <w:pStyle w:val="Normal"/>
              <w:spacing w:before="0" w:after="60"/>
              <w:rPr>
                <w:sz w:val="20"/>
                <w:lang w:val="cs-CZ"/>
              </w:rPr>
            </w:pPr>
            <w:r>
              <w:rPr>
                <w:sz w:val="20"/>
                <w:lang w:val="cs-CZ"/>
              </w:rPr>
              <w:t>vzhledem k povaze výrobku je třeba dodat, že požadavek na prodlouženou záruční dobu 60 měsíců je pro výrobce zařízení naprosto unikátní a žádný členský stát NATO, ani jiný zákazník takovýto požadavek doposud nevznesl.</w:t>
            </w:r>
          </w:p>
          <w:p>
            <w:pPr>
              <w:pStyle w:val="Normal"/>
              <w:spacing w:before="0" w:after="60"/>
              <w:rPr/>
            </w:pPr>
            <w:r>
              <w:rPr>
                <w:sz w:val="20"/>
                <w:lang w:val="cs-CZ"/>
              </w:rPr>
              <w:t>V případě systémů NAG se jedná o speciální průmyslový výrobek s omezenou životností (10 let), po jejímž uplynutí je nutno provést generální opravu. Výrobek během provozu podléhá provoznímu opotřebení, v závislosti na stupni jeho využití provozovatelem. Provozuschopnost výrobku je sledována a podléhá schválení leteckým úřadem (v tomto případě Odborem dohledu nad vojenským letectvím MO ČR).</w:t>
            </w:r>
          </w:p>
          <w:p>
            <w:pPr>
              <w:pStyle w:val="Normal"/>
              <w:spacing w:before="0" w:after="60"/>
              <w:rPr>
                <w:sz w:val="20"/>
                <w:lang w:val="cs-CZ"/>
              </w:rPr>
            </w:pPr>
            <w:r>
              <w:rPr>
                <w:sz w:val="20"/>
                <w:lang w:val="cs-CZ"/>
              </w:rPr>
              <w:t>K udržení kontinuální provozuschopnosti je na zařízení nutno provozovatelem provádět pravidelnou údržbu, včetně výměny určených spotřebních dílů, předepsanou výrobcem. K tomu je dále nutno dodat, že ani prodloužená záruka nezbavuje provozovatele povinnosti provádět pravidelnou údržbu a výměnu spotřebního materiálu, ba naopak je podmínkou záruky, jako je tomu u jiných průmyslových výrobků.</w:t>
            </w:r>
          </w:p>
          <w:p>
            <w:pPr>
              <w:pStyle w:val="Normal"/>
              <w:spacing w:before="0" w:after="60"/>
              <w:rPr>
                <w:sz w:val="20"/>
                <w:lang w:val="cs-CZ"/>
              </w:rPr>
            </w:pPr>
            <w:r>
              <w:rPr>
                <w:sz w:val="20"/>
                <w:lang w:val="cs-CZ"/>
              </w:rPr>
              <w:t>Vzhledem ke skutečnosti, kdy požadovaná délka záruky 60 měsíců pokrývá polovinu životnosti výrobku, a na základě chybějících údajů o předpokládaném využití nelze odhadnout stupeň opotřebení výrobku, lze tudíž jen obtížně vyčíslit uvažované potřebné náklady k prodloužení záruky na požadovanou délku. Pokud by se výrobce pokusil tyto náklady odhadnout, vzhledem poměru životnosti a délky prodloužené záruky by se jednalo o náklady v takové výši, jež by neúměrně zvyšovala cenu prvotního pořízení zařízení; takto lze najisto předpokládat, že bude docházet k plýtvání veřejnými prostředky.</w:t>
            </w:r>
          </w:p>
          <w:p>
            <w:pPr>
              <w:pStyle w:val="Odstavecseseznamem"/>
              <w:spacing w:before="0" w:after="120"/>
              <w:ind w:left="0" w:hanging="0"/>
              <w:contextualSpacing/>
              <w:rPr>
                <w:sz w:val="20"/>
                <w:lang w:val="cs-CZ"/>
              </w:rPr>
            </w:pPr>
            <w:r>
              <w:rPr>
                <w:sz w:val="20"/>
                <w:lang w:val="cs-CZ"/>
              </w:rPr>
              <w:t>DOTAZ: Upraví Zadavatel požadovanou záruku na 24 měsíců?</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b/>
                <w:b/>
                <w:sz w:val="20"/>
                <w:lang w:val="cs-CZ"/>
              </w:rPr>
            </w:pPr>
            <w:r>
              <w:rPr>
                <w:sz w:val="20"/>
                <w:lang w:val="cs-CZ"/>
              </w:rPr>
              <w:t>Pořízení NAG není předmětem této mezinárodní veřejné soutěže. Předmětem této soutěže je pořízení a instalace lanového záchytného zařízení (CAG). Proto zadavatel předpokládá, že dotaz směřuje k CAG.</w:t>
            </w:r>
          </w:p>
          <w:p>
            <w:pPr>
              <w:pStyle w:val="TextBody"/>
              <w:tabs>
                <w:tab w:val="clear" w:pos="1418"/>
                <w:tab w:val="center" w:pos="6804" w:leader="none"/>
              </w:tabs>
              <w:spacing w:before="0" w:after="60"/>
              <w:jc w:val="both"/>
              <w:rPr>
                <w:sz w:val="20"/>
                <w:lang w:val="cs-CZ"/>
              </w:rPr>
            </w:pPr>
            <w:r>
              <w:rPr>
                <w:sz w:val="20"/>
                <w:lang w:val="cs-CZ"/>
              </w:rPr>
              <w:t xml:space="preserve">Vzhledem k charakteristice a účelu CAG lze předpokládat jeho využití pouze ve zcela výjimečných případech, např. stávající CAG nebyl za uplynulých 10 let použit pro záchyt letounu ani jednou. </w:t>
            </w:r>
          </w:p>
          <w:p>
            <w:pPr>
              <w:pStyle w:val="TextBody"/>
              <w:tabs>
                <w:tab w:val="clear" w:pos="1418"/>
                <w:tab w:val="center" w:pos="6804" w:leader="none"/>
              </w:tabs>
              <w:spacing w:before="0" w:after="120"/>
              <w:jc w:val="both"/>
              <w:rPr>
                <w:sz w:val="20"/>
                <w:highlight w:val="yellow"/>
                <w:lang w:val="cs-CZ"/>
              </w:rPr>
            </w:pPr>
            <w:r>
              <w:rPr>
                <w:sz w:val="20"/>
                <w:lang w:val="cs-CZ"/>
              </w:rPr>
              <w:t>Zadavatel nebude upravovat požadovanou délku záruky na CAG.</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U SO 705 je u dveří D.12, D.13 a D.18 požadavek na bezpečností třídu 3. Zároveň je zde požadavek na větrací mřížku. Pokud dveře mají mít větrací mřížku nesplní požadavek na bezpečnostní třídu. </w:t>
            </w:r>
          </w:p>
          <w:p>
            <w:pPr>
              <w:pStyle w:val="Normal"/>
              <w:rPr>
                <w:sz w:val="20"/>
                <w:lang w:val="cs-CZ"/>
              </w:rPr>
            </w:pPr>
            <w:r>
              <w:rPr>
                <w:sz w:val="20"/>
                <w:lang w:val="cs-CZ"/>
              </w:rPr>
              <w:t>Žádáme o úpravu tabulky dveří tak aby byl vypuštěn požadavek na větrací mřížk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Uvedené dveře budou mít větrací mřížku a bude u nich zrušen požadavek na bezpečnostní třídu 3. </w:t>
            </w:r>
          </w:p>
          <w:p>
            <w:pPr>
              <w:pStyle w:val="TextBody"/>
              <w:tabs>
                <w:tab w:val="clear" w:pos="1418"/>
                <w:tab w:val="center" w:pos="6804" w:leader="none"/>
              </w:tabs>
              <w:spacing w:before="0" w:after="12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6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 xml:space="preserve">List SO 705-B – Betonové konstrukce č.p. 74, 75, 76, 77, 78. V podrobném popisku těchto položek je uveden identický prvek SCHÖCK Isolink C-SH-D12-L260/200, přestože samotné názvy položek obsahují jiné popisy. </w:t>
            </w:r>
          </w:p>
          <w:p>
            <w:pPr>
              <w:pStyle w:val="Normal"/>
              <w:rPr/>
            </w:pPr>
            <w:r>
              <w:rPr>
                <w:sz w:val="20"/>
                <w:lang w:val="cs-CZ"/>
              </w:rPr>
              <w:t>Prosíme o upřesnění těchto položek, co tedy plat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Při kopírování položek došlo k přenosu plného popisu původních položek. Zpracovatel části SO 705-B si neuvědomil, že budou exportovány popisy položek zkrácené i plné a tyto kopírované texty budou vidět. Jedná se o chybně uvedené specifikace. </w:t>
            </w:r>
          </w:p>
          <w:p>
            <w:pPr>
              <w:pStyle w:val="TextBody"/>
              <w:tabs>
                <w:tab w:val="clear" w:pos="1418"/>
                <w:tab w:val="center" w:pos="6804" w:leader="none"/>
              </w:tabs>
              <w:spacing w:before="0" w:after="12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Žádáme o prověření výměry u položky „Vrty velkoprofilové svislé zapažené D přes 400 do 450 mm hl od 0 do 10 m hornina I“ pro SO 704, celkové zřízení pilot je 244 m, ale vrty jsou ve VV jako 244 m (vrtatelnost I) a 170,8 m (vrtatelnost II) domníváme se, že první položka by podle výpočtu měla být 73,2. </w:t>
            </w:r>
          </w:p>
          <w:p>
            <w:pPr>
              <w:pStyle w:val="Normal"/>
              <w:rPr>
                <w:sz w:val="20"/>
                <w:lang w:val="cs-CZ"/>
              </w:rPr>
            </w:pPr>
            <w:r>
              <w:rPr>
                <w:sz w:val="20"/>
                <w:lang w:val="cs-CZ"/>
              </w:rPr>
              <w:t>Můžete prosím potvrdit tuto domněnk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U objektu SO 704 a jeho listu výkazu výměr s názvem SO 704-P-Pilotové zakládání je u rozpočtové položky pořadové číslo 7 </w:t>
            </w:r>
            <w:r>
              <w:rPr>
                <w:i/>
                <w:sz w:val="20"/>
                <w:lang w:val="cs-CZ"/>
              </w:rPr>
              <w:t>Vrty velkoprofilové svislé zapažené D přes 400 do 450 mm hl od 0 do 10 m hornina I</w:t>
            </w:r>
            <w:r>
              <w:rPr>
                <w:sz w:val="20"/>
                <w:lang w:val="cs-CZ"/>
              </w:rPr>
              <w:t xml:space="preserve"> skutečně chybně označen jiný řádek pro přenos dat do celkového množství. Správná výměra položky pořadové číslo 7 má být 73,2 m. </w:t>
            </w:r>
          </w:p>
          <w:p>
            <w:pPr>
              <w:pStyle w:val="TextBody"/>
              <w:tabs>
                <w:tab w:val="clear" w:pos="1418"/>
                <w:tab w:val="center" w:pos="6804" w:leader="none"/>
              </w:tabs>
              <w:spacing w:before="0" w:after="12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Zadavatel dle bodu 4.2. podbodu 4.2.1.6. požaduje ověřenou kopii Smlouvy o sdružení. </w:t>
            </w:r>
          </w:p>
          <w:p>
            <w:pPr>
              <w:pStyle w:val="Normal"/>
              <w:spacing w:before="0" w:after="120"/>
              <w:rPr/>
            </w:pPr>
            <w:r>
              <w:rPr>
                <w:sz w:val="20"/>
                <w:lang w:val="cs-CZ"/>
              </w:rPr>
              <w:t>Bude zadavatel akceptovat notářem provedenou konverzi do listinné podoby z elektronického originálu opatřeného el. Podpis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 w:hanging="0"/>
              <w:jc w:val="both"/>
              <w:rPr>
                <w:b/>
                <w:b/>
                <w:sz w:val="20"/>
                <w:lang w:val="cs-CZ"/>
              </w:rPr>
            </w:pPr>
            <w:r>
              <w:rPr>
                <w:sz w:val="20"/>
                <w:lang w:val="cs-CZ"/>
              </w:rPr>
              <w:t>Ano, zadavatel bude akceptovat notářem provedenou konverzi smlouvy o sdružení do listinné podoby z elektronického originálu opatřeného elektronickými podpis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V soupise prací v části vodohospodářské objekty jsou v některém stavebním objektu (SO 303) položky na podkladové prahy ŽB pro trouby ŽB hrdlové v jiné části soupisu prací prahy chybí (SO 301). Ve výkresové dokumentaci jsou v obou stavebních objektech podkladové prahy zakresleny.</w:t>
            </w:r>
          </w:p>
          <w:p>
            <w:pPr>
              <w:pStyle w:val="Normal"/>
              <w:rPr>
                <w:sz w:val="20"/>
                <w:lang w:val="cs-CZ"/>
              </w:rPr>
            </w:pPr>
            <w:r>
              <w:rPr>
                <w:sz w:val="20"/>
                <w:lang w:val="cs-CZ"/>
              </w:rPr>
              <w:t>Dotaz č. 1) Chápeme správně, že v případě chybějících, resp. nespecifikovaných položek v soupise prací bude čerpáno z 10% rezervy na krytí rizik v souladu s předpisy NATO?</w:t>
            </w:r>
          </w:p>
          <w:p>
            <w:pPr>
              <w:pStyle w:val="Normal"/>
              <w:rPr>
                <w:sz w:val="20"/>
                <w:lang w:val="cs-CZ"/>
              </w:rPr>
            </w:pPr>
            <w:r>
              <w:rPr>
                <w:sz w:val="20"/>
                <w:lang w:val="cs-CZ"/>
              </w:rPr>
              <w:t>Dotaz č. 2) Chápeme správně, že pro cenové porovnání nabídek uchazečů je rozhodující soupis prací?</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cs-CZ"/>
              </w:rPr>
            </w:pPr>
            <w:r>
              <w:rPr>
                <w:sz w:val="20"/>
                <w:lang w:val="cs-CZ"/>
              </w:rPr>
              <w:t>V soupisu prací v objektu SO 301 jsou podkladní prahy zahrnuty pod položkami pořadové číslo 60 a 61. V označení položky je uvedeno: "prefabrikovaný podlahový prah pl přes 75 000 mm2", následně v popisu položky je uvedeno, že se jedná o "Prefabrikované podkladní betonové pražce pod potrubí železobetonové“, tj.  nechybí. V objektu SO303.100 položka 37 nese označení: "</w:t>
            </w:r>
            <w:r>
              <w:rPr>
                <w:i/>
                <w:iCs/>
                <w:sz w:val="20"/>
                <w:lang w:val="cs-CZ"/>
              </w:rPr>
              <w:t>prah podkladní ŽB pro trouby DN 600-800</w:t>
            </w:r>
            <w:r>
              <w:rPr>
                <w:sz w:val="20"/>
                <w:lang w:val="cs-CZ"/>
              </w:rPr>
              <w:t>".</w:t>
            </w:r>
          </w:p>
          <w:p>
            <w:pPr>
              <w:pStyle w:val="TextBody"/>
              <w:tabs>
                <w:tab w:val="clear" w:pos="1418"/>
                <w:tab w:val="center" w:pos="6804" w:leader="none"/>
              </w:tabs>
              <w:spacing w:before="0" w:after="60"/>
              <w:jc w:val="both"/>
              <w:rPr>
                <w:sz w:val="20"/>
                <w:lang w:val="cs-CZ"/>
              </w:rPr>
            </w:pPr>
            <w:r>
              <w:rPr>
                <w:sz w:val="20"/>
                <w:lang w:val="cs-CZ"/>
              </w:rPr>
              <w:t xml:space="preserve">Chybějící, resp. nespecifikované položky v soupise prací mohou být kryty z rozpočtové položky </w:t>
            </w:r>
            <w:r>
              <w:rPr>
                <w:bCs/>
                <w:sz w:val="20"/>
                <w:lang w:val="cs-CZ"/>
              </w:rPr>
              <w:t xml:space="preserve">Vedlejších rozpočtových nákladů (VRN) nazvaná „Náklady na krytí rizik v souladu s předpisy NATO – CONTINGENCIES v souladu s paragrafem 10 Appendix 1 to AnnexA to Bi-SC 085-001 Capability Package Directive Edition 4“. Dalším zdrojem krytí mohou být tzv. méněpráce specifikované v </w:t>
            </w:r>
            <w:r>
              <w:rPr>
                <w:sz w:val="20"/>
                <w:lang w:val="cs-CZ"/>
              </w:rPr>
              <w:t xml:space="preserve">k čl. III. odst. 3.4. návrhu smlouvy o dílo, který je součástí Dílu II. Dokumentace mezinárodní veřejné soutěže. </w:t>
            </w:r>
          </w:p>
          <w:p>
            <w:pPr>
              <w:pStyle w:val="TextBody"/>
              <w:tabs>
                <w:tab w:val="clear" w:pos="1418"/>
                <w:tab w:val="center" w:pos="6804" w:leader="none"/>
              </w:tabs>
              <w:spacing w:before="0" w:after="120"/>
              <w:jc w:val="both"/>
              <w:rPr>
                <w:sz w:val="20"/>
                <w:lang w:val="cs-CZ"/>
              </w:rPr>
            </w:pPr>
            <w:r>
              <w:rPr>
                <w:sz w:val="20"/>
                <w:lang w:val="cs-CZ"/>
              </w:rPr>
              <w:t xml:space="preserve">Pro cenové porovnání předložených nabídek je rozhodující nabídková cena bez DPH stanovená na základě předkladatelem nabídky oceněného výkazu výměr, který bude součástí jím předložené nabídky.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K uvedeným položkám výkazu výměr:  </w:t>
            </w:r>
          </w:p>
          <w:p>
            <w:pPr>
              <w:pStyle w:val="Normal"/>
              <w:rPr>
                <w:sz w:val="20"/>
                <w:lang w:val="cs-CZ"/>
              </w:rPr>
            </w:pPr>
            <w:r>
              <w:rPr>
                <w:sz w:val="20"/>
                <w:lang w:val="cs-CZ"/>
              </w:rPr>
              <w:t xml:space="preserve">Dotaz pol. 35: </w:t>
            </w:r>
          </w:p>
          <w:p>
            <w:pPr>
              <w:pStyle w:val="Normal"/>
              <w:rPr/>
            </w:pPr>
            <w:r>
              <w:rPr>
                <w:sz w:val="20"/>
                <w:lang w:val="cs-CZ"/>
              </w:rPr>
              <w:t xml:space="preserve">Prosíme o upřesnění rozsahu inspekce a její četnosti (tzn. zda se bude kontrolovat projektová dokumentace a technické předpisy; zda se budou kontrolovat všechny stavební objekty a v jaké fázi realizace stavby? </w:t>
            </w:r>
          </w:p>
          <w:p>
            <w:pPr>
              <w:pStyle w:val="Normal"/>
              <w:rPr>
                <w:sz w:val="20"/>
                <w:lang w:val="cs-CZ"/>
              </w:rPr>
            </w:pPr>
            <w:r>
              <w:rPr>
                <w:sz w:val="20"/>
                <w:lang w:val="cs-CZ"/>
              </w:rPr>
              <w:t xml:space="preserve">Bude postačovat jedna inspekční kontrola nebo jich bude potřeba více a v jakých fázích výstavby má probíhat? </w:t>
            </w:r>
          </w:p>
          <w:p>
            <w:pPr>
              <w:pStyle w:val="Normal"/>
              <w:rPr>
                <w:sz w:val="20"/>
                <w:lang w:val="cs-CZ"/>
              </w:rPr>
            </w:pPr>
            <w:r>
              <w:rPr>
                <w:sz w:val="20"/>
                <w:lang w:val="cs-CZ"/>
              </w:rPr>
              <w:t>Musí být inspekční orgán akreditován nebo postačuje nezávislý inspektor?</w:t>
            </w:r>
          </w:p>
          <w:p>
            <w:pPr>
              <w:pStyle w:val="Normal"/>
              <w:rPr>
                <w:sz w:val="20"/>
                <w:lang w:val="cs-CZ"/>
              </w:rPr>
            </w:pPr>
            <w:r>
              <w:rPr>
                <w:sz w:val="20"/>
                <w:lang w:val="cs-CZ"/>
              </w:rPr>
              <w:t xml:space="preserve">Dotaz pol. 36: </w:t>
            </w:r>
          </w:p>
          <w:p>
            <w:pPr>
              <w:pStyle w:val="Normal"/>
              <w:rPr>
                <w:sz w:val="20"/>
                <w:lang w:val="cs-CZ"/>
              </w:rPr>
            </w:pPr>
            <w:r>
              <w:rPr>
                <w:sz w:val="20"/>
                <w:lang w:val="cs-CZ"/>
              </w:rPr>
              <w:t>Prosíme o upřesnění „certifikace letiště“. O jakou certifikaci se jedná a podle jakých standardů se bude certifikace provádět?</w:t>
            </w:r>
          </w:p>
          <w:p>
            <w:pPr>
              <w:pStyle w:val="TextBody"/>
              <w:tabs>
                <w:tab w:val="clear" w:pos="1418"/>
                <w:tab w:val="center" w:pos="6804" w:leader="none"/>
              </w:tabs>
              <w:spacing w:before="0" w:after="120"/>
              <w:rPr>
                <w:sz w:val="20"/>
                <w:lang w:val="cs-CZ"/>
              </w:rPr>
            </w:pPr>
            <w:r>
              <w:rPr>
                <w:sz w:val="20"/>
                <w:lang w:val="cs-CZ"/>
              </w:rPr>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Uvedená rozpočtová položka pořadové číslo 35 se vztahuje k čl. III. odst. 3.2.9. návrhu smlouvy o dílo, který je součástí Dílu II. Dokumentace mezinárodní veřejné soutěže. Konkrétně se jedná o inspekční certifikát vydaný inspekčním orgánem akreditovaným podle ČSN EN ISO/IEC 17020:2012 prokazující, že nově budované letištní plochy jsou ve shodě s požadavky danými projektovou dokumentací. To znamená, že inspekci bude provádět akreditovaný orgán, průběžně po celou dobu provádění výstavby letištních ploch (vzletové a přistávací dráhy, pojížděcích drah, parkovacích míst pro letouny).</w:t>
            </w:r>
          </w:p>
          <w:p>
            <w:pPr>
              <w:pStyle w:val="TextBody"/>
              <w:tabs>
                <w:tab w:val="clear" w:pos="1418"/>
                <w:tab w:val="center" w:pos="6804" w:leader="none"/>
              </w:tabs>
              <w:spacing w:before="0" w:after="120"/>
              <w:jc w:val="both"/>
              <w:rPr/>
            </w:pPr>
            <w:r>
              <w:rPr>
                <w:sz w:val="20"/>
                <w:lang w:val="cs-CZ"/>
              </w:rPr>
              <w:t>V případě rozpočtové položky pořadové číslo 36 „Certifikaci letiště“ (osvědčování vojenských letišť) provádí/vystavuje Odbor dohledu nad vojenským letectvím Sekce průmyslové spolupráce MO v souladu s ustanoveními vojenského předpisu Let-1-6/L14 a dalšími příslušnými vnitřními předpisy. Udělení osvědčení letiště pro provozovatele letadel a další organizace znamená, že letiště v době udělení osvědčení splňuje požadavky na vybavení a jeho provoz a že je schopno udržovat soulad s těmito požadavky po dobu platnosti osvědčen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cs-CZ"/>
              </w:rPr>
            </w:pPr>
            <w:r>
              <w:rPr>
                <w:sz w:val="20"/>
                <w:lang w:val="cs-CZ"/>
              </w:rPr>
              <w:t>Výkaz výměr dodatek č.2, neobsahuje položku na Krytí rizik s v souladu s předpisy NATO ve výši 10% tak jak je tomu ve všech výkazech výměr uveřejněných v rámci Zadávací dokumentace:</w:t>
            </w:r>
          </w:p>
          <w:p>
            <w:pPr>
              <w:pStyle w:val="Normal"/>
              <w:spacing w:before="0" w:after="120"/>
              <w:rPr>
                <w:sz w:val="20"/>
                <w:lang w:val="cs-CZ"/>
              </w:rPr>
            </w:pPr>
            <w:r>
              <w:rPr>
                <w:sz w:val="20"/>
                <w:lang w:val="cs-CZ"/>
              </w:rPr>
              <w:t>Doplní Zadavatel položku rizik ve výši 10% výkazu výměr (dodatek č.2)?</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Položka na Krytí rizik v souladu s předpisy NATO ve výši 10% bude doplněna v dodatku č. 3 výkazu výměr, který bude součástí dodatku č. 5 k Dokumentaci mezinárodní veřejné soutěže, který bude v co nejkratší možné době distribuován všem účastníkům mezinárodní veřejné soutěže.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Chápeme správně, že přílohy: Díl IV_Výkaz výměr_Dodatek č. 2 a Díl IV_Výkaz výměr_Rekapitulace_REV2, jenž jsou součástí Dodatku č. 3 K dokumentaci k mezinárodní veřejné soutěži č. ICB/01/2025-VPD, nahrazují dokumenty dle Dodatku č. 2_DMVS (tj. Díl IV_Výkaz výměr_Dodatek č. 1 a Díl IV_Výkaz výměr_Rekapitulace_REV)?</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 xml:space="preserve">Ano, Díl IV_Výkaz výměr_Dodatek č. 2 a Díl IV_Výkaz výměr_Rekapitulace_REV2, jenž jsou součástí Dodatku č. 3 k dokumentaci k mezinárodní veřejné soutěži č. ICB/01/2025-VPD (dále jen DMVS), skutečně nahrazují dokumenty dle Dodatku č. 2_DMVS (tj. Díl IV_Výkaz výměr_Dodatek č. 1 a Díl IV_Výkaz výměr_ Rekapitulace_REV). </w:t>
            </w:r>
          </w:p>
          <w:p>
            <w:pPr>
              <w:pStyle w:val="TextBody"/>
              <w:tabs>
                <w:tab w:val="clear" w:pos="1418"/>
                <w:tab w:val="center" w:pos="6804" w:leader="none"/>
              </w:tabs>
              <w:spacing w:before="0" w:after="120"/>
              <w:jc w:val="both"/>
              <w:rPr>
                <w:sz w:val="20"/>
                <w:lang w:val="cs-CZ"/>
              </w:rPr>
            </w:pPr>
            <w:r>
              <w:rPr>
                <w:sz w:val="20"/>
                <w:lang w:val="cs-CZ"/>
              </w:rPr>
              <w:t xml:space="preserve">Obdobným způsobem bude Díl IV_Výkaz výměr_Dodatek č. 3 a Díl IV_Výkaz výměr_Rekapitulace_REV3 nahrazovat předchozí verze s pořadovým č. 1 a 2.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Dotaz k vyplnění platebního kalendáře – Příloha č. 6</w:t>
            </w:r>
          </w:p>
          <w:p>
            <w:pPr>
              <w:pStyle w:val="Normal"/>
              <w:rPr>
                <w:sz w:val="20"/>
                <w:lang w:val="cs-CZ"/>
              </w:rPr>
            </w:pPr>
            <w:r>
              <w:rPr>
                <w:sz w:val="20"/>
                <w:lang w:val="cs-CZ"/>
              </w:rPr>
              <w:t>V souvislosti s požadavkem na vyplnění platebního kalendáře si dovolujeme požádat o upřesnění způsobu jeho vyplnění.</w:t>
            </w:r>
          </w:p>
          <w:p>
            <w:pPr>
              <w:pStyle w:val="Normal"/>
              <w:rPr>
                <w:sz w:val="20"/>
                <w:lang w:val="cs-CZ"/>
              </w:rPr>
            </w:pPr>
            <w:r>
              <w:rPr>
                <w:sz w:val="20"/>
                <w:lang w:val="cs-CZ"/>
              </w:rPr>
              <w:t xml:space="preserve">Uchazeč předpokládá, že každý řádek platebního kalendáře bude odpovídat jednomu měsíci realizace, a vzhledem k předpokládané délce výstavby 24 měsíců (SoD čl.4.2.4) bude v platebním kalendáři uvedeno 24 řádků s uvedením čísel jednotlivých SO a PS, a popisem „Skutečně provedené práce za měsíc XY“, dle odpovědi Zadavatele na dotaz z Konference účastníku. </w:t>
            </w:r>
          </w:p>
          <w:p>
            <w:pPr>
              <w:pStyle w:val="Normal"/>
              <w:spacing w:before="0" w:after="120"/>
              <w:rPr/>
            </w:pPr>
            <w:r>
              <w:rPr>
                <w:sz w:val="20"/>
                <w:lang w:val="cs-CZ"/>
              </w:rPr>
              <w:t>Je tato úvaha správná? Pokud ne, prosíme o specifikaci, jakým způsobem má být platební kalendář strukturován (např. dle etap, milníků, kvartálů apod.).</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Viz odpověď na dotaz č. 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lang w:val="cs-CZ"/>
              </w:rPr>
            </w:pPr>
            <w:r>
              <w:rPr>
                <w:sz w:val="20"/>
                <w:lang w:val="cs-CZ"/>
              </w:rPr>
              <w:t>Požaduje Zadavatel předložit do nabídky i Harmonogram stavebních prac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Zadavatel nepožaduje, aby součástí předložené nabídky byl harmonogram stavebních prac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Chápe dodavatel správně, že do Seznamu poddodavatelů v rámci Formuláře prohlášení o splnění podmínek účasti pro poddodavatele (Příloha č. 4 Informací pro předkladatele nabídek) dodavatel uvede pouze ty poddodavatele, kteří jsou mu ke dni podání nabídky známi a že okruh poddodavatelů může být v průběhu plnění zakázky měněn, pokud dodavatel (zhotovitel díla) dodrží podmínky uvedené v odst. 11.12. a násl. smlouvy o dílo? </w:t>
            </w:r>
          </w:p>
          <w:p>
            <w:pPr>
              <w:pStyle w:val="Normal"/>
              <w:spacing w:before="0" w:after="120"/>
              <w:rPr/>
            </w:pPr>
            <w:r>
              <w:rPr>
                <w:sz w:val="20"/>
                <w:lang w:val="cs-CZ"/>
              </w:rPr>
              <w:t>Dodavateli totiž ke dni podání nabídky zřejmě nebude znám úplný okruh poddodavatelů, kteří se budou na plnění zakázky podílet. V obsahu prohlášení dodavatele, které je součástí Přílohy č. 4, by pak mělo být upraveno znění písm. j), aby dodavatel neprohlašoval, že ve své nabídce uvedl všechny své poddodavatele, ale aby prohlásil, že ve své nabídce uvedl všechny poddodavatele, kteří mu byli ke dni podání nabídky znám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Zadavatel skutečně vyžaduje, aby předkladatel nabídky uvedl ve své nabídce všechny „předpokládané“ poddodavatele. Kvalita tohoto seznamu představuje pro zadavatele míru kompaktnosti nabídky a reálnosti nabídkové ceny.  Úroveň kvality tohoto seznamu není předmětem hodnocení nabídek, nicméně může být použita jako indikátor celkové kvality nabídky v průběhu jejího posuzování.</w:t>
            </w:r>
          </w:p>
          <w:p>
            <w:pPr>
              <w:pStyle w:val="TextBody"/>
              <w:tabs>
                <w:tab w:val="clear" w:pos="1418"/>
                <w:tab w:val="center" w:pos="6804" w:leader="none"/>
              </w:tabs>
              <w:spacing w:before="0" w:after="120"/>
              <w:jc w:val="both"/>
              <w:rPr>
                <w:sz w:val="20"/>
                <w:lang w:val="cs-CZ"/>
              </w:rPr>
            </w:pPr>
            <w:r>
              <w:rPr>
                <w:sz w:val="20"/>
                <w:lang w:val="cs-CZ"/>
              </w:rPr>
              <w:t>Zadavatel si je vědom toho, že ke dni podání nabídky nebude jejímu předkladateli znám úplný okruh poddodavatelů, kteří se budou na plnění předmětu mezinárodní veřejné soutěže podílet. Proto připouští následnou změnu poddodavatelů za podmínek uvedených v čl. XI. odst. 12 a následujících návrhu smlouvy o dílo, který je součástí Dílu IV.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5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 xml:space="preserve">Dovolujeme si požádat zadavatele o vysvětlení – doplnění zadávací dokumentace mezinárodní veřejné soutěže o Doložku o úpravě ceny (Price Variation Clause) dle Přílohy VI směrnice NATO č. AC/4-D/2261. S ohledem na významnou hodnotu zadávané zakázky je použití doložky o úpravě ceny díla pro dodavatele zásadní, neboť její aplikací může dojít alespoň k částečnému pokrytí rizik spojených s možnými výkyvy cen materiálů a prací. Použitím této doložky by tak byla podpořena i ekonomická rovnováha smluvního vztahu. </w:t>
            </w:r>
          </w:p>
          <w:p>
            <w:pPr>
              <w:pStyle w:val="Normal"/>
              <w:spacing w:before="0" w:after="60"/>
              <w:rPr>
                <w:sz w:val="20"/>
                <w:lang w:val="cs-CZ"/>
              </w:rPr>
            </w:pPr>
            <w:r>
              <w:rPr>
                <w:sz w:val="20"/>
                <w:lang w:val="cs-CZ"/>
              </w:rPr>
              <w:t xml:space="preserve">Směrnice NATO č. AC/4-D/2261, která je součástí zadávací dokumentace mezinárodní veřejné soutěže, ve svém čl. 9 (Type of Contract), písm. (a) použití standardní doložky o úpravě ceny dokonce doporučuje, když výslovně uvádí, že: „Host nations are encouraged to utilise the standard price variation clause at Annex VI.“ Máme tedy za to, že k nepoužití Doložky o úpravě ceny by mělo docházet pouze ve výjimečných případech. </w:t>
            </w:r>
          </w:p>
          <w:p>
            <w:pPr>
              <w:pStyle w:val="Normal"/>
              <w:spacing w:before="0" w:after="60"/>
              <w:rPr>
                <w:sz w:val="20"/>
                <w:lang w:val="cs-CZ"/>
              </w:rPr>
            </w:pPr>
            <w:r>
              <w:rPr>
                <w:sz w:val="20"/>
                <w:lang w:val="cs-CZ"/>
              </w:rPr>
              <w:t>Ačkoliv jsou nám známy dosavadní odpovědi zadavatele ze dne 26. 5. 2025 (odpověď na dotaz č. 10) a ze dne 10. 6. 2025 (Zápis z konference účastníků MVS), dovolujeme si zadavatele zdvořile požádat o opakované zvážení použití Doložky o úpravě ceny dle Přílohy VI směrnice NATO č. AC/4-D/2261, a to zejména ve snaze o zajištění ekonomické rovnováhy smluvního vztahu, aby zhotovitel nebyl nepřiměřeně znevýhodňován v důsledku nepředvídatelných nákladových výkyvů. V dané souvislosti žádáme zadavatele o přihlédnutí k výše uvedenému doporučení obsaženému v čl. 9 směrnice NATO č. AC/4-D/2261.</w:t>
            </w:r>
          </w:p>
          <w:p>
            <w:pPr>
              <w:pStyle w:val="Normal"/>
              <w:spacing w:before="0" w:after="120"/>
              <w:rPr>
                <w:sz w:val="20"/>
                <w:lang w:val="cs-CZ"/>
              </w:rPr>
            </w:pPr>
            <w:r>
              <w:rPr>
                <w:sz w:val="20"/>
                <w:lang w:val="cs-CZ"/>
              </w:rPr>
              <w:t>Doplní zadavatel zadávací dokumentaci mezinárodní veřejné soutěže tak, aby byla aplikována Doložka o úpravě ceny (Price Variation Clause) dle Přílohy VI směrnice NATO č. AC/4-D/2261?</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iz odpověď na dotaz č. 1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9.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cs-CZ"/>
              </w:rPr>
            </w:pPr>
            <w:r>
              <w:rPr>
                <w:sz w:val="20"/>
                <w:lang w:val="cs-CZ"/>
              </w:rPr>
              <w:t xml:space="preserve">V návaznosti na přípravu mezinárodní veřejné soutěže, si dovolujeme vznést dotaz ohledně možnosti zahrnutí ustanovení o valorizaci cen dle Přílohy VI dokumentu NATO č. AC/4-D/2261 (vydání z roku 1996) – Ustanovení o změnách ceny, který v souladu s čl.1.5 díl I. Informace pro předkladatele nabídek tvoří Zadávací dokumentaci mezinárodní soutěže. </w:t>
            </w:r>
          </w:p>
          <w:p>
            <w:pPr>
              <w:pStyle w:val="Normal"/>
              <w:spacing w:before="0" w:after="60"/>
              <w:rPr>
                <w:sz w:val="20"/>
                <w:lang w:val="cs-CZ"/>
              </w:rPr>
            </w:pPr>
            <w:r>
              <w:rPr>
                <w:sz w:val="20"/>
                <w:lang w:val="cs-CZ"/>
              </w:rPr>
              <w:t>Jsme si vědomi odpovědi na dotaz (odpověď č. 10 ze dne 26.05.2025), přesto však žádáme Zadavatele k přihlédnutí znění dokumentu NATO č. AC/4-D/2261 1, Přílohy VI Ustanovení o změnách ceny, která stanovuje transparentní a předvídatelný mechanismus pro úpravu cen, který reflektuje objektivní změny nákladových faktorů (materiál, práce) na základě definovaných indexů. Dále zajišťuje rovné podmínky pro všechny dodavatele, čímž naplňuje zásadu nediskriminace uvedenou v článku 4 směrnice NATO č. AC/4-D/2261.</w:t>
            </w:r>
          </w:p>
          <w:p>
            <w:pPr>
              <w:pStyle w:val="Normal"/>
              <w:spacing w:before="0" w:after="60"/>
              <w:rPr>
                <w:sz w:val="20"/>
                <w:lang w:val="cs-CZ"/>
              </w:rPr>
            </w:pPr>
            <w:r>
              <w:rPr>
                <w:sz w:val="20"/>
                <w:lang w:val="cs-CZ"/>
              </w:rPr>
              <w:t xml:space="preserve">Vzhledem k tomu, že zadavatel již připustil použití Přílohy VIII – Procedura, která má zabránit kurzovním ztrátám a ziskům dodavatelů (NATO č. AC/4-D/2261), považujeme za logické a systémově vyvážené umožnit i výše citované použití Přílohy VI - Ustanovení o změnách ceny. Obě přílohy společně řeší klíčová cenová rizika – kurzová i inflační – a přispívají k finanční stabilitě projektu a zajištění rovného zacházení mezi domácími a zahraničními dodavateli. Zatímco Příloha VIII – Procedura, která má zabránit kurzovním ztrátám a ziskům dodavatelů chrání zejména zahraniční dodavatele před kurzovými výkyvy, Příloha VI - Ustanovení o změnách ceny poskytuje obdobnou ochranu i domácím subjektům, které čelí inflačním výkyvům v národní měně. </w:t>
            </w:r>
          </w:p>
          <w:p>
            <w:pPr>
              <w:pStyle w:val="Normal"/>
              <w:spacing w:before="0" w:after="60"/>
              <w:rPr>
                <w:sz w:val="20"/>
                <w:lang w:val="cs-CZ"/>
              </w:rPr>
            </w:pPr>
            <w:r>
              <w:rPr>
                <w:sz w:val="20"/>
                <w:lang w:val="cs-CZ"/>
              </w:rPr>
              <w:t>Článek 9 dokumentu NATO AC/4-D/2261 výslovně doporučuje využití standardního ustanovení o změně ceny dle Přílohy VI. Její nepoužití by mělo být výjimkou, nikoli pravidlem.</w:t>
            </w:r>
          </w:p>
          <w:p>
            <w:pPr>
              <w:pStyle w:val="Normal"/>
              <w:spacing w:before="0" w:after="120"/>
              <w:rPr>
                <w:sz w:val="20"/>
                <w:lang w:val="cs-CZ"/>
              </w:rPr>
            </w:pPr>
            <w:r>
              <w:rPr>
                <w:sz w:val="20"/>
                <w:lang w:val="cs-CZ"/>
              </w:rPr>
              <w:t>Vzhledem k výše uvedenému Vás žádáme o zvážení a schválení použití Přílohy VI jako součásti Zadávací dokumentace této veřejné zakázk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iz odpověď na dotaz č. 1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8.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cs-CZ"/>
              </w:rPr>
            </w:pPr>
            <w:r>
              <w:rPr>
                <w:sz w:val="20"/>
                <w:lang w:val="cs-CZ"/>
              </w:rPr>
              <w:t>705 Sheltry na APN S1</w:t>
            </w:r>
          </w:p>
          <w:p>
            <w:pPr>
              <w:pStyle w:val="Normal"/>
              <w:spacing w:before="0" w:after="120"/>
              <w:rPr>
                <w:sz w:val="20"/>
                <w:lang w:val="cs-CZ"/>
              </w:rPr>
            </w:pPr>
            <w:r>
              <w:rPr>
                <w:sz w:val="20"/>
                <w:lang w:val="cs-CZ"/>
              </w:rPr>
              <w:t xml:space="preserve">Ve VV „Díl IV_Výkaz výměr_Čáslav_mod. alianční infrastruktury 21.zTL_P1, v objektu SO 705 – O – Ocelové konstrukce, jsou uvedeny položky č.19,31 a 56, které jsou nulové. V jejích podrobných popisech je ovšem možné dohledat nenulové části. </w:t>
            </w:r>
          </w:p>
          <w:p>
            <w:pPr>
              <w:pStyle w:val="Normal"/>
              <w:spacing w:before="0" w:after="120"/>
              <w:rPr>
                <w:sz w:val="20"/>
                <w:lang w:val="cs-CZ"/>
              </w:rPr>
            </w:pPr>
            <w:r>
              <w:rPr>
                <w:sz w:val="20"/>
                <w:lang w:val="cs-CZ"/>
              </w:rPr>
              <w:t xml:space="preserve">Může se zadavatel k daným položkám vyjádřit?  </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Oprava je provedena formou dodatku k DMV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8.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SO 703.1103 Sklad kyslíku</w:t>
            </w:r>
          </w:p>
          <w:p>
            <w:pPr>
              <w:pStyle w:val="Normal"/>
              <w:spacing w:before="0" w:after="120"/>
              <w:rPr>
                <w:sz w:val="20"/>
                <w:lang w:val="cs-CZ"/>
              </w:rPr>
            </w:pPr>
            <w:r>
              <w:rPr>
                <w:sz w:val="20"/>
                <w:lang w:val="cs-CZ"/>
              </w:rPr>
              <w:t xml:space="preserve">Pro správné ocenění žádáme o bližší specifikaci následujících položek týkající se SO 703.1103 sklad kyslíku – provozní technologie zásobníků. </w:t>
            </w:r>
          </w:p>
          <w:p>
            <w:pPr>
              <w:pStyle w:val="Normal"/>
              <w:spacing w:before="0" w:after="120"/>
              <w:rPr>
                <w:sz w:val="20"/>
                <w:lang w:val="cs-CZ"/>
              </w:rPr>
            </w:pPr>
            <w:r>
              <w:rPr>
                <w:sz w:val="20"/>
                <w:lang w:val="cs-CZ"/>
              </w:rPr>
              <w:t>23 K 0.11 Přesun stávajících zásobníků kapalného kyslíku - montáž - včetně dopravy a jeřábu, přípravy nádrží na přemístění ks 2,000</w:t>
            </w:r>
          </w:p>
          <w:p>
            <w:pPr>
              <w:pStyle w:val="Normal"/>
              <w:spacing w:before="0" w:after="120"/>
              <w:rPr>
                <w:sz w:val="20"/>
                <w:lang w:val="cs-CZ"/>
              </w:rPr>
            </w:pPr>
            <w:r>
              <w:rPr>
                <w:sz w:val="20"/>
                <w:lang w:val="cs-CZ"/>
              </w:rPr>
              <w:t>24 K 0.12 Přesun stávajícího výparníku kyslíku - montáž - včetně dopravy a jeřábu, přípravy výparníku na přemístění ks 1,000</w:t>
            </w:r>
          </w:p>
          <w:p>
            <w:pPr>
              <w:pStyle w:val="Normal"/>
              <w:spacing w:before="0" w:after="120"/>
              <w:rPr>
                <w:sz w:val="20"/>
                <w:lang w:val="cs-CZ"/>
              </w:rPr>
            </w:pPr>
            <w:r>
              <w:rPr>
                <w:sz w:val="20"/>
                <w:lang w:val="cs-CZ"/>
              </w:rPr>
              <w:t>25 K 0.13 Přesun stávajícího propojovacího potrubí kapalného kyslíku - montáž - pro plnění zásobníků, včetně plnící armatury - pro připojení vysokotlakého čerpadla pro kapalný kyslík ks 1,000</w:t>
            </w:r>
          </w:p>
          <w:p>
            <w:pPr>
              <w:pStyle w:val="Normal"/>
              <w:spacing w:before="0" w:after="120"/>
              <w:rPr>
                <w:sz w:val="20"/>
                <w:lang w:val="cs-CZ"/>
              </w:rPr>
            </w:pPr>
            <w:r>
              <w:rPr>
                <w:sz w:val="20"/>
                <w:lang w:val="cs-CZ"/>
              </w:rPr>
              <w:t>26 K 0.14 Přesun vysokotlakého čerpadla pro kapalný kyslík (pro plnění tlakových láhví) - montáž - včetně elektrického zapojení, připojení potrubí kapalného kyslíku 12 bar, 300 bar, připojení ovládání, připojení potrubí proplachu N2 ks 1,000</w:t>
            </w:r>
          </w:p>
          <w:p>
            <w:pPr>
              <w:pStyle w:val="Normal"/>
              <w:spacing w:before="0" w:after="120"/>
              <w:rPr>
                <w:sz w:val="20"/>
                <w:lang w:val="cs-CZ"/>
              </w:rPr>
            </w:pPr>
            <w:r>
              <w:rPr>
                <w:sz w:val="20"/>
                <w:lang w:val="cs-CZ"/>
              </w:rPr>
              <w:t>27 K 0.15 Přesun panelu pro proplach dusíkem (vysokotlakého čerpadla) a ovládání pneumatických ventilů - montáž ks 1,000</w:t>
            </w:r>
          </w:p>
          <w:p>
            <w:pPr>
              <w:pStyle w:val="Normal"/>
              <w:spacing w:before="0" w:after="120"/>
              <w:rPr>
                <w:sz w:val="20"/>
                <w:lang w:val="cs-CZ"/>
              </w:rPr>
            </w:pPr>
            <w:r>
              <w:rPr>
                <w:sz w:val="20"/>
                <w:lang w:val="cs-CZ"/>
              </w:rPr>
              <w:t>28 K 0.16 Přesun přístřešku nad rozvaděč a čerpadlo. - montáž ks 1,000</w:t>
            </w:r>
          </w:p>
          <w:p>
            <w:pPr>
              <w:pStyle w:val="Normal"/>
              <w:spacing w:before="0" w:after="120"/>
              <w:rPr>
                <w:b/>
                <w:b/>
                <w:sz w:val="20"/>
                <w:lang w:val="cs-CZ"/>
              </w:rPr>
            </w:pPr>
            <w:r>
              <w:rPr>
                <w:sz w:val="20"/>
                <w:lang w:val="cs-CZ"/>
              </w:rPr>
              <w:t>Mohl by zadavatel blíže specifikovat položky č. 23 až 28 v SO703.1103 sklad kyslíku, který náleží do VV „Díl IV_Výkaz výměr_Čáslav_mod. ali infra. 21.zTL_P1“?</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 xml:space="preserve">Podrobnější popis položek </w:t>
            </w:r>
            <w:r>
              <w:rPr>
                <w:b/>
                <w:sz w:val="20"/>
                <w:lang w:val="cs-CZ"/>
              </w:rPr>
              <w:t>23 K 0.11</w:t>
            </w:r>
            <w:r>
              <w:rPr>
                <w:sz w:val="20"/>
                <w:lang w:val="cs-CZ"/>
              </w:rPr>
              <w:t>: Jedná se o odpojení stávajících zásobníku, uvolnění ze stávajících patek, vypuštění zbývající kapaliny kyslíku, vydusíkování zásobníku, přemístění na novou pozici pomocí potřebné techniky, usazení zásobníku na novou desku, přikotvení zásobníku, připojení a napuštění kyslíkem.</w:t>
            </w:r>
          </w:p>
          <w:p>
            <w:pPr>
              <w:pStyle w:val="TextBody"/>
              <w:jc w:val="both"/>
              <w:rPr>
                <w:sz w:val="20"/>
                <w:lang w:val="cs-CZ"/>
              </w:rPr>
            </w:pPr>
            <w:r>
              <w:rPr>
                <w:b/>
                <w:sz w:val="20"/>
                <w:lang w:val="cs-CZ"/>
              </w:rPr>
              <w:t>24 K 0.12:</w:t>
            </w:r>
            <w:r>
              <w:rPr>
                <w:sz w:val="20"/>
                <w:lang w:val="cs-CZ"/>
              </w:rPr>
              <w:t xml:space="preserve"> Jedná se o odpojení stávajícího výparníku, uvolnění stávajících patek, vypuštění přebytečného tlaku, přemístění na novou pozici pomocí potřebné techniky, usazení na novou desku, připojení odpařovače.</w:t>
            </w:r>
          </w:p>
          <w:p>
            <w:pPr>
              <w:pStyle w:val="TextBody"/>
              <w:jc w:val="both"/>
              <w:rPr/>
            </w:pPr>
            <w:r>
              <w:rPr>
                <w:b/>
                <w:sz w:val="20"/>
                <w:lang w:val="cs-CZ"/>
              </w:rPr>
              <w:t>25 K 0.13:</w:t>
            </w:r>
            <w:r>
              <w:rPr>
                <w:sz w:val="20"/>
                <w:lang w:val="cs-CZ"/>
              </w:rPr>
              <w:t xml:space="preserve"> Jedná se o demontování stávajících částí potrubí, které bude možné použít na novém umístění zásobníků. Jsou to části potrubí propojující zásobníky, vysokotlaké čerpadlo a výparník. Tyto části je možné odpojit na jednotlivých přírubách a přesunout včetně armatur, které jsou na potrubí osazeny. </w:t>
            </w:r>
          </w:p>
          <w:p>
            <w:pPr>
              <w:pStyle w:val="TextBody"/>
              <w:jc w:val="both"/>
              <w:rPr/>
            </w:pPr>
            <w:r>
              <w:rPr>
                <w:b/>
                <w:sz w:val="20"/>
                <w:lang w:val="cs-CZ"/>
              </w:rPr>
              <w:t xml:space="preserve">26 K 0.14: </w:t>
            </w:r>
            <w:r>
              <w:rPr>
                <w:sz w:val="20"/>
                <w:lang w:val="cs-CZ"/>
              </w:rPr>
              <w:t xml:space="preserve">Jedná se demontování a přesun stávajícího vysokotlakého čerpadla na novu desku včetně potřebné techniky pro toto přemístění. </w:t>
            </w:r>
          </w:p>
          <w:p>
            <w:pPr>
              <w:pStyle w:val="Normal"/>
              <w:spacing w:before="0" w:after="120"/>
              <w:rPr/>
            </w:pPr>
            <w:r>
              <w:rPr>
                <w:b/>
                <w:sz w:val="20"/>
                <w:lang w:val="cs-CZ"/>
              </w:rPr>
              <w:t>27 K 0.15</w:t>
            </w:r>
            <w:r>
              <w:rPr>
                <w:sz w:val="20"/>
                <w:lang w:val="cs-CZ"/>
              </w:rPr>
              <w:t>:</w:t>
            </w:r>
            <w:r>
              <w:rPr>
                <w:rFonts w:cs="Arial" w:ascii="Arial" w:hAnsi="Arial"/>
                <w:color w:val="EE0000"/>
                <w:sz w:val="20"/>
                <w:lang w:val="cs-CZ"/>
              </w:rPr>
              <w:t xml:space="preserve"> </w:t>
            </w:r>
            <w:r>
              <w:rPr>
                <w:sz w:val="20"/>
                <w:lang w:val="cs-CZ"/>
              </w:rPr>
              <w:t>Jedná se o přesun panelu redukcí dusíku, které jsou nyní osazeny na základové desce a slouží pro ovládání pneumatických ventilů a proplach vysokotlakého čerpadla. Tento panel je možné přesout celý po odpojení od stávajících trubních</w:t>
            </w:r>
            <w:r>
              <w:rPr>
                <w:b/>
                <w:sz w:val="20"/>
                <w:lang w:val="cs-CZ"/>
              </w:rPr>
              <w:t xml:space="preserve"> </w:t>
            </w:r>
            <w:r>
              <w:rPr>
                <w:sz w:val="20"/>
                <w:lang w:val="cs-CZ"/>
              </w:rPr>
              <w:t>vedení.</w:t>
            </w:r>
            <w:r>
              <w:rPr>
                <w:b/>
                <w:sz w:val="20"/>
                <w:lang w:val="cs-CZ"/>
              </w:rPr>
              <w:t xml:space="preserve"> </w:t>
            </w:r>
          </w:p>
          <w:p>
            <w:pPr>
              <w:pStyle w:val="Normal"/>
              <w:spacing w:before="0" w:after="120"/>
              <w:rPr/>
            </w:pPr>
            <w:r>
              <w:rPr>
                <w:b/>
                <w:sz w:val="20"/>
                <w:lang w:val="cs-CZ"/>
              </w:rPr>
              <w:t>28 K 0.16:</w:t>
            </w:r>
            <w:r>
              <w:rPr>
                <w:sz w:val="20"/>
                <w:lang w:val="cs-CZ"/>
              </w:rPr>
              <w:t xml:space="preserve"> Jedná se o demontáž, přesun pomocí potřebné techniky a novou montáž na nové základové desce. Je nutné tento přístřešek uvolnit na stávající desce, rozebrat na potřebné části a přesunout na novou připravenou desku.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3.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Při detailním prostudování zadávací dokumentace jsme nenalezli jakoukoliv informaci o specifikaci nebezpečných odpadů, tzn. laboratorní rozbory, hodnoty kontaminace, jaké nebezpečné látky mají být brány v úvahu a v jaké koncentraci. V soupisu prací je pouze uvedeno odhadované množství nebezpečných odpadů v jednotlivých objektech. Tím, že není položka nijak specifikována, není možné jednotkovou cenu ani odhadnout jako průměrnou. V současné době je možné nebezpečné odpady ukládat v rozmezí jednotkových cen cca 4 500,- až 55 000,- Kč/t bez DPH a bez dopravy do místa skládky.</w:t>
            </w:r>
          </w:p>
          <w:p>
            <w:pPr>
              <w:pStyle w:val="TextBody"/>
              <w:tabs>
                <w:tab w:val="clear" w:pos="1418"/>
                <w:tab w:val="center" w:pos="6804" w:leader="none"/>
              </w:tabs>
              <w:spacing w:before="0" w:after="60"/>
              <w:jc w:val="both"/>
              <w:rPr>
                <w:sz w:val="20"/>
                <w:lang w:val="cs-CZ"/>
              </w:rPr>
            </w:pPr>
            <w:r>
              <w:rPr>
                <w:sz w:val="20"/>
                <w:lang w:val="cs-CZ"/>
              </w:rPr>
              <w:t>Zadavatel dle zadávací dokumentace a zápisu z konference účastníků ze dne 10.6.2025 neuvažuje provést podrobnější průzkum do předložení nabídek, a tudíž nemá uchazeč možnost tyto položky řádně ocenit a v případě realizace použít jako jednotkové ceny. V případě, že uchazeč bude uvažovat v průměrné jednotkové ceně u většího množství odpadu s nižší koncentrací a v rámci realizace bude tento poměr jiný, může vzniknout na straně zhotovitele ztráta v řádech desítek až stovek miliónů korun. Vlivem přístupu jednotlivých uchazečů k ocenění položek týkajících se nebezpečného odpadu, může zadavatel obdržet neporovnatelné nabídky.</w:t>
            </w:r>
          </w:p>
          <w:p>
            <w:pPr>
              <w:pStyle w:val="TextBody"/>
              <w:tabs>
                <w:tab w:val="clear" w:pos="1418"/>
                <w:tab w:val="center" w:pos="6804" w:leader="none"/>
              </w:tabs>
              <w:spacing w:before="0" w:after="120"/>
              <w:jc w:val="both"/>
              <w:rPr>
                <w:sz w:val="20"/>
                <w:lang w:val="cs-CZ"/>
              </w:rPr>
            </w:pPr>
            <w:r>
              <w:rPr>
                <w:sz w:val="20"/>
                <w:lang w:val="cs-CZ"/>
              </w:rPr>
              <w:t xml:space="preserve">Jak má uchazeč ocenit položky týkající se nebezpečných odpadů? Bude zadavatel specifikovat rozsah limitních hodnot a nebezpečných látek, případně poměr obsažených látek? </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0"/>
              <w:jc w:val="both"/>
              <w:rPr/>
            </w:pPr>
            <w:r>
              <w:rPr>
                <w:bCs/>
                <w:sz w:val="20"/>
                <w:lang w:val="cs-CZ"/>
              </w:rPr>
              <w:t xml:space="preserve">V případě nebezpečného odpadu je potřeba rozlišovat, zda se jedná o asfaltový odpad nebo ostatní odpad. </w:t>
            </w:r>
          </w:p>
          <w:p>
            <w:pPr>
              <w:pStyle w:val="Normal"/>
              <w:rPr>
                <w:rFonts w:ascii="Aptos;Calibri" w:hAnsi="Aptos;Calibri" w:eastAsia="Aptos;Calibri" w:cs="Aptos;Calibri"/>
                <w:kern w:val="2"/>
                <w:sz w:val="22"/>
                <w:szCs w:val="22"/>
                <w:lang w:val="cs-CZ"/>
              </w:rPr>
            </w:pPr>
            <w:r>
              <w:rPr>
                <w:bCs/>
                <w:sz w:val="20"/>
                <w:lang w:val="cs-CZ"/>
              </w:rPr>
              <w:t>Asfaltový odpad bude v nabídce oceněn dle popisu uvedeného u příslušných položek výkazu výměr, který tvoří Díl IV. Dokumentace mezinárodní veřejné soutěže (DMVS). U těchto položek je uvedeno množství kontaminovaného materiálu a jeho zatřídění dle vyhlášky č. 283/2023, o stanovení podmínek, při jejichž splnění jsou asfaltová směs a znovuzískaný penetrační makadam vedlejším produktem nebo přestávají být odpadem.</w:t>
            </w:r>
            <w:r>
              <w:rPr>
                <w:rFonts w:eastAsia="Aptos;Calibri" w:cs="Aptos;Calibri" w:ascii="Aptos;Calibri" w:hAnsi="Aptos;Calibri"/>
                <w:kern w:val="2"/>
                <w:sz w:val="22"/>
                <w:szCs w:val="22"/>
                <w:lang w:val="cs-CZ"/>
              </w:rPr>
              <w:t xml:space="preserve"> </w:t>
            </w:r>
          </w:p>
          <w:p>
            <w:pPr>
              <w:pStyle w:val="Normal"/>
              <w:rPr>
                <w:bCs/>
                <w:sz w:val="20"/>
                <w:lang w:val="cs-CZ"/>
              </w:rPr>
            </w:pPr>
            <w:r>
              <w:rPr>
                <w:bCs/>
                <w:sz w:val="20"/>
                <w:lang w:val="cs-CZ"/>
              </w:rPr>
              <w:t>U ostatního odpadu dle vyhlášky č. 273/2021 Sb., o podrobnostech nakládání s odpady, zadavatel upřesňuje druh kontaminace na ropné uhlovodíky C10-C40, tj. benzíny, petroleje, nafta, mazací oleje v následujících koncentracích:</w:t>
            </w:r>
          </w:p>
          <w:p>
            <w:pPr>
              <w:pStyle w:val="Normal"/>
              <w:rPr/>
            </w:pPr>
            <w:r>
              <w:rPr>
                <w:bCs/>
                <w:sz w:val="20"/>
                <w:u w:val="single"/>
                <w:lang w:val="cs-CZ"/>
              </w:rPr>
              <w:t xml:space="preserve">nebezpečný materiál </w:t>
            </w:r>
            <w:r>
              <w:rPr>
                <w:rFonts w:eastAsia="Aptos;Calibri" w:cs="Aptos;Calibri" w:ascii="Aptos;Calibri" w:hAnsi="Aptos;Calibri"/>
                <w:kern w:val="2"/>
                <w:sz w:val="22"/>
                <w:szCs w:val="22"/>
                <w:u w:val="single"/>
                <w:lang w:val="cs-CZ"/>
              </w:rPr>
              <w:t>z</w:t>
            </w:r>
            <w:r>
              <w:rPr>
                <w:bCs/>
                <w:sz w:val="20"/>
                <w:u w:val="single"/>
                <w:lang w:val="cs-CZ"/>
              </w:rPr>
              <w:t> vybouraného cementobetonového krytu a podkladního betonu, železobetonu</w:t>
            </w:r>
            <w:r>
              <w:rPr>
                <w:bCs/>
                <w:sz w:val="20"/>
                <w:lang w:val="cs-CZ"/>
              </w:rPr>
              <w:t xml:space="preserve"> koncentrace ropných uhlovodíků průměrně 1000 mg/kg v sušině,</w:t>
            </w:r>
          </w:p>
          <w:p>
            <w:pPr>
              <w:pStyle w:val="Normal"/>
              <w:rPr>
                <w:bCs/>
                <w:sz w:val="20"/>
                <w:lang w:val="cs-CZ"/>
              </w:rPr>
            </w:pPr>
            <w:r>
              <w:rPr>
                <w:bCs/>
                <w:sz w:val="20"/>
                <w:u w:val="single"/>
                <w:lang w:val="cs-CZ"/>
              </w:rPr>
              <w:t>nebezpečný materiál kamenivo, zemina</w:t>
            </w:r>
            <w:r>
              <w:rPr>
                <w:bCs/>
                <w:sz w:val="20"/>
                <w:lang w:val="cs-CZ"/>
              </w:rPr>
              <w:t xml:space="preserve"> koncentrace ropných uhlovodíků průměrně 800 mg/kg v sušině.</w:t>
            </w:r>
          </w:p>
          <w:p>
            <w:pPr>
              <w:pStyle w:val="TextBody"/>
              <w:tabs>
                <w:tab w:val="clear" w:pos="1418"/>
                <w:tab w:val="center" w:pos="6804" w:leader="none"/>
              </w:tabs>
              <w:spacing w:before="60" w:after="0"/>
              <w:jc w:val="both"/>
              <w:rPr>
                <w:bCs/>
                <w:sz w:val="20"/>
                <w:lang w:val="cs-CZ"/>
              </w:rPr>
            </w:pPr>
            <w:r>
              <w:rPr>
                <w:bCs/>
                <w:sz w:val="20"/>
                <w:lang w:val="cs-CZ"/>
              </w:rPr>
            </w:r>
          </w:p>
          <w:p>
            <w:pPr>
              <w:pStyle w:val="TextBody"/>
              <w:tabs>
                <w:tab w:val="clear" w:pos="1418"/>
                <w:tab w:val="center" w:pos="6804" w:leader="none"/>
              </w:tabs>
              <w:spacing w:before="60" w:after="0"/>
              <w:jc w:val="both"/>
              <w:rPr>
                <w:bCs/>
                <w:sz w:val="20"/>
                <w:lang w:val="cs-CZ"/>
              </w:rPr>
            </w:pPr>
            <w:r>
              <w:rPr>
                <w:bCs/>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Odolnost chemická – rozmrazovací prostředky (které budou používány na údržbu ploch a na odmrazování letadel), od výtokových plynů letadla (zplodiny z trysky – mastnota, Ph, chem. složení)“. </w:t>
            </w:r>
          </w:p>
          <w:p>
            <w:pPr>
              <w:pStyle w:val="TextBody"/>
              <w:tabs>
                <w:tab w:val="clear" w:pos="1418"/>
                <w:tab w:val="center" w:pos="6804" w:leader="none"/>
              </w:tabs>
              <w:spacing w:before="0" w:after="120"/>
              <w:jc w:val="both"/>
              <w:rPr/>
            </w:pPr>
            <w:r>
              <w:rPr>
                <w:sz w:val="20"/>
                <w:lang w:val="cs-CZ"/>
              </w:rPr>
              <w:t>Prosím sdělte specifikaci chemikálií, které jsou/budou používány na a) údržbu ploch a na b) odmrazování letadel na tomto letišt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Na údržbu letištních ploch je/bude používána Urea/Močovina a na odmrazování letadel Safewing® MP I ECO PLUS (8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7.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SO 704: Odolnost teplotám výfukových plynů letadla (zplodiny z trysky):</w:t>
            </w:r>
          </w:p>
          <w:p>
            <w:pPr>
              <w:pStyle w:val="Normal"/>
              <w:rPr>
                <w:sz w:val="20"/>
                <w:lang w:val="cs-CZ"/>
              </w:rPr>
            </w:pPr>
            <w:r>
              <w:rPr>
                <w:sz w:val="20"/>
                <w:lang w:val="cs-CZ"/>
              </w:rPr>
              <w:t xml:space="preserve">• </w:t>
            </w:r>
            <w:r>
              <w:rPr>
                <w:sz w:val="20"/>
                <w:lang w:val="cs-CZ"/>
              </w:rPr>
              <w:t xml:space="preserve">krátkodobě (cca 10-20 s) působeni teploty 150 st. C, </w:t>
            </w:r>
          </w:p>
          <w:p>
            <w:pPr>
              <w:pStyle w:val="Normal"/>
              <w:rPr/>
            </w:pPr>
            <w:r>
              <w:rPr>
                <w:sz w:val="20"/>
                <w:lang w:val="cs-CZ"/>
              </w:rPr>
              <w:t xml:space="preserve">• </w:t>
            </w:r>
            <w:r>
              <w:rPr>
                <w:sz w:val="20"/>
                <w:lang w:val="cs-CZ"/>
              </w:rPr>
              <w:t xml:space="preserve">dlouhodobě (cca 60 min) působení teploty 100 st. C. </w:t>
            </w:r>
          </w:p>
          <w:p>
            <w:pPr>
              <w:pStyle w:val="Normal"/>
              <w:spacing w:before="60" w:after="120"/>
              <w:rPr/>
            </w:pPr>
            <w:r>
              <w:rPr>
                <w:sz w:val="20"/>
                <w:lang w:val="cs-CZ"/>
              </w:rPr>
              <w:t>Dotaz: Žádný z vyráběných organických povlaků, které zaručují korozní odolnost RC4, nemůže odolávat opakovanému zatížení 150 st. C. Je to dáno jejich složením. Jaká je tedy vzdálenost trysek, jaká je skutečná teplota?</w:t>
              <w:br/>
              <w:t>Dotaz: Žádný z vyráběných organických povlaků, které zaručují korozní odolnost RC4, nemůže odolávat dlouhodobému zatížení teplotou 100 st. C. Je to dáno jejich složením. Jaká je tedy vzdálenost trysek, jaká je skutečná teplota? Krátkodobě 100st. C je možné, dlouhodobě nikoliv.</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 xml:space="preserve">Požadované vlastnosti/odolnosti nátěrového systému na ocelové konstrukce přístřešku byly zpracovatelem projektové dokumentace konzultovány s referenčním výrobcem (firma Hempel) a touto firmou bylo potvrzeno, že požadovaný nátěrový systém existuje. Zpracovatel projektové dokumentace předpokládá, že jak ocelová konstrukce, tak TR plechy budou obdobným nátěrovým systémem opatřeny ať již z výroby nebo na stavbě.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lang w:val="cs-CZ"/>
              </w:rPr>
            </w:pPr>
            <w:r>
              <w:rPr>
                <w:sz w:val="20"/>
                <w:lang w:val="cs-CZ"/>
              </w:rPr>
              <w:t>SO 706-O – Ocelové konstrukce je u položky č. 16 – Povrchová úprava exteriér - požadovaný stupeň protikorozní ochrany C4/M - žárové zinkování chybně uvedené množství 6030,80kg. Předpokládáme, že by se mělo jednat o stejné množství jaké je uvedené v položce č. 1, kde je 62,533 t. Žádáme zadavatele o kontrolu a oprav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Viz odpověď na dotaz č. 141 (jedná se o stejný dotaz).</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SO 705 – rozpor měrných jednotek. Ve VV Čáslav – modernizace alianční infrastruktury 21. zTL – P1 - SO705_100_03 jsou položky 7 – 12 vykázány v metrech. Nicméně v tabulce prvků (str. 16) jsou v m2. Pro správné ocenění žádáme zadavatele o vyjasnění.</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left"/>
              <w:rPr>
                <w:sz w:val="20"/>
                <w:lang w:val="cs-CZ"/>
              </w:rPr>
            </w:pPr>
            <w:r>
              <w:rPr>
                <w:sz w:val="20"/>
                <w:lang w:val="cs-CZ"/>
              </w:rPr>
              <w:t xml:space="preserve">Správná měrná jednotka je „m2“, číselná hodnota (výměra) je správná. </w:t>
            </w:r>
          </w:p>
          <w:p>
            <w:pPr>
              <w:pStyle w:val="TextBody"/>
              <w:tabs>
                <w:tab w:val="clear" w:pos="1418"/>
                <w:tab w:val="center" w:pos="6804" w:leader="none"/>
              </w:tabs>
              <w:spacing w:before="0" w:after="120"/>
              <w:jc w:val="both"/>
              <w:rPr>
                <w:b/>
                <w:b/>
                <w:sz w:val="20"/>
                <w:lang w:val="cs-CZ"/>
              </w:rPr>
            </w:pPr>
            <w:r>
              <w:rPr>
                <w:sz w:val="20"/>
                <w:lang w:val="cs-CZ"/>
              </w:rPr>
              <w:t>Oprava je provedena formou dodatku k DMV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pPr>
            <w:r>
              <w:rPr>
                <w:b/>
                <w:sz w:val="20"/>
                <w:lang w:val="cs-CZ"/>
              </w:rPr>
              <w:t>22.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cs-CZ"/>
              </w:rPr>
              <w:t xml:space="preserve">SO 706 - O zinkování konstrukcí.   Ve VV Čáslav – modernizace alianční infrastruktury 21. z TL – P1 u objektu SO 706-0 je uvedena položka č.16 – „Povrchová úprava exteriér – požadovaný stupeň protikorozní ochrany C4/M – žárové zinkování“ v celkovém množství 6030,8kg – domníváme se, správné množství vychází z položky č.1, kde je uvedeno 62,533t. </w:t>
            </w:r>
          </w:p>
          <w:p>
            <w:pPr>
              <w:pStyle w:val="Normal"/>
              <w:spacing w:before="0" w:after="120"/>
              <w:rPr>
                <w:sz w:val="20"/>
                <w:lang w:val="cs-CZ"/>
              </w:rPr>
            </w:pPr>
            <w:r>
              <w:rPr>
                <w:sz w:val="20"/>
                <w:lang w:val="cs-CZ"/>
              </w:rPr>
              <w:t xml:space="preserve">Žádáme zadavatele o kontrolu.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cs-CZ"/>
              </w:rPr>
              <w:t xml:space="preserve">Správná hodnota položky č. 16 je 62,533 t jako je u položky č. 1. Správná hodnota položky č. 66 v části SO 705-O – Ocelové konstrukce je 11 787,2 kg. </w:t>
            </w:r>
          </w:p>
          <w:p>
            <w:pPr>
              <w:pStyle w:val="TextBody"/>
              <w:tabs>
                <w:tab w:val="clear" w:pos="1418"/>
                <w:tab w:val="center" w:pos="6804" w:leader="none"/>
              </w:tabs>
              <w:spacing w:before="0" w:after="120"/>
              <w:jc w:val="both"/>
              <w:rPr>
                <w:sz w:val="20"/>
                <w:lang w:val="cs-CZ"/>
              </w:rPr>
            </w:pPr>
            <w:r>
              <w:rPr>
                <w:sz w:val="20"/>
                <w:lang w:val="cs-CZ"/>
              </w:rPr>
              <w:t>Oprava je provedena formou dodatku k DMV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lang w:val="cs-CZ"/>
              </w:rPr>
              <w:t>Dodatek č. 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4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lang w:val="en-US"/>
              </w:rPr>
            </w:pPr>
            <w:r>
              <w:rPr>
                <w:sz w:val="20"/>
                <w:lang w:val="cs-CZ"/>
              </w:rPr>
              <w:t>Výkaz výměr obsahuje položky v oddílech VRN „Měření (monitoring) hlukové hladiny“. Mohl by zadavatel přesně specifikovat, jakým způsobem, kde a co chce měřit?</w:t>
            </w:r>
            <w:r>
              <w:rPr>
                <w:rFonts w:cs="Arial" w:ascii="Arial" w:hAnsi="Arial"/>
                <w:color w:val="000000"/>
                <w:sz w:val="20"/>
                <w:lang w:val="en-US"/>
              </w:rPr>
              <w:t xml:space="preserve">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Měření hluku se provede ve vazbě a obytnou zástavbu obce Chotusice Dodavatel si vybere tři místa ke stavbě přilehlém okraji obce Chotusice. Výběr míst provede dodavatel na základě vzdálenosti okraje obce k umístění betonárny, drtičky a letištních ploch, které se budou bourat a znova stavět. Hluk bude monitorován v čase od 08:00 hod do 16:00 hod. První měření bude provedeno před zahájením stavby (letiště bez letového provozu). Druhé měření bude provedeno v průběhu bouracích prací letištních ploch. Třetí měření bude provedeno v průběhu výstavby nových letištních ploch.</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S ohledem na technologické časy žárového zinkování ponorem a nástřikem (šopování) je možné uvažovat i zinkování ponorem u částí, které lze ponořit s ohledem na velikost van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70C0"/>
                <w:sz w:val="20"/>
                <w:lang w:val="cs-CZ"/>
              </w:rPr>
            </w:pPr>
            <w:r>
              <w:rPr>
                <w:sz w:val="20"/>
                <w:lang w:val="cs-CZ"/>
              </w:rPr>
              <w:t>Pokud by se část nebo i celá ocelová konstrukce měla zinkovat ponorem, znamenalo by to přeprojektování celé ocelové konstrukce, jejich profilů a detailů přípojů. Žárové zinkování ponorem má jiná specifika na materiál ocelové konstrukce, než je uvažováno v projektové dokumentaci.</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S ohledem na celkové rozměry příhradového vazníku (délka 20 m a výška 3,8) a na použité profily horního a spodního pasu (HEA 140) je možné montážní dělení vazníků? Je to s ohledem na manipulaci, přepravu apod.</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Při projektování byl požadavek zadavatele na co nejmenší počet šroubových spojů (kvůli vibracím od provozu letounu a možnému uvolňování těchto spojů). Projektant doporučuje, aby se toto dodrželo.</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7.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Dle zadání má být povrchová úprava OK viz níže výňatek z TZ. Požadavek na korozní prostředí C4 VH platí i pro vaznice METSEC, které se standardně vyrábějí ze svitkových plechů a dodávají žárově zinkované? Je požadavek na duplexní NS i na tuto část dodávky? Vztahuje se tento požadavek i na TR plechy nebo tam platí skladba St1.01:</w:t>
              <w:br/>
              <w:t>„</w:t>
            </w:r>
            <w:r>
              <w:rPr>
                <w:i/>
                <w:sz w:val="20"/>
                <w:lang w:val="cs-CZ"/>
              </w:rPr>
              <w:t>Krytina střešního pláště z trapézových plechů. Krytina bude z trapézového plechu TR 85-280 tl. 1,0 mm. Kce střechy je sedlová, se sklonem střešních rovin 8,53°. Plechy budou kladeny na celou délku sklonu střešní roviny v jednom kuse – délka 12,9 m. Trapézové plechy budou kotveny ke střešním vaznicím po vzdálenost 4,15 m přes horní vlnu. Povrchová úprava-pozinkování + nátěr, barva světle šedá. Protikorozní ochrana musí odpovídat stupni korozní agresivity atmosféry C4A/H dle ČSN EN ISO 12 944. Ocelové konstrukce budou opatřeny ochranou povrchu systémem Duplex – žárové zinkování nástřikem (šopováním) a na to naneseným nátěrem, odstín RAL 7040 {nátěrový systém musí být zvolen takový, aby vyhověl předepsaným požadavkům a mohl být nanesen na zinkovaný povrch – přesný návrh nátěrového systému provede jeho dodavatel/ výrobce). Tloušťky zinkové vrstvy a i nátěrového systému budou určeny dodavatelem/výrobcem tak, aby vyhověly třídě korozivity prostředí a ostatním požadavkům. Požadavky na povrchovou úpravu kovových prvků střešního pláště:</w:t>
            </w:r>
          </w:p>
          <w:p>
            <w:pPr>
              <w:pStyle w:val="Normal"/>
              <w:tabs>
                <w:tab w:val="clear" w:pos="709"/>
                <w:tab w:val="left" w:pos="251" w:leader="none"/>
              </w:tabs>
              <w:ind w:left="249" w:hanging="249"/>
              <w:rPr/>
            </w:pPr>
            <w:r>
              <w:rPr>
                <w:i/>
                <w:sz w:val="20"/>
                <w:lang w:val="cs-CZ"/>
              </w:rPr>
              <w:t>-</w:t>
              <w:tab/>
              <w:t>Korozivita prostředí – C4;</w:t>
            </w:r>
          </w:p>
          <w:p>
            <w:pPr>
              <w:pStyle w:val="Normal"/>
              <w:tabs>
                <w:tab w:val="clear" w:pos="709"/>
                <w:tab w:val="left" w:pos="251" w:leader="none"/>
              </w:tabs>
              <w:ind w:left="249" w:hanging="249"/>
              <w:rPr/>
            </w:pPr>
            <w:r>
              <w:rPr>
                <w:i/>
                <w:sz w:val="20"/>
                <w:lang w:val="cs-CZ"/>
              </w:rPr>
              <w:t>-</w:t>
              <w:tab/>
              <w:t>Životnost – Velmi vysoká (&gt;25 let);</w:t>
            </w:r>
          </w:p>
          <w:p>
            <w:pPr>
              <w:pStyle w:val="Normal"/>
              <w:tabs>
                <w:tab w:val="clear" w:pos="709"/>
                <w:tab w:val="left" w:pos="535" w:leader="none"/>
              </w:tabs>
              <w:ind w:left="249" w:hanging="249"/>
              <w:rPr/>
            </w:pPr>
            <w:r>
              <w:rPr>
                <w:i/>
                <w:sz w:val="20"/>
                <w:lang w:val="cs-CZ"/>
              </w:rPr>
              <w:t>-</w:t>
              <w:tab/>
              <w:t>Odolnost teplotám výfukových plynů letadla (zplodiny z trysky)</w:t>
              <w:br/>
              <w:t>• krátkodobě (cca 10-20 s) působeni leploty 150 st.C,</w:t>
            </w:r>
          </w:p>
          <w:p>
            <w:pPr>
              <w:pStyle w:val="Normal"/>
              <w:tabs>
                <w:tab w:val="clear" w:pos="709"/>
                <w:tab w:val="left" w:pos="535" w:leader="none"/>
              </w:tabs>
              <w:ind w:left="249" w:hanging="249"/>
              <w:rPr/>
            </w:pPr>
            <w:r>
              <w:rPr>
                <w:i/>
                <w:sz w:val="20"/>
                <w:lang w:val="cs-CZ"/>
              </w:rPr>
              <w:tab/>
              <w:t>• dlouhodobě (cca 60 min) působení teploty 100 st.C;</w:t>
            </w:r>
          </w:p>
          <w:p>
            <w:pPr>
              <w:pStyle w:val="Normal"/>
              <w:tabs>
                <w:tab w:val="clear" w:pos="709"/>
                <w:tab w:val="left" w:pos="251" w:leader="none"/>
              </w:tabs>
              <w:spacing w:before="0" w:after="120"/>
              <w:ind w:left="251" w:hanging="251"/>
              <w:rPr/>
            </w:pPr>
            <w:r>
              <w:rPr>
                <w:i/>
                <w:sz w:val="20"/>
                <w:lang w:val="cs-CZ"/>
              </w:rPr>
              <w:t>-</w:t>
              <w:tab/>
              <w:t>Odolnost chemická – rozmrazovací prostředky (které budou používány na údržbu ploch a na odmrazování letadel), od výtokých plynů letadla (zplodiny z trysky – mastnota, Ph, chem. složení)</w:t>
            </w:r>
            <w:r>
              <w:rPr>
                <w:sz w:val="20"/>
                <w:lang w:val="cs-CZ"/>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Zadavatel předpokládá, že se jedná o dotaz k objektu SO 704. Pak tedy duplexní NS platí i pro vaznice METSEC. Co se týká trapézových plechů, tak jejich statika je řešena v části SO 704.200, ale přesná specifikace povrchové úpravy a návazností je řešena v tabulkách prvků v části SO 704.100 pod položkami St1.xx, kde u TR je specifikováno pozinkování (nemusí být šopováním, ale z výroby) + nátěr, což odpovídá povrchové úpravě DUPLEX s patřičnými odolnostmi, které jsou zde specifikované.</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lang w:val="de-DE"/>
              </w:rPr>
            </w:pPr>
            <w:r>
              <w:rPr>
                <w:sz w:val="20"/>
                <w:lang w:val="cs-CZ"/>
              </w:rPr>
              <w:t>Vzhledem k použití modifikovaných asfaltových směsí by měly být postřiky také modifikované. U objektu SO 110 je ve VV uveden postřik spojovací 0,3kg/m2, ve výkresech je uvedeno 0,2kg/m2. Stejná chyba je i u objektu SO 121 a dalších.</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 xml:space="preserve">V případě že, jedna z konstrukčních vrstev obsahuje polymerem modifikovaný asfalt, musí se použít spojovací postřik s polymerem modifikovanou kationativní asfaltovou emulzí (na styku pod i nad vrstvou). </w:t>
            </w:r>
          </w:p>
          <w:p>
            <w:pPr>
              <w:pStyle w:val="Normal"/>
              <w:spacing w:before="0" w:after="120"/>
              <w:rPr>
                <w:rFonts w:ascii="Arial" w:hAnsi="Arial" w:cs="Arial"/>
                <w:color w:val="0070C0"/>
                <w:sz w:val="20"/>
                <w:lang w:val="cs-CZ"/>
              </w:rPr>
            </w:pPr>
            <w:r>
              <w:rPr>
                <w:sz w:val="20"/>
                <w:lang w:val="cs-CZ"/>
              </w:rPr>
              <w:t>V ČSN se udává rozmezí 0,2 – 0,35 kg/m2. Platí to, co je uvedeno v technické zprávě. Přesné množství se určuje na stavbě.</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Žádáme Zadavatele o potvrzení (či doplnění) údajů a adresy do bankovní záruky za nabídku. Ve vzoru není uvedena. </w:t>
            </w:r>
          </w:p>
          <w:p>
            <w:pPr>
              <w:pStyle w:val="TextBody"/>
              <w:tabs>
                <w:tab w:val="clear" w:pos="1418"/>
                <w:tab w:val="center" w:pos="6804" w:leader="none"/>
              </w:tabs>
              <w:spacing w:before="0" w:after="0"/>
              <w:jc w:val="both"/>
              <w:rPr>
                <w:sz w:val="20"/>
                <w:lang w:val="cs-CZ"/>
              </w:rPr>
            </w:pPr>
            <w:r>
              <w:rPr>
                <w:sz w:val="20"/>
                <w:lang w:val="cs-CZ"/>
              </w:rPr>
              <w:t xml:space="preserve">Česká republika – Ministerstvo obrany </w:t>
            </w:r>
          </w:p>
          <w:p>
            <w:pPr>
              <w:pStyle w:val="TextBody"/>
              <w:tabs>
                <w:tab w:val="clear" w:pos="1418"/>
                <w:tab w:val="center" w:pos="6804" w:leader="none"/>
              </w:tabs>
              <w:spacing w:before="0" w:after="0"/>
              <w:jc w:val="both"/>
              <w:rPr>
                <w:sz w:val="20"/>
                <w:lang w:val="cs-CZ"/>
              </w:rPr>
            </w:pPr>
            <w:r>
              <w:rPr>
                <w:sz w:val="20"/>
                <w:lang w:val="cs-CZ"/>
              </w:rPr>
              <w:t>Se sídlem: Tychonova 1, 160 00 Praha 6</w:t>
            </w:r>
          </w:p>
          <w:p>
            <w:pPr>
              <w:pStyle w:val="TextBody"/>
              <w:tabs>
                <w:tab w:val="clear" w:pos="1418"/>
                <w:tab w:val="center" w:pos="6804" w:leader="none"/>
              </w:tabs>
              <w:spacing w:before="0" w:after="0"/>
              <w:jc w:val="both"/>
              <w:rPr>
                <w:sz w:val="20"/>
                <w:lang w:val="cs-CZ"/>
              </w:rPr>
            </w:pPr>
            <w:r>
              <w:rPr>
                <w:sz w:val="20"/>
                <w:lang w:val="cs-CZ"/>
              </w:rPr>
              <w:t xml:space="preserve">IČO: 60162694 </w:t>
            </w:r>
          </w:p>
          <w:p>
            <w:pPr>
              <w:pStyle w:val="TextBody"/>
              <w:tabs>
                <w:tab w:val="clear" w:pos="1418"/>
                <w:tab w:val="center" w:pos="6804" w:leader="none"/>
              </w:tabs>
              <w:spacing w:before="0" w:after="0"/>
              <w:jc w:val="both"/>
              <w:rPr>
                <w:sz w:val="20"/>
                <w:lang w:val="cs-CZ"/>
              </w:rPr>
            </w:pPr>
            <w:r>
              <w:rPr>
                <w:sz w:val="20"/>
                <w:lang w:val="cs-CZ"/>
              </w:rPr>
              <w:t xml:space="preserve">DIČ: CZ60162694 </w:t>
            </w:r>
          </w:p>
          <w:p>
            <w:pPr>
              <w:pStyle w:val="TextBody"/>
              <w:tabs>
                <w:tab w:val="clear" w:pos="1418"/>
                <w:tab w:val="center" w:pos="6804" w:leader="none"/>
              </w:tabs>
              <w:spacing w:before="0" w:after="0"/>
              <w:jc w:val="both"/>
              <w:rPr>
                <w:sz w:val="20"/>
                <w:lang w:val="cs-CZ"/>
              </w:rPr>
            </w:pPr>
            <w:r>
              <w:rPr>
                <w:sz w:val="20"/>
                <w:lang w:val="cs-CZ"/>
              </w:rPr>
              <w:t>Bankovní spojení: ČNB, Na Příkopě 28, Praha 1</w:t>
            </w:r>
          </w:p>
          <w:p>
            <w:pPr>
              <w:pStyle w:val="TextBody"/>
              <w:tabs>
                <w:tab w:val="clear" w:pos="1418"/>
                <w:tab w:val="center" w:pos="6804" w:leader="none"/>
              </w:tabs>
              <w:spacing w:before="0" w:after="0"/>
              <w:jc w:val="both"/>
              <w:rPr>
                <w:sz w:val="20"/>
                <w:lang w:val="cs-CZ"/>
              </w:rPr>
            </w:pPr>
            <w:r>
              <w:rPr>
                <w:sz w:val="20"/>
                <w:lang w:val="cs-CZ"/>
              </w:rPr>
              <w:t xml:space="preserve">Číslo účtu: 404881/0710 </w:t>
            </w:r>
          </w:p>
          <w:p>
            <w:pPr>
              <w:pStyle w:val="TextBody"/>
              <w:tabs>
                <w:tab w:val="clear" w:pos="1418"/>
                <w:tab w:val="center" w:pos="6804" w:leader="none"/>
              </w:tabs>
              <w:spacing w:before="0" w:after="120"/>
              <w:jc w:val="both"/>
              <w:rPr>
                <w:b/>
                <w:b/>
                <w:sz w:val="20"/>
                <w:lang w:val="cs-CZ"/>
              </w:rPr>
            </w:pPr>
            <w:r>
              <w:rPr>
                <w:sz w:val="20"/>
                <w:lang w:val="cs-CZ"/>
              </w:rPr>
              <w:t>Zastoupená: Mgr. Luborem Koudelkou, Vrchním ředitelem Sekce vyzbrojování a akvizic</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Zadavatel potvrzuje, že údaje uvedené v textu dotazu jsou platné pro vystavení bankovní záruky za nabídku dle čl. 2 odst. 2.10.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Pro kvalifikovanou přípravu ocenění CB krytů letištních vozovek bychom potřebovali nahlédnout do normových předpisů STANAG 7208 Kritéria návrhu betonových vozovek a AEP 58 Technické specifikace pro flexibilní letištní povrchy. Mohl by je zadavatel poskytnou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Dle vyjádření </w:t>
            </w:r>
            <w:r>
              <w:rPr>
                <w:bCs/>
                <w:sz w:val="20"/>
                <w:lang w:val="cs-CZ"/>
              </w:rPr>
              <w:t xml:space="preserve">Úřadu pro obrannou standardizaci, katalogizaci a státní ověřování jakosti </w:t>
            </w:r>
            <w:r>
              <w:rPr>
                <w:sz w:val="20"/>
                <w:lang w:val="cs-CZ"/>
              </w:rPr>
              <w:t xml:space="preserve">STANAG 7208 Ed. 1 včetně souvisejícího standardu AATMP-48(A) VERSION 1 nebyl nikdy přijat, resp. ani nebyl oficiálně vytvořen. </w:t>
            </w:r>
          </w:p>
          <w:p>
            <w:pPr>
              <w:pStyle w:val="TextBody"/>
              <w:tabs>
                <w:tab w:val="clear" w:pos="1418"/>
                <w:tab w:val="center" w:pos="6804" w:leader="none"/>
              </w:tabs>
              <w:spacing w:before="0" w:after="120"/>
              <w:jc w:val="both"/>
              <w:rPr/>
            </w:pPr>
            <w:r>
              <w:rPr>
                <w:sz w:val="20"/>
                <w:lang w:val="cs-CZ"/>
              </w:rPr>
              <w:t xml:space="preserve">AEP-58 se </w:t>
            </w:r>
            <w:r>
              <w:rPr>
                <w:bCs/>
                <w:sz w:val="20"/>
                <w:lang w:val="cs-CZ"/>
              </w:rPr>
              <w:t>netýkají</w:t>
            </w:r>
            <w:r>
              <w:rPr>
                <w:b/>
                <w:bCs/>
                <w:sz w:val="20"/>
                <w:lang w:val="cs-CZ"/>
              </w:rPr>
              <w:t xml:space="preserve"> </w:t>
            </w:r>
            <w:r>
              <w:rPr>
                <w:sz w:val="20"/>
                <w:lang w:val="cs-CZ"/>
              </w:rPr>
              <w:t>letištních ploch, český název AEP-58 je "</w:t>
            </w:r>
            <w:r>
              <w:rPr>
                <w:i/>
                <w:iCs/>
                <w:sz w:val="20"/>
                <w:lang w:val="cs-CZ"/>
              </w:rPr>
              <w:t>Kombinované operační charakteristiky, technické specifikace, zkušební postupy a kritéria hodnocení zařízení pro chemickou, biologickou, radiologickou a radiační dekontaminaci"</w:t>
            </w:r>
            <w:r>
              <w:rPr>
                <w:sz w:val="20"/>
                <w:lang w:val="cs-CZ"/>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Poddodavatel nebyl schopen z výkresů vyčíst trasu ovládacího optického kabelu, který musí propojovat všechna stanoviště CAG i NAG a TWR, a k tomu se musí přizpůsobit jeho délka. Podle SO (423 a 424) se požadovaná délka kabelu jeví jako příliš krátká. Mohl by ji Zadavatel nechat zkontrolovat?</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Vodorovná trasa CAG 13 – TWR má délku 1365 m.</w:t>
            </w:r>
          </w:p>
          <w:p>
            <w:pPr>
              <w:pStyle w:val="Normal"/>
              <w:rPr>
                <w:sz w:val="20"/>
                <w:lang w:val="cs-CZ"/>
              </w:rPr>
            </w:pPr>
            <w:r>
              <w:rPr>
                <w:sz w:val="20"/>
                <w:lang w:val="cs-CZ"/>
              </w:rPr>
              <w:t>Vodorovná trasa CAG 31 – TWR má délku 1252 m.</w:t>
            </w:r>
          </w:p>
          <w:p>
            <w:pPr>
              <w:pStyle w:val="Normal"/>
              <w:rPr>
                <w:sz w:val="20"/>
                <w:lang w:val="cs-CZ"/>
              </w:rPr>
            </w:pPr>
            <w:r>
              <w:rPr>
                <w:sz w:val="20"/>
                <w:lang w:val="cs-CZ"/>
              </w:rPr>
              <w:t>U kabelu 12 vl. SM dle výkazu výměr je jeho délka 3330 m.</w:t>
            </w:r>
          </w:p>
          <w:p>
            <w:pPr>
              <w:pStyle w:val="Normal"/>
              <w:rPr>
                <w:sz w:val="20"/>
                <w:lang w:val="cs-CZ"/>
              </w:rPr>
            </w:pPr>
            <w:r>
              <w:rPr>
                <w:sz w:val="20"/>
                <w:lang w:val="cs-CZ"/>
              </w:rPr>
              <w:t>Vodorovná trasa NAG 13 – TWR má délku 1559 m.</w:t>
            </w:r>
          </w:p>
          <w:p>
            <w:pPr>
              <w:pStyle w:val="Normal"/>
              <w:rPr>
                <w:sz w:val="20"/>
                <w:lang w:val="cs-CZ"/>
              </w:rPr>
            </w:pPr>
            <w:r>
              <w:rPr>
                <w:sz w:val="20"/>
                <w:lang w:val="cs-CZ"/>
              </w:rPr>
              <w:t>Vodorovná trasa NAG 31 – TWR má délku 1647 m.</w:t>
            </w:r>
          </w:p>
          <w:p>
            <w:pPr>
              <w:pStyle w:val="Normal"/>
              <w:rPr>
                <w:sz w:val="20"/>
                <w:lang w:val="cs-CZ"/>
              </w:rPr>
            </w:pPr>
            <w:r>
              <w:rPr>
                <w:sz w:val="20"/>
                <w:lang w:val="cs-CZ"/>
              </w:rPr>
              <w:t>U kabelu 5XN dle výkazu výměr je jeho 3908 m + 50 m.</w:t>
            </w:r>
          </w:p>
          <w:p>
            <w:pPr>
              <w:pStyle w:val="Normal"/>
              <w:spacing w:before="60" w:after="120"/>
              <w:rPr>
                <w:sz w:val="20"/>
                <w:lang w:val="cs-CZ"/>
              </w:rPr>
            </w:pPr>
            <w:r>
              <w:rPr>
                <w:sz w:val="20"/>
                <w:lang w:val="cs-CZ"/>
              </w:rPr>
              <w:t>Dle vyjádření zpracovatele projektové dokumentace je délka kabelů dostatečná.</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Týká se kabeláže pro systémy CAG, NAG. Poddodavatel si všiml této nesrovnalosti: u SO 423 je správně uvedena dodávka optického mikrokabelu v potřebné délce; u SO 424 je omylem uvedena dodávka sdělovacího kabelu, avšak tento musí být také optický – shodný jako u SO 423. Mohl by to Zadavatel nechat zkontrolova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SO 423 SLB CAG je propojen optikou 12 vl. SM (byl požadavek na nové řešení, nová technologie záchytu), SO424 SLB NAG je propojen metalickým kabelem 5XN0,8 (respektuje stávající stav, v průběhu zpracování dokumentace nebyly požadovány změny, připojuje se stávající technologie záchytu, stávající kabely jsou 2 kroucené páry stíněné).</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rPr>
            </w:pPr>
            <w:r>
              <w:rPr>
                <w:sz w:val="20"/>
                <w:lang w:val="cs-CZ"/>
              </w:rPr>
              <w:t>SO 122 – Štěrbinový žlab – rozpor množství mezi VV a PD. Ve výkazu výměr - 2437/500 Čáslav – modernizace alianční infrastruktury 21. z TL – P1 v SO 122 - TWY N1, N2, N3, N4 pol. č. 61 a 62 je uvedena celková délka 50,640 m. V PD ve výpisu štěrbinových žlabů – jsou 4 kusy žlabů délky 32,48m, 32,48m, 32,48m a 23,90m. Sjednotí zadavatel výkaz výměr s PD?</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Správná hodnota délky osazovaného betonového žlabu je 112,38 bm (položka č. 61) + návazně délka specifikace (položka č. 62). Doplňující prvky ke žlabu včetně montáží jsou samostatnými položkami a celková délka je pak 121,34 m jak uvádí projektová dokumentace, která je součástí Dílu III. Dokumentace mezinárodní veřejné soutěže (DMVS). </w:t>
            </w:r>
          </w:p>
          <w:p>
            <w:pPr>
              <w:pStyle w:val="TextBody"/>
              <w:tabs>
                <w:tab w:val="clear" w:pos="1418"/>
                <w:tab w:val="center" w:pos="6804" w:leader="none"/>
              </w:tabs>
              <w:spacing w:before="60" w:after="120"/>
              <w:jc w:val="both"/>
              <w:rPr>
                <w:b/>
                <w:b/>
                <w:sz w:val="20"/>
                <w:lang w:val="cs-CZ"/>
              </w:rPr>
            </w:pPr>
            <w:r>
              <w:rPr>
                <w:sz w:val="20"/>
                <w:lang w:val="cs-CZ"/>
              </w:rPr>
              <w:t>Oprava bude provedena formou dodatku k DMVS,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rPr>
              <w:t>Dodatek č. 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3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cs-CZ"/>
              </w:rPr>
              <w:t>Požadavky na prováděné stavební práce a použité materiály se u předmětné zakázky řídi pouze českými národními předpisy a normami, nebo investor má požadavky i nad rámec těchto českých předpisů a norem? Pokud ano, jakých a kde je můžeme najít? V případě, že se jedná o neveřejné dokumenty, žádáme o jejich uvoln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Zadavatel si není vědom žádných požadavků na provádění stavebních prací a použitých materiálů, které by byly nad rámec českých předpisů a norem.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cs-CZ"/>
              </w:rPr>
              <w:t>Ve smlouvě o dílo kap. IX. Záruka za jakost, vady díla a reklamace, čl. 9.1je specifikována obecná záruční doba v délce 60 měsíců s upřesněním "V případě nově budovaných letištních ploch se záruční doba prodlužuje na 120 měsíců." V této souvislosti bychom zadavatele chtěli požádat o přesnější vymezení záručních dob.</w:t>
            </w:r>
          </w:p>
          <w:p>
            <w:pPr>
              <w:pStyle w:val="Normal"/>
              <w:autoSpaceDE w:val="false"/>
              <w:rPr/>
            </w:pPr>
            <w:r>
              <w:rPr>
                <w:sz w:val="20"/>
                <w:lang w:val="cs-CZ"/>
              </w:rPr>
              <w:t>a) Jsou nově budovanými letištními plochami myšleny shodně jak tuhé, tak netuhé vozovky? Nebo takto dlouhá záruční doba je zadavatelem uvažována výhradně pro plochy s cementobetonovým krytem? Důvodem našeho dotazu je skutečnost, že vozovky s asfaltocementovým krytem by v takto dlouhé době bylo nutné nejméně 1x - 2x přefrézovat a provést pokládku obrusné, a na více zatížených místech i ložnou vrstvu, což by si účastníci MVZ museli zahrnout do nákladů.</w:t>
            </w:r>
          </w:p>
          <w:p>
            <w:pPr>
              <w:pStyle w:val="Normal"/>
              <w:autoSpaceDE w:val="false"/>
              <w:rPr/>
            </w:pPr>
            <w:r>
              <w:rPr>
                <w:sz w:val="20"/>
                <w:lang w:val="cs-CZ"/>
              </w:rPr>
              <w:t>DOTAZ č. 2.1: Neuvažuje Zadavatel o zkrácení záruční doby pro netuhé vozovky?</w:t>
            </w:r>
          </w:p>
          <w:p>
            <w:pPr>
              <w:pStyle w:val="Normal"/>
              <w:autoSpaceDE w:val="false"/>
              <w:rPr/>
            </w:pPr>
            <w:r>
              <w:rPr>
                <w:sz w:val="20"/>
                <w:lang w:val="cs-CZ"/>
              </w:rPr>
              <w:t>b) Zakázka zahrnuje velké množství strojně-mechanických, elektrotechnických a dalších</w:t>
            </w:r>
          </w:p>
          <w:p>
            <w:pPr>
              <w:pStyle w:val="Normal"/>
              <w:autoSpaceDE w:val="false"/>
              <w:rPr/>
            </w:pPr>
            <w:r>
              <w:rPr>
                <w:sz w:val="20"/>
                <w:lang w:val="cs-CZ"/>
              </w:rPr>
              <w:t>speciálních zařízení, TZB, TZS a speciálních technologií v</w:t>
            </w:r>
          </w:p>
          <w:p>
            <w:pPr>
              <w:pStyle w:val="Normal"/>
              <w:autoSpaceDE w:val="false"/>
              <w:rPr/>
            </w:pPr>
            <w:r>
              <w:rPr>
                <w:sz w:val="20"/>
                <w:lang w:val="cs-CZ"/>
              </w:rPr>
              <w:t>četně např. vodorovného dopravního značení a letištních znaků, pro které dodavatelé technologií, neposkytují záruční dobu 120 měsíců, nýbrž jen 12 měsíců popř.  24 měsíců Jako příklad lze uvést systém</w:t>
            </w:r>
          </w:p>
          <w:p>
            <w:pPr>
              <w:pStyle w:val="Normal"/>
              <w:autoSpaceDE w:val="false"/>
              <w:rPr/>
            </w:pPr>
            <w:r>
              <w:rPr>
                <w:sz w:val="20"/>
                <w:lang w:val="cs-CZ"/>
              </w:rPr>
              <w:t>CAG, na který výrobce z USA poskytuje záruční dobu pouhý 1 rok a její prodloužení na 10 let by bylo enormně nákladné. Stejně tak vodorovné dopravní značení je specializovanými firmami poskytováno v délce max. 24 měsíců.</w:t>
            </w:r>
          </w:p>
          <w:p>
            <w:pPr>
              <w:pStyle w:val="Normal"/>
              <w:autoSpaceDE w:val="false"/>
              <w:rPr/>
            </w:pPr>
            <w:r>
              <w:rPr>
                <w:sz w:val="20"/>
                <w:lang w:val="cs-CZ"/>
              </w:rPr>
              <w:t>DOTAZ č. 2.2: Neuvažuje Zadavatel o zkrácení záruční doby na technologická zařízení na 24 měsíců příp. dobu poskytovanou výrobcem zařízení, a u vodorovného dopravního</w:t>
            </w:r>
          </w:p>
          <w:p>
            <w:pPr>
              <w:pStyle w:val="Normal"/>
              <w:autoSpaceDE w:val="false"/>
              <w:spacing w:before="0" w:after="120"/>
              <w:rPr/>
            </w:pPr>
            <w:r>
              <w:rPr>
                <w:sz w:val="20"/>
                <w:lang w:val="cs-CZ"/>
              </w:rPr>
              <w:t>značení a letištních znaků na 24 měsíců?</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Záruka za jakost díla v délce 120 měsíců se týká jen cementobetonových letištních ploch.</w:t>
            </w:r>
          </w:p>
          <w:p>
            <w:pPr>
              <w:pStyle w:val="TextBody"/>
              <w:tabs>
                <w:tab w:val="clear" w:pos="1418"/>
                <w:tab w:val="center" w:pos="6804" w:leader="none"/>
              </w:tabs>
              <w:spacing w:before="0" w:after="60"/>
              <w:jc w:val="both"/>
              <w:rPr>
                <w:sz w:val="20"/>
                <w:lang w:val="cs-CZ"/>
              </w:rPr>
            </w:pPr>
            <w:r>
              <w:rPr>
                <w:sz w:val="20"/>
                <w:lang w:val="cs-CZ"/>
              </w:rPr>
              <w:t>Záruka za jakost zbývajících částí předmětu mezinárodní veřejné soutěže je požadována v délce 60 měsíců.</w:t>
            </w:r>
          </w:p>
          <w:p>
            <w:pPr>
              <w:pStyle w:val="TextBody"/>
              <w:tabs>
                <w:tab w:val="clear" w:pos="1418"/>
                <w:tab w:val="center" w:pos="6804" w:leader="none"/>
              </w:tabs>
              <w:jc w:val="both"/>
              <w:rPr>
                <w:sz w:val="20"/>
                <w:lang w:val="cs-CZ"/>
              </w:rPr>
            </w:pPr>
            <w:r>
              <w:rPr>
                <w:sz w:val="20"/>
                <w:lang w:val="cs-CZ"/>
              </w:rPr>
              <w:t>Zadavatel neuvažuje o zkrácení záruční doby. Účastníci mezinárodní veřejné soutěže musí náklady spojené s prodlouženou zárukou zahrnout do svých nabídek.</w:t>
            </w:r>
          </w:p>
          <w:p>
            <w:pPr>
              <w:pStyle w:val="TextBody"/>
              <w:tabs>
                <w:tab w:val="clear" w:pos="1418"/>
                <w:tab w:val="center" w:pos="6804" w:leader="none"/>
              </w:tabs>
              <w:spacing w:before="0" w:after="120"/>
              <w:jc w:val="both"/>
              <w:rPr>
                <w:sz w:val="20"/>
                <w:lang w:val="cs-CZ"/>
              </w:rPr>
            </w:pPr>
            <w:r>
              <w:rPr>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lang w:val="cs-CZ"/>
              </w:rPr>
              <w:t>Jak postupovat, pokud zaměstnanec poddodavatelské firmy bude mít dvojí občanství (jedno z členských zemí NATO, druhé mimo země NATO).</w:t>
            </w:r>
          </w:p>
          <w:p>
            <w:pPr>
              <w:pStyle w:val="Normal"/>
              <w:autoSpaceDE w:val="false"/>
              <w:spacing w:before="0" w:after="120"/>
              <w:jc w:val="left"/>
              <w:rPr>
                <w:sz w:val="20"/>
                <w:lang w:val="cs-CZ"/>
              </w:rPr>
            </w:pPr>
            <w:r>
              <w:rPr>
                <w:sz w:val="20"/>
                <w:lang w:val="cs-CZ"/>
              </w:rPr>
              <w:t>DOTAZ č.1: Lze tohoto člověka vpustit na staveniště Letiště Čáslav?</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Ano, takový to občan se může podílet na realizaci projektu. Státním občanstvím v některé účastnické zemi je splněna podmínka uvedena čl. 2 odst. 2.1.3. Dílu 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sz w:val="18"/>
                <w:szCs w:val="18"/>
              </w:rPr>
            </w:pPr>
            <w:r>
              <w:rPr>
                <w:color w:val="000000"/>
                <w:sz w:val="20"/>
                <w:szCs w:val="20"/>
              </w:rPr>
              <w:t>SO 305 - Sejmutí ornice – duplicitní položka. Ve výkazu výměr - 2437/500 Čáslav - modernizace alianční infrastruktury 21. z TL - P1 v SO 305 – Výtlačný řad na ČOV Čáslav – 2. etapa pol. č. 12 a 14. Ve výkazu výměr se nachází dvě stejné položky - se stejným popisem, výkazem výměr i množstvím. Ověří zadavatel správnost duplicity položek?</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cs-CZ"/>
              </w:rPr>
            </w:pPr>
            <w:r>
              <w:rPr>
                <w:sz w:val="20"/>
                <w:lang w:val="cs-CZ"/>
              </w:rPr>
              <w:t>Ano, jedná se omylem o 2x vloženou položku, v dodatku soupisu prací bude položka odečtena.</w:t>
            </w:r>
          </w:p>
          <w:p>
            <w:pPr>
              <w:pStyle w:val="TextBody"/>
              <w:tabs>
                <w:tab w:val="clear" w:pos="1418"/>
                <w:tab w:val="center" w:pos="6804" w:leader="none"/>
              </w:tabs>
              <w:spacing w:before="0" w:after="6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rPr>
              <w:t>Dodatek č. 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color w:val="000000"/>
                <w:sz w:val="20"/>
                <w:lang w:val="cs-CZ"/>
              </w:rPr>
            </w:pPr>
            <w:r>
              <w:rPr>
                <w:sz w:val="20"/>
                <w:lang w:val="cs-CZ"/>
              </w:rPr>
              <w:t>SO 011 – Vybourání 150 mm MCB – duplicita položky. Ve výkazu výměr - 2437/500 Čáslav – modernizace alianční infrastruktury 21. z TL - P1 v SO 011– Demolice zpevněných ploch, jejich příslušenství a odhumusování pol. č. 6, 7. Domníváme se, že „"Vybourání 150 mm MCB" v celkové výměře 14 868,000 m2 je duplicitně. Ověří zadavatel správnost duplicity položek?</w:t>
            </w:r>
            <w:r>
              <w:rPr>
                <w:rFonts w:cs="Arial" w:ascii="Arial" w:hAnsi="Arial"/>
                <w:b/>
                <w:bCs/>
                <w:color w:val="000000"/>
                <w:sz w:val="18"/>
                <w:szCs w:val="18"/>
                <w:lang w:val="cs-CZ"/>
              </w:rPr>
              <w:t xml:space="preserve">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Výměra položek č. 6 a 7 je v pořádku. U položky č. 7 byl jen nesprávně zkopírován text „vybourání 150 mm MCB“ místo poznámky „vybourání 270 mm CB desky“.</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color w:val="000000"/>
                <w:sz w:val="20"/>
                <w:lang w:val="cs-CZ"/>
              </w:rPr>
            </w:pPr>
            <w:r>
              <w:rPr>
                <w:sz w:val="20"/>
                <w:lang w:val="cs-CZ"/>
              </w:rPr>
              <w:t>SO 706_100 – Vegetační geotextilie – specifikace. Ve výkazu výměr - 2437/500 Čáslav – modernizace alianční infrastruktury 21. z TL - P1 v SO 706_100– Zemní valy s/bez protihlukovými stěnami - QRA - Stavební řešení. Ve výkazu výměr jsme nenašli položku na: vegetační textilie. Žádáme zadavatele o doplnění položky do výkazu výměr a o její specifikac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Do dodatku soupisu prací bude přidána nová položka pro dodávku a montáž vegetační textilie s výměrou 12 560 m</w:t>
            </w:r>
            <w:r>
              <w:rPr>
                <w:sz w:val="20"/>
                <w:vertAlign w:val="superscript"/>
                <w:lang w:val="cs-CZ"/>
              </w:rPr>
              <w:t>2</w:t>
            </w:r>
            <w:r>
              <w:rPr>
                <w:sz w:val="20"/>
                <w:lang w:val="cs-CZ"/>
              </w:rPr>
              <w:t>.</w:t>
            </w:r>
          </w:p>
          <w:p>
            <w:pPr>
              <w:pStyle w:val="TextBody"/>
              <w:tabs>
                <w:tab w:val="clear" w:pos="1418"/>
                <w:tab w:val="center" w:pos="6804" w:leader="none"/>
              </w:tabs>
              <w:spacing w:before="0" w:after="6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rPr>
              <w:t>Dodatek č. 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color w:val="000000"/>
                <w:sz w:val="20"/>
                <w:lang w:val="cs-CZ"/>
              </w:rPr>
            </w:pPr>
            <w:r>
              <w:rPr>
                <w:sz w:val="20"/>
                <w:lang w:val="cs-CZ"/>
              </w:rPr>
              <w:t>SO 706_100 – Zemní val – parametry zeminy. Ve výkazu výměr - 2437/500 Čáslav – modernizace alianční infrastruktury 21. z TL - P1 v SO 706_100– Zemní valy s/bez protihlukovými stěnami - QRA - Stavební řešení pol. č. 20 - 23, viz výše. Žádáme zadavatele o upřesnění minimálních parametrů zeminy do vyztužených valů SO 706 100 (objemová hmotnost, úhel vnitřního tření a koheze)?</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Jak je uvedeno v poznámce u položky 5, a pak i ve specifikaci, která je nedílnou součástí výkazu výměr, který je součástí Dílu IV. Dokumentace mezinárodní veřejné soutěže (DMVS), a pro objekt SO 706_100 je v příloze č. 001 – Technická zpráva a specifikace, tak: „</w:t>
            </w:r>
            <w:r>
              <w:rPr>
                <w:i/>
                <w:iCs/>
                <w:sz w:val="20"/>
                <w:lang w:val="cs-CZ"/>
              </w:rPr>
              <w:t xml:space="preserve">V rámci provádění valu bude zpracována dodavatelská (výrobní) dokumentace, která bude obsahovat přesný technický návrh tělesa zemního valu a jeho provádění.“ </w:t>
            </w:r>
            <w:r>
              <w:rPr>
                <w:sz w:val="20"/>
                <w:lang w:val="cs-CZ"/>
              </w:rPr>
              <w:t>Takže všechny požadované informace by měly být právě stanoveny v rámci dodavatelské dokumentace. Ve specifikaci jsou uvedeny předpokládané minimální technické požadavky/hodnot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cs-CZ"/>
              </w:rPr>
              <w:t>SO 706_100 – Zemní val – statický výpočet. Ve výkazu výměr - 2437/500 Čáslav – modernizace alianční infrastruktury 21. z TL - P1 v SO 706_100– Zemní valy s/bez protihlukovými stěnami - QRA - Stavební řešení pol. č. 20 - 23, viz výše. V PD jsme nenašli statický výpočet na valy. Doplní zadavatel statický výpoče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Jak je uvedeno v poznámce u položky 5, a pak i ve specifikaci, která je nedílnou součástí výkazu výměr, který je součástí Dílu IV. Dokumentace mezinárodní veřejné soutěže (DMVS), a pro objekt SO 706_100 je v příloze č. 001 – Technická zpráva a specifikace, tak: „</w:t>
            </w:r>
            <w:r>
              <w:rPr>
                <w:i/>
                <w:iCs/>
                <w:sz w:val="20"/>
                <w:lang w:val="cs-CZ"/>
              </w:rPr>
              <w:t xml:space="preserve">V rámci provádění valu bude zpracována dodavatelská (výrobní) dokumentace, která bude obsahovat přesný technický návrh tělesa zemního valu a jeho provádění.“ </w:t>
            </w:r>
            <w:r>
              <w:rPr>
                <w:sz w:val="20"/>
                <w:lang w:val="cs-CZ"/>
              </w:rPr>
              <w:t>Takže všechny požadované informace by měly být právě stanoveny v rámci dodavatelské dokumentace. Ve specifikaci jsou uvedeny předpokládané minimální technické požadavky/hodnot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sz w:val="18"/>
                <w:szCs w:val="18"/>
              </w:rPr>
            </w:pPr>
            <w:r>
              <w:rPr>
                <w:color w:val="000000"/>
                <w:sz w:val="20"/>
                <w:szCs w:val="20"/>
              </w:rPr>
              <w:t>SO 706_100 – Geomříž – reprezentativní odpor výztuže. Ve výkazu výměr - 2437/500 Čáslav – modernizace alianční infrastruktury 21. z TL - P1 v SO 706_100– Zemní valy s/bez protihlukovými stěnami - QRA - Stavební řešení pol. č. 20 – 23. V PD je uvedena Geomříž Fortrac 20/13, u které jsme nenašli reprezentativní odpor. Doplní zadavatel reprezentativní odpor výztuže?</w:t>
            </w:r>
            <w:r>
              <w:rPr>
                <w:rFonts w:cs="Arial" w:ascii="Arial" w:hAnsi="Arial"/>
                <w:b/>
                <w:bCs/>
                <w:sz w:val="18"/>
                <w:szCs w:val="18"/>
              </w:rPr>
              <w:t xml:space="preserve"> </w:t>
            </w:r>
          </w:p>
        </w:tc>
        <w:tc>
          <w:tcPr>
            <w:tcW w:w="5987" w:type="dxa"/>
            <w:tcBorders>
              <w:top w:val="single" w:sz="4" w:space="0" w:color="000000"/>
              <w:left w:val="single" w:sz="4" w:space="0" w:color="000000"/>
              <w:bottom w:val="single" w:sz="4" w:space="0" w:color="000000"/>
              <w:right w:val="single" w:sz="4" w:space="0" w:color="000000"/>
            </w:tcBorders>
          </w:tcPr>
          <w:p>
            <w:pPr>
              <w:pStyle w:val="Bezmezer"/>
              <w:spacing w:before="0" w:after="120"/>
              <w:jc w:val="both"/>
              <w:rPr/>
            </w:pPr>
            <w:r>
              <w:rPr>
                <w:rFonts w:cs="Times New Roman" w:ascii="Times New Roman" w:hAnsi="Times New Roman"/>
                <w:sz w:val="20"/>
                <w:szCs w:val="20"/>
              </w:rPr>
              <w:t xml:space="preserve">Jak je uvedeno v poznámce u položky 5, a pak i ve specifikaci, která je nedílnou součástí výkazu výměr, </w:t>
            </w:r>
            <w:r>
              <w:rPr>
                <w:rFonts w:eastAsia="Times New Roman" w:cs="Times New Roman" w:ascii="Times New Roman" w:hAnsi="Times New Roman"/>
                <w:kern w:val="0"/>
                <w:sz w:val="20"/>
                <w:szCs w:val="20"/>
                <w:lang w:eastAsia="cs-CZ"/>
              </w:rPr>
              <w:t xml:space="preserve">který je součástí Dílu IV. Dokumentace mezinárodní veřejné soutěže (DMVS), </w:t>
            </w:r>
            <w:r>
              <w:rPr>
                <w:rFonts w:cs="Times New Roman" w:ascii="Times New Roman" w:hAnsi="Times New Roman"/>
                <w:sz w:val="20"/>
                <w:szCs w:val="20"/>
              </w:rPr>
              <w:t>a pro objekt SO 706_100 je v příloze č. 001 – Technická zpráva a specifikace, tak: „</w:t>
            </w:r>
            <w:r>
              <w:rPr>
                <w:rFonts w:cs="Times New Roman" w:ascii="Times New Roman" w:hAnsi="Times New Roman"/>
                <w:i/>
                <w:iCs/>
                <w:sz w:val="20"/>
                <w:szCs w:val="20"/>
              </w:rPr>
              <w:t xml:space="preserve">V rámci provádění valu bude zpracována dodavatelská (výrobní) dokumentace, která bude obsahovat přesný technický návrh tělesa zemního valu a jeho provádění.“ </w:t>
            </w:r>
            <w:r>
              <w:rPr>
                <w:rFonts w:cs="Times New Roman" w:ascii="Times New Roman" w:hAnsi="Times New Roman"/>
                <w:sz w:val="20"/>
                <w:szCs w:val="20"/>
              </w:rPr>
              <w:t>Takže všechny požadované informace by měly být právě stanoveny v rámci dodavatelské dokumentace. Ve specifikaci jsou uvedeny předpokládané minimální technické požadavky/hodnot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Arial" w:hAnsi="Arial" w:cs="Arial"/>
                <w:sz w:val="18"/>
                <w:szCs w:val="18"/>
              </w:rPr>
            </w:pPr>
            <w:r>
              <w:rPr>
                <w:color w:val="000000"/>
                <w:sz w:val="20"/>
                <w:szCs w:val="20"/>
              </w:rPr>
              <w:t xml:space="preserve">SO 706_100 – Pohltivost panelů – specifikace. Ve výkazu výměr - 2437/500 Čáslav – modernizace alianční infrastruktury 21. z TL - P1 v SO 706_100– Zemní valy s/bez protihlukovými stěnami - QRA - Stavební řešení pol. č. 33 a 34, viz výše. V popisu položek není uvedena pohltivost panelů. Doplní zadavatel požadovanou pohltivost panelů např. A3, A4 nebo A5?  </w:t>
            </w:r>
          </w:p>
        </w:tc>
        <w:tc>
          <w:tcPr>
            <w:tcW w:w="5987"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eastAsia="Times New Roman" w:cs="Times New Roman" w:ascii="Times New Roman" w:hAnsi="Times New Roman"/>
                <w:kern w:val="0"/>
                <w:sz w:val="20"/>
                <w:szCs w:val="20"/>
                <w:lang w:eastAsia="cs-CZ"/>
              </w:rPr>
              <w:t>Pohltivost panelů by měla být A5. To by mělo odpovídat extra vysoké vlně (podle údajů od výrobce Liadur, viz odpověď na předchozí dotaz /p. č. 120/).</w:t>
            </w:r>
          </w:p>
          <w:p>
            <w:pPr>
              <w:pStyle w:val="TextBody"/>
              <w:tabs>
                <w:tab w:val="clear" w:pos="1418"/>
                <w:tab w:val="center" w:pos="6804" w:leader="none"/>
              </w:tabs>
              <w:spacing w:before="0" w:after="120"/>
              <w:jc w:val="both"/>
              <w:rPr>
                <w:rFonts w:ascii="Times New Roman" w:hAnsi="Times New Roman" w:eastAsia="Times New Roman" w:cs="Times New Roman"/>
                <w:b/>
                <w:b/>
                <w:kern w:val="0"/>
                <w:sz w:val="20"/>
                <w:szCs w:val="20"/>
                <w:lang w:val="cs-CZ" w:eastAsia="cs-CZ"/>
              </w:rPr>
            </w:pPr>
            <w:r>
              <w:rPr>
                <w:rFonts w:eastAsia="Times New Roman" w:cs="Times New Roman"/>
                <w:b/>
                <w:kern w:val="0"/>
                <w:sz w:val="20"/>
                <w:szCs w:val="20"/>
                <w:lang w:val="cs-CZ" w:eastAsia="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2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lang w:val="cs-CZ"/>
              </w:rPr>
              <w:t>SO 706_100 – Tloušťka panelu – specifikace. Ve výkazu výměr - 2437/500 Čáslav – modernizace alianční infrastruktury 21. z TL - P1 v SO 706_100– Zemní valy s/bez protihlukovými stěnami - QRA - Stavební řešení pol. č. 33 a 34. V popisu položky je uvedeno: „Tloušťka jádra panelů bude cca 120 mm + výška vlny cca 220 cm, celkem tedy cca 340 mm“. Standartní panel má tl. jádra 125 mm, a tl. pohtlivé vrstvy 120 mm. Opraví zadavatel MJ v popisu položky a specifikuje blíže tloušťku jádra a tloušťku pohltivé vrstvy?</w:t>
            </w:r>
          </w:p>
        </w:tc>
        <w:tc>
          <w:tcPr>
            <w:tcW w:w="5987" w:type="dxa"/>
            <w:tcBorders>
              <w:top w:val="single" w:sz="4" w:space="0" w:color="000000"/>
              <w:left w:val="single" w:sz="4" w:space="0" w:color="000000"/>
              <w:bottom w:val="single" w:sz="4" w:space="0" w:color="000000"/>
              <w:right w:val="single" w:sz="4" w:space="0" w:color="000000"/>
            </w:tcBorders>
          </w:tcPr>
          <w:p>
            <w:pPr>
              <w:pStyle w:val="Bezmezer"/>
              <w:spacing w:before="0" w:after="120"/>
              <w:jc w:val="both"/>
              <w:rPr>
                <w:rFonts w:ascii="Times New Roman" w:hAnsi="Times New Roman" w:eastAsia="Times New Roman" w:cs="Times New Roman"/>
                <w:kern w:val="0"/>
                <w:sz w:val="20"/>
                <w:szCs w:val="20"/>
                <w:lang w:eastAsia="cs-CZ"/>
              </w:rPr>
            </w:pPr>
            <w:r>
              <w:rPr>
                <w:rFonts w:eastAsia="Times New Roman" w:cs="Times New Roman" w:ascii="Times New Roman" w:hAnsi="Times New Roman"/>
                <w:kern w:val="0"/>
                <w:sz w:val="20"/>
                <w:szCs w:val="20"/>
                <w:lang w:eastAsia="cs-CZ"/>
              </w:rPr>
              <w:t>Tloušťka 220 cm je překlep, má být 220 mm. U popisu tloušťky panelů a výšky vlny projektant vycházel z v té době platných podkladů od firmy Liadur, kde bylo uváděna tl. panelů 120 mm a výšky extra vysoké vlny 100+120 mm=220 mm. Ale jak je uváděno ve výkaze výměr, který je součástí Dílu IV. Dokumentace mezinárodní veřejné soutěže (DMVS), tak přesný návrh bude proveden v rámci dílenské dokumentace dodavatelem stavby, takže se tyto parametry můžou samozřejmě lišit podle aktuálně dostupných výrobků. Z těchto důvodů zadavatel nebude provádět opravu DMV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1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ředpokládáme správně, že veškeré bezpečnostní systémy tzn. zejména PZTS (poplachové a zabezpečovací systémy), SKV (elektronická kontrola vstupu a vjezdu), VSS (kamerové systémy), EPS (elektrická požární signalizace), PDS (perimetrické detekční systémy) musejí být integrovány do stávajícího na tomto letišti provozovaném systému DPPC typu LATIS? V případě že ano, která společnost poskytne dodavateli podporu s připojením bezpečnostních technologií na tento DPPC?</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pPr>
            <w:r>
              <w:rPr>
                <w:sz w:val="20"/>
                <w:lang w:val="cs-CZ"/>
              </w:rPr>
              <w:t xml:space="preserve">Ano, všechny dodané a instalované bezpečnostní systémy musí být integrovány do systému DPPC Latis. Veškeré zásahy do stávajícího integrovaného systému střežení ASSET a LATIS SQL musí být provedeny odborně způsobilou firmou s autorizací od společnosti Trade FIDES, a.s., vlastníka patentu LATIS SQL a ASSET. Integraci do systému DPPC Latis provádí společnost SPIE STS spol. s r.o. Kontakt: info@stsecurity.cz.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1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ředpokládáme správně, že s ohledem na povahu a charakter objektu, který je zařazen dle klasifikace Úřadu pro obrannou standardizaci katalogizaci a státní ověřování jakosti MO ČR, např. dle ČOS 635004 Požadavky na integrovaný bezpečnostní řídící a dohledový systém, příloha C, členění objektů AČR dle úrovně důležitosti, že veškeré instalované bezpečnostní systémy musejí být integrovány na DPPC (dohledové a příjímací poplachové centrum), které má certifikaci dle ČSN EN 50 518 pro Dohledová a poplachová přijímací centra a současně prověrku NBÚ na stupeň minimálně Důvěrné, nebo vyšší?</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120"/>
              <w:ind w:right="34" w:hanging="0"/>
              <w:rPr/>
            </w:pPr>
            <w:r>
              <w:rPr>
                <w:sz w:val="20"/>
                <w:lang w:val="cs-CZ"/>
              </w:rPr>
              <w:t>Všechny dodané a instalované komponenty bezpečnostních systémů musí být certifikované Národním bezpečnostním úřadem minimálně na stupeň „Tajné“. Dodavatel toto prokáže předložením platného certifikátu všech prvků systému.</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1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6" w:hanging="0"/>
              <w:rPr>
                <w:sz w:val="20"/>
                <w:lang w:val="cs-CZ"/>
              </w:rPr>
            </w:pPr>
            <w:r>
              <w:rPr>
                <w:sz w:val="20"/>
                <w:lang w:val="cs-CZ"/>
              </w:rPr>
              <w:t>Předpokládáme správně, že s ohledem na povahu a charakter objektu, který je zařazen dle klasifikace Úřadu pro obrannou standardizaci katalogizaci a státní ověřování jakosti MO ČR, např. dle ČOS 635002 Požadavky na elektronické zabezpečovací prostředky střežení, příloha C, členění objektů AČR dle úrovně důležitosti, že dodané Zabezpečovací systémy musí splňovat požadavky pro nejvyšší stupeň (objekt prioritní pro obranu ČR), tedy systémy certifikované pro III, nebo IV bezpečnostní třídu dle ČSN EN 50 131-1?</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Všechny dodané a instalované komponenty bezpečnostních systémů musí být certifikované minimálně do stupně III. Dodavatel toto prokáže předložením platného certifikátu všech prvků systému.</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1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Předpokládáme správně, že u dodávek bezpečnostních systémů, které jsou nezbytnou součástí stavby bude s ohledem na povahu a důležitost tohoto objektu AČR požadována shoda s níže uvedenými Českými obrannými standardy vydanými Úřadem pro obrannou standardizaci katalogizaci a státní ověřování jakosti?</w:t>
            </w:r>
          </w:p>
          <w:p>
            <w:pPr>
              <w:pStyle w:val="Normal"/>
              <w:rPr>
                <w:sz w:val="20"/>
                <w:lang w:val="cs-CZ"/>
              </w:rPr>
            </w:pPr>
            <w:r>
              <w:rPr>
                <w:sz w:val="20"/>
                <w:lang w:val="cs-CZ"/>
              </w:rPr>
              <w:t>•</w:t>
            </w:r>
            <w:r>
              <w:rPr>
                <w:sz w:val="20"/>
                <w:lang w:val="cs-CZ"/>
              </w:rPr>
              <w:tab/>
              <w:t>ČOS 635001 Požadavky na kamerové systémy v bezpečnostních aplikacích</w:t>
            </w:r>
          </w:p>
          <w:p>
            <w:pPr>
              <w:pStyle w:val="Normal"/>
              <w:rPr>
                <w:sz w:val="20"/>
                <w:lang w:val="cs-CZ"/>
              </w:rPr>
            </w:pPr>
            <w:r>
              <w:rPr>
                <w:sz w:val="20"/>
                <w:lang w:val="cs-CZ"/>
              </w:rPr>
              <w:t>•</w:t>
            </w:r>
            <w:r>
              <w:rPr>
                <w:sz w:val="20"/>
                <w:lang w:val="cs-CZ"/>
              </w:rPr>
              <w:tab/>
              <w:t>ČOS 635002 Požadavky na elektronické zabezpečovací prostředky střežení</w:t>
            </w:r>
          </w:p>
          <w:p>
            <w:pPr>
              <w:pStyle w:val="Normal"/>
              <w:rPr>
                <w:sz w:val="20"/>
                <w:lang w:val="cs-CZ"/>
              </w:rPr>
            </w:pPr>
            <w:r>
              <w:rPr>
                <w:sz w:val="20"/>
                <w:lang w:val="cs-CZ"/>
              </w:rPr>
              <w:t>•</w:t>
            </w:r>
            <w:r>
              <w:rPr>
                <w:sz w:val="20"/>
                <w:lang w:val="cs-CZ"/>
              </w:rPr>
              <w:tab/>
              <w:t>ČOS 635003 Požadavky na elektronickou kontrolu vstupu</w:t>
            </w:r>
          </w:p>
          <w:p>
            <w:pPr>
              <w:pStyle w:val="Normal"/>
              <w:rPr>
                <w:sz w:val="20"/>
                <w:lang w:val="cs-CZ"/>
              </w:rPr>
            </w:pPr>
            <w:r>
              <w:rPr>
                <w:sz w:val="20"/>
                <w:lang w:val="cs-CZ"/>
              </w:rPr>
              <w:t>•</w:t>
            </w:r>
            <w:r>
              <w:rPr>
                <w:sz w:val="20"/>
                <w:lang w:val="cs-CZ"/>
              </w:rPr>
              <w:tab/>
              <w:t>ČOS 635004 Požadavky na integrovaný bezpečnostní řídící a dohledový systém</w:t>
            </w:r>
          </w:p>
          <w:p>
            <w:pPr>
              <w:pStyle w:val="Normal"/>
              <w:rPr>
                <w:sz w:val="20"/>
                <w:lang w:val="cs-CZ"/>
              </w:rPr>
            </w:pPr>
            <w:r>
              <w:rPr>
                <w:sz w:val="20"/>
                <w:lang w:val="cs-CZ"/>
              </w:rPr>
              <w:t>•</w:t>
            </w:r>
            <w:r>
              <w:rPr>
                <w:sz w:val="20"/>
                <w:lang w:val="cs-CZ"/>
              </w:rPr>
              <w:tab/>
              <w:t>ČOS 635005 Požadavky na elektronické perimetrické systémy a mechanické zábranné systémy</w:t>
            </w:r>
          </w:p>
          <w:p>
            <w:pPr>
              <w:pStyle w:val="Normal"/>
              <w:spacing w:before="0" w:after="120"/>
              <w:rPr>
                <w:sz w:val="20"/>
                <w:lang w:val="cs-CZ"/>
              </w:rPr>
            </w:pPr>
            <w:r>
              <w:rPr>
                <w:sz w:val="20"/>
                <w:lang w:val="cs-CZ"/>
              </w:rPr>
              <w:t>•</w:t>
            </w:r>
            <w:r>
              <w:rPr>
                <w:sz w:val="20"/>
                <w:lang w:val="cs-CZ"/>
              </w:rPr>
              <w:tab/>
              <w:t xml:space="preserve">ČOS 635006 Požadavky na elektrickou požární signalizaci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120"/>
              <w:ind w:left="68" w:hanging="0"/>
              <w:rPr>
                <w:sz w:val="20"/>
                <w:lang w:val="cs-CZ"/>
              </w:rPr>
            </w:pPr>
            <w:r>
              <w:rPr>
                <w:sz w:val="20"/>
                <w:lang w:val="cs-CZ"/>
              </w:rPr>
              <w:t>Ano, všechny dodané a instalované bezpečnostní systémy musí splňovat požadavky Českých obranných standardů.</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1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cs-CZ"/>
              </w:rPr>
              <w:t>Žádáme zadavatele o sdělení, jaký typ identifikátorů a jaké údaje z nich má zpracovávat systém EKV?</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120"/>
              <w:ind w:left="68" w:hanging="0"/>
              <w:rPr/>
            </w:pPr>
            <w:r>
              <w:rPr>
                <w:sz w:val="20"/>
                <w:lang w:val="cs-CZ"/>
              </w:rPr>
              <w:t>Systém kontroly vstupu musí umožnit vyčtení dat z vnitřních sektorů naprogramovaných v kartách Desfire, sloužících jako služební průkaz Ministerstva obrany ČR.</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1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Žádáme zadavatele o sdělení, zda firma provádějící montáž a oživení bezpečnostních systémů musí předložit certifikáty opravňující k jejich montáži a servis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Společnosti provádějící montáž a oživení bezpečnostních systémů musí předložit certifikáty opravňující k jejich montáži a servisu.</w:t>
            </w:r>
          </w:p>
          <w:p>
            <w:pPr>
              <w:pStyle w:val="TextBody"/>
              <w:tabs>
                <w:tab w:val="clear" w:pos="1418"/>
                <w:tab w:val="center" w:pos="6804" w:leader="none"/>
              </w:tabs>
              <w:spacing w:before="0" w:after="120"/>
              <w:jc w:val="both"/>
              <w:rPr>
                <w:sz w:val="20"/>
                <w:lang w:val="cs-CZ"/>
              </w:rPr>
            </w:pPr>
            <w:r>
              <w:rPr>
                <w:sz w:val="20"/>
                <w:lang w:val="cs-CZ"/>
              </w:rPr>
              <w:t xml:space="preserve">Společnosti, které budou provádět montáž a oživení bezpečnostních systémů a jejich integraci do systému DPPC Latis, musí doložit platné certifikáty techniků pro všechny instalované systémy. Veškeré zásahy do stávajícího integrovaného systému střežení ASSET a LATIS SQL musí být provedeny odborně způsobilou firmou s autorizací od společnosti Trade FIDES, a.s., vlastníka patentu LATIS SQL a ASSET.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ind w:left="-10" w:hanging="0"/>
              <w:rPr>
                <w:b/>
                <w:b/>
                <w:sz w:val="20"/>
                <w:lang w:val="cs-CZ"/>
              </w:rPr>
            </w:pPr>
            <w:r>
              <w:rPr>
                <w:b/>
                <w:sz w:val="20"/>
                <w:lang w:val="cs-CZ"/>
              </w:rPr>
              <w:t>11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Žádáme zadavatele o poskytnutí informace, zda technologie uvedené ve výkazech výměr jsou referenční nebo je nutné je dodrže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V obecné rovině je nutné technologie uvedené v DMVS chápat jako referenční, stanovují minimální technické parametry a standardy atd. Jedním z těchto parametrů je kompatibilita a integrace se stávajícími systémy. Zejména se jedná o integrace do systému DPPC Latis, EPS do areálové sítě ESSERNET, které je nutné dodržet (PZTS + EKV Asset + čtecí hlavy umožňující čtení vnitřních sektorů karet Desfire, používaných jako služební průkaz Ministerstva obrany ČR, EPS Esser FlexEss, VSS Hanwha, PDS Pridect a Peridect+).</w:t>
            </w:r>
          </w:p>
          <w:p>
            <w:pPr>
              <w:pStyle w:val="TextBody"/>
              <w:tabs>
                <w:tab w:val="clear" w:pos="1418"/>
                <w:tab w:val="center" w:pos="6804" w:leader="none"/>
              </w:tabs>
              <w:spacing w:before="0" w:after="60"/>
              <w:jc w:val="both"/>
              <w:rPr>
                <w:sz w:val="20"/>
                <w:lang w:val="cs-CZ"/>
              </w:rPr>
            </w:pPr>
            <w:r>
              <w:rPr>
                <w:sz w:val="20"/>
                <w:lang w:val="cs-CZ"/>
              </w:rPr>
              <w:t>Výjimkou z této obecké roviny je technologie PS911 Systém CAG (záchytné zařízení lanové (ZZL) / Cable Arresting Gear (CAG)), kde je nutno dodržet předepsaného výrobce tohoto systému a předepsaný typ zařízení, tj. BAK-12 (Curtiss-Wright Arresting Systems SAS) vybavený zatažitelným systémem Type H.</w:t>
            </w:r>
          </w:p>
          <w:p>
            <w:pPr>
              <w:pStyle w:val="TextBody"/>
              <w:tabs>
                <w:tab w:val="clear" w:pos="1418"/>
                <w:tab w:val="center" w:pos="6804" w:leader="none"/>
              </w:tabs>
              <w:spacing w:before="0" w:after="120"/>
              <w:jc w:val="both"/>
              <w:rPr>
                <w:sz w:val="20"/>
                <w:lang w:val="cs-CZ"/>
              </w:rPr>
            </w:pPr>
            <w:r>
              <w:rPr>
                <w:sz w:val="20"/>
                <w:lang w:val="cs-CZ"/>
              </w:rPr>
              <w:t>Další nezbytnou podmínkou je, aby technologická zařízení spadající do seznamu vojenských leteckých pozemních zařízení, viz příloha č. 1 vyhlášky č. 154/2011 Sb., o vojenské letecké technice, musí mít osvědčení typové způsobilosti vydané odborem dohledu nad vojenským letectvím Sekce průmyslové spolupráce Ministerstva obrany ČR.</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1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Technická zpráva, části D8, příl. Č. 101, Objekty trubních vedení SO 502 Přeložky plynovodu.</w:t>
            </w:r>
            <w:r>
              <w:rPr/>
              <w:t xml:space="preserve"> </w:t>
            </w:r>
            <w:r>
              <w:rPr>
                <w:sz w:val="20"/>
                <w:lang w:val="cs-CZ"/>
              </w:rPr>
              <w:t>TZ uvádí, že zástupce RWE bude přizván k tryskání svárů a elektrojiskrové zkoušce. U PE potrubí se toto nedělá, takže nelze provést.</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cs-CZ"/>
              </w:rPr>
              <w:t>Jedná se o všeobecnou informaci, kterou zpracovatel této části projektové dokumentace vždy u plynovodů uvádí. Ve výkazu výměr však s touto položkou není uvažováno. Tato položka v textu tedy nemá vliv na cenu trubního vedení.</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1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Technická zpráva, části D8, příl. Č. 101, Objekty trubních vedení SO 502 Přeložky plynovodu. V TZ se všude píše o potrubí PE d110, ve výkazu výměr a PD je d90.</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Správný údaj je d9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Technická zpráva, části D8, příl. Č. 101, Objekty trubních vedení SO 502 Přeložky plynovodu. Je možné o detailnější výkres kde chránička nadchází Radlický potok? V podélném profilu nic nevidíme. (TZ – str.4)</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Informace o chráničce nadcházející Radlický potok ignorujte. Jedná se o chybu zpracovatele projektové dokumentace, kdy byla při kopírování textu vložena informace z jiné stavby, jejíž součástí byla chránička nadcházející Radlický potok.</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Technická zpráva, části D8, příl. Č. 101, Objekty trubních vedení SO 502 Přeložky plynovodu. TZ uvádí likvidaci plynovodu PE d160 a d110 (str.3), PD uvádí demontáž PE d25-63.</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Správný údaj je d25-6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napToGrid w:val="false"/>
              <w:spacing w:before="0" w:after="120"/>
              <w:rPr>
                <w:b/>
                <w:b/>
                <w:sz w:val="20"/>
                <w:lang w:val="cs-CZ"/>
              </w:rPr>
            </w:pPr>
            <w:r>
              <w:rPr>
                <w:b/>
                <w:sz w:val="20"/>
                <w:lang w:val="cs-CZ"/>
              </w:rPr>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napToGrid w:val="false"/>
              <w:spacing w:before="0" w:after="120"/>
              <w:rPr>
                <w:b/>
                <w:b/>
                <w:sz w:val="20"/>
                <w:lang w:val="cs-CZ"/>
              </w:rPr>
            </w:pPr>
            <w:r>
              <w:rPr>
                <w:b/>
                <w:sz w:val="20"/>
                <w:lang w:val="cs-CZ"/>
              </w:rPr>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Technická zpráva, části D8, příl. Č. 101, Objekty trubních vedení SO 502 Přeložky plynovodu. V TZ je psáno, že stavba musí být realizována v souladu s technickými pokyny RWE. RWE nepůsobí již na ČR trhu. (str.3)</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color w:val="196B24"/>
                <w:sz w:val="22"/>
                <w:szCs w:val="22"/>
                <w:lang w:val="cs-CZ"/>
              </w:rPr>
            </w:pPr>
            <w:r>
              <w:rPr>
                <w:sz w:val="20"/>
                <w:lang w:val="cs-CZ"/>
              </w:rPr>
              <w:t>Správné označení distribuční společnosti zemního plynu v dotčeném území je RWE-GasNe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Technická zpráva, části D8, příl. Č. 101, Objekty trubních vedení SO 502 Přeložky plynovodu. V jaké správě servisní organizace jsou plynovody? Kdo je provozovatel? (viz. TZ str.1)</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Provozovatelem plynovodu uvnitř letecké základny je Armádní Servisní, příspěvková organizace.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Žádáme o prověření a potvrzení požadavku na hangárová skládací vrata, a to konkrétně na “Odolnost teplotám výtokových plynů letadla (zplodiny z trysky) - krátkodobě (cca 10-20 s) působení teploty 150 °C, dlouhodobě (cca 60 min) působení teploty 100 °C“. Dle výrobců vrat je toto nerealizovatelný požadavek. Sdělí Zadavatel informaci, zda a s kým projektant tento požadavek konzultoval u výrobců vrat?</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Uváděné teplotní odolnosti vycházely ze známých vstupních údajů, které byly známy v době zpracování projektové dokumentace. Dnes má zadavatel informace už novější a více přesnější, a proto se dá konstatovat toto:</w:t>
            </w:r>
          </w:p>
          <w:p>
            <w:pPr>
              <w:pStyle w:val="Normal"/>
              <w:spacing w:before="0" w:after="120"/>
              <w:rPr/>
            </w:pPr>
            <w:r>
              <w:rPr>
                <w:sz w:val="20"/>
                <w:lang w:val="cs-CZ"/>
              </w:rPr>
              <w:t>„</w:t>
            </w:r>
            <w:r>
              <w:rPr>
                <w:sz w:val="20"/>
                <w:lang w:val="cs-CZ"/>
              </w:rPr>
              <w:t>Při vyjíždění letounu ze stání v sheltru nebude docházet ke kontinuálnímu intenzivnímu ofuku ostění vrat, kde budou vrata složené, spalinami z trysky letounu (uživatel má toto ošetřeno provozním postupy provozu letounu). Ofuk ostění bývá krátkodobý. Lze uvažovat standardní výrobky a materiály, které by podle informací od výrobců měly mít odolnost do kolem 80 °C (u výplní vrat by bylo lepší použít výplň vatou nebo nějaký „odolnější“ materiál). Kdy může docházet k nějakému většímu teplotnímu namáhání prvků vrat je při zkoušce pomocné jednotky, která má směřování výfuku spalin šikmo nahoru dozadu, nad letoun a tato zkouška se provádí, když letoun stojí v sheltru. Zkouška může trvat i jednu hodinu a může docházet k zahřátí prvků vrat v nadpraží, kam bude směřovat část spalin z výfuku pomocné jednotky (vedení vrat, kolejnice, těsnění, … ale ne vraty, které budou otevřené). U tohoto provozního stavu, ale nedokážeme přesně stanovit požadovanou teplotní odolnost bez provedení měření v hotové stavbě při reálné zkoušce. Pokud by se u určitých zkoušek pomocné jednotky dosahovalo větších teplot, než kterým odolají prvky vrat, projektant doporučuje uživateli tyto zkoušky provádět vně sheltru“.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 rekapitulaci projektu NSIP „Čáslav – modernizace letištní infrastruktury – 2. etapa je chybně uveden název Výkazu výměr: „Čáslav – modernizace alianční infrastruktury 21. zTL_P2“, přestože název Výkazu výměr dle poskytnuté PD je: Díl IV_Výkaz výměr_ Čáslav_modernizace alianční infrastruktury 21.zTL_P1. Můžou si účastníci opravit v rekapitulaci název VV nebo zadavatel poskytne opravenou rekapitulac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Skutečně se jedná o chybu. Správný název je „Čáslav – modernizace alianční infrastruktury 21. z TL – P1“. Oprava bude provedena formou dodatku k Dokumentaci mezinárodní veřejné soutěže, který bude v co nejkratší možné době distribuován všem účastníkům mezinárodní veřejné soutěže.</w:t>
            </w:r>
          </w:p>
          <w:p>
            <w:pPr>
              <w:pStyle w:val="TextBody"/>
              <w:tabs>
                <w:tab w:val="clear" w:pos="1418"/>
                <w:tab w:val="center" w:pos="6804" w:leader="none"/>
              </w:tabs>
              <w:spacing w:before="0" w:after="120"/>
              <w:jc w:val="both"/>
              <w:rPr>
                <w:sz w:val="20"/>
                <w:lang w:val="cs-CZ"/>
              </w:rPr>
            </w:pPr>
            <w:r>
              <w:rPr>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ANO</w:t>
            </w:r>
          </w:p>
          <w:p>
            <w:pPr>
              <w:pStyle w:val="TextBody"/>
              <w:tabs>
                <w:tab w:val="clear" w:pos="1418"/>
                <w:tab w:val="center" w:pos="6804" w:leader="none"/>
              </w:tabs>
              <w:spacing w:before="0" w:after="60"/>
              <w:rPr>
                <w:sz w:val="20"/>
                <w:lang w:val="cs-CZ"/>
              </w:rPr>
            </w:pPr>
            <w:r>
              <w:rPr>
                <w:sz w:val="20"/>
              </w:rPr>
              <w:t>Dodatek č.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V textu Dílu I. Informace pro PN Příloha č. 7 (způsoby doložení kvalifikačních požadavků) jsou u Bezpečnostního požadavku, ve sloupci „čím se dokládá“: Úředně ověřená kopie Osvědčení/ Písemné prohlášení/ Uznání vydaného úřadem cizí moci. Chápe účastník správně, že se jedná o možnost výběru z variant, buď úředně ověřená kopie Osvědčení nebo Písemné prohlášení nebo Uznání vydaného úřadem cizí moc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Ano, v tomto případě se jedná o možnost výběru.</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Zadavatel specifikoval v dokumentaci k MVS požadavky na doklady a poskytnul účastníkům Prohlášení č. 1-6. Tato prohlášení jsou povinni účastníci podepsat a doložit do nabídky (listinná podoba i elektronická podoba). Účastník se dotazuje, zda postačí Prohlášení č. 1–6 (listinná podoba) podepsat oprávněnou osobou jednat jménem účastníka nebo je vyžadován úředně ověřený podpis (notář, CzechPoint apod.)?</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Uvedené dokumenty musí být podepsány odpovědnými zástupci společnosti dle způsobu jednání uvedeného v obchodním rejstříku. Úředně ověřený podpis (notář, CzechPoint apod.) není vyžadován.</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Žádáme zadavatele upřesnění a doplnění informací k položkám na záložce SO 707_700,800,900:</w:t>
            </w:r>
          </w:p>
          <w:p>
            <w:pPr>
              <w:pStyle w:val="TextBody"/>
              <w:tabs>
                <w:tab w:val="clear" w:pos="1418"/>
                <w:tab w:val="left" w:pos="216" w:leader="none"/>
                <w:tab w:val="center" w:pos="6804" w:leader="none"/>
              </w:tabs>
              <w:spacing w:before="0" w:after="60"/>
              <w:ind w:left="216" w:hanging="216"/>
              <w:jc w:val="both"/>
              <w:rPr/>
            </w:pPr>
            <w:r>
              <w:rPr>
                <w:sz w:val="20"/>
                <w:lang w:val="cs-CZ"/>
              </w:rPr>
              <w:t xml:space="preserve">- </w:t>
              <w:tab/>
              <w:t>prosím upřesnit nosné konstrukce;</w:t>
            </w:r>
          </w:p>
          <w:p>
            <w:pPr>
              <w:pStyle w:val="TextBody"/>
              <w:tabs>
                <w:tab w:val="clear" w:pos="1418"/>
                <w:tab w:val="left" w:pos="216" w:leader="none"/>
                <w:tab w:val="center" w:pos="6804" w:leader="none"/>
              </w:tabs>
              <w:spacing w:before="0" w:after="60"/>
              <w:ind w:left="216" w:hanging="216"/>
              <w:jc w:val="both"/>
              <w:rPr/>
            </w:pPr>
            <w:r>
              <w:rPr>
                <w:sz w:val="20"/>
                <w:lang w:val="cs-CZ"/>
              </w:rPr>
              <w:t xml:space="preserve">- </w:t>
              <w:tab/>
              <w:t>prosím o upřesnění soumrakového spínače;</w:t>
            </w:r>
          </w:p>
          <w:p>
            <w:pPr>
              <w:pStyle w:val="TextBody"/>
              <w:tabs>
                <w:tab w:val="clear" w:pos="1418"/>
                <w:tab w:val="left" w:pos="216" w:leader="none"/>
                <w:tab w:val="center" w:pos="6804" w:leader="none"/>
              </w:tabs>
              <w:spacing w:before="0" w:after="120"/>
              <w:ind w:left="216" w:hanging="216"/>
              <w:jc w:val="both"/>
              <w:rPr>
                <w:sz w:val="20"/>
              </w:rPr>
            </w:pPr>
            <w:r>
              <w:rPr>
                <w:sz w:val="20"/>
                <w:lang w:val="cs-CZ"/>
              </w:rPr>
              <w:t xml:space="preserve">- </w:t>
              <w:tab/>
              <w:t>chybí Kniha svítidel, nebo výpočet osvětlení.</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both"/>
              <w:rPr/>
            </w:pPr>
            <w:r>
              <w:rPr>
                <w:rFonts w:eastAsia="Times New Roman" w:cs="Times New Roman" w:ascii="Times New Roman" w:hAnsi="Times New Roman"/>
                <w:sz w:val="20"/>
                <w:szCs w:val="20"/>
              </w:rPr>
              <w:t>Zadavatel doplňuje informace uvedené v záložkách SO 707_700, 800 a 900 která je součástí souboru MS-Excel s názvem Díl IV_Výkaz výměr_ Čáslav_modernizace alianční infrastruktury 21.zTL_P1, a to následovně:</w:t>
            </w:r>
          </w:p>
          <w:p>
            <w:pPr>
              <w:pStyle w:val="Normal"/>
              <w:tabs>
                <w:tab w:val="clear" w:pos="709"/>
                <w:tab w:val="left" w:pos="175" w:leader="none"/>
              </w:tabs>
              <w:ind w:left="175" w:hanging="175"/>
              <w:rPr>
                <w:sz w:val="20"/>
                <w:lang w:val="cs-CZ"/>
              </w:rPr>
            </w:pPr>
            <w:r>
              <w:rPr>
                <w:sz w:val="20"/>
                <w:lang w:val="cs-CZ"/>
              </w:rPr>
              <w:t xml:space="preserve">- </w:t>
              <w:tab/>
              <w:t>položka „Nosné konstrukce“,</w:t>
            </w:r>
          </w:p>
          <w:p>
            <w:pPr>
              <w:pStyle w:val="Normal"/>
              <w:tabs>
                <w:tab w:val="clear" w:pos="709"/>
                <w:tab w:val="left" w:pos="175" w:leader="none"/>
              </w:tabs>
              <w:ind w:left="175" w:hanging="175"/>
              <w:rPr/>
            </w:pPr>
            <w:r>
              <w:rPr>
                <w:sz w:val="20"/>
                <w:lang w:val="cs-CZ"/>
              </w:rPr>
              <w:tab/>
              <w:t>v zadávací dokumentaci je uvedena požadovaná materiálová specifikace nosných konstrukcí. Zájemce jako odborná firma na základě předložené výkresové dokumentace a dle svých standardů stanoví přesné umístění tras a dle toho i konkrétní použitý materiál a jejich délky. Pro uložení kabelů slouží energokanál, který vede až do provozní místnosti a má přesně stanovené rozměry. Je nutno pracovat s výkresy D6.7 příloha 02 a 03.</w:t>
            </w:r>
          </w:p>
          <w:p>
            <w:pPr>
              <w:pStyle w:val="Normal"/>
              <w:tabs>
                <w:tab w:val="clear" w:pos="709"/>
                <w:tab w:val="left" w:pos="175" w:leader="none"/>
              </w:tabs>
              <w:spacing w:before="60" w:after="0"/>
              <w:ind w:left="175" w:hanging="175"/>
              <w:rPr>
                <w:sz w:val="20"/>
                <w:lang w:val="cs-CZ"/>
              </w:rPr>
            </w:pPr>
            <w:r>
              <w:rPr>
                <w:sz w:val="20"/>
                <w:lang w:val="cs-CZ"/>
              </w:rPr>
              <w:t xml:space="preserve">- </w:t>
              <w:tab/>
              <w:t>položka „Soumrakový spínač - relé a čidlo“,</w:t>
            </w:r>
          </w:p>
          <w:p>
            <w:pPr>
              <w:pStyle w:val="Normal"/>
              <w:tabs>
                <w:tab w:val="clear" w:pos="709"/>
                <w:tab w:val="left" w:pos="175" w:leader="none"/>
              </w:tabs>
              <w:ind w:left="175" w:hanging="175"/>
              <w:rPr>
                <w:sz w:val="20"/>
                <w:lang w:val="cs-CZ"/>
              </w:rPr>
            </w:pPr>
            <w:r>
              <w:rPr>
                <w:sz w:val="20"/>
                <w:lang w:val="cs-CZ"/>
              </w:rPr>
              <w:tab/>
              <w:t>soumrakový spínač vyhoví požadavkům technické zprávy a protokolu určení vnějších vlivů. Relé S1KA1 bude umístěno v rozváděči, 230V/10A, krytí IP20. Čidlo detekce jasu S1 bude ve venkovním prostředí, krytí minimálně IP55, umístění na vhodném místě (například Acti9 IC2000 venkovní).</w:t>
            </w:r>
          </w:p>
          <w:p>
            <w:pPr>
              <w:pStyle w:val="Normal"/>
              <w:tabs>
                <w:tab w:val="clear" w:pos="709"/>
                <w:tab w:val="left" w:pos="175" w:leader="none"/>
              </w:tabs>
              <w:spacing w:before="60" w:after="0"/>
              <w:ind w:left="176" w:hanging="176"/>
              <w:rPr>
                <w:sz w:val="20"/>
                <w:lang w:val="cs-CZ"/>
              </w:rPr>
            </w:pPr>
            <w:r>
              <w:rPr>
                <w:sz w:val="20"/>
                <w:lang w:val="cs-CZ"/>
              </w:rPr>
              <w:t xml:space="preserve">- </w:t>
              <w:tab/>
              <w:t>položka „Venkovní osvětlení“,</w:t>
            </w:r>
          </w:p>
          <w:p>
            <w:pPr>
              <w:pStyle w:val="Normal"/>
              <w:tabs>
                <w:tab w:val="clear" w:pos="709"/>
                <w:tab w:val="left" w:pos="175" w:leader="none"/>
              </w:tabs>
              <w:spacing w:before="0" w:after="120"/>
              <w:ind w:left="175" w:hanging="175"/>
              <w:rPr>
                <w:sz w:val="20"/>
                <w:lang w:val="cs-CZ"/>
              </w:rPr>
            </w:pPr>
            <w:r>
              <w:rPr>
                <w:sz w:val="20"/>
                <w:lang w:val="cs-CZ"/>
              </w:rPr>
              <w:tab/>
              <w:t xml:space="preserve">jedná se o standardní venkovní LED svítidlo na stožáru. LED 80W, Svítidlo pro veřejné osvětlení, těleso hliník, povrch šedá, LED 80 W, neutrální 4000 K, 120 lm/W, Ra70, 230 V, IP66, tř. 1, IK10, 520x213x133mm, sklopný držák pro montáž na stožár. Stožár veřejného osvětlení bezpatkový, 6 m (nadzemní část), HY-3, Ocelový stožár pro svítidla veřejného osvětlení, žárově zinkovaný, L=7000 mm, průměr dříku na vrcholu d= 60 mm, bez pojistkové svorkovnice. Je nutno pracovat s výkresy D6.7 příloha 02 a 03, (např. </w:t>
            </w:r>
            <w:hyperlink r:id="rId2">
              <w:r>
                <w:rPr>
                  <w:rStyle w:val="InternetLink"/>
                  <w:sz w:val="20"/>
                  <w:lang w:val="cs-CZ"/>
                </w:rPr>
                <w:t>LED 80W, Svítidlo pro veřejné osvětlení, těleso hliník, povrch šedá, LED 80 W, neutrální 4000 K, 120 lm/W, Ra70, 230 V, IP66, tř. 1, IK10, 520x213x133mm, sklopný držák pro montáž na stožár)</w:t>
              </w:r>
            </w:hyperlink>
            <w:r>
              <w:rPr>
                <w:sz w:val="20"/>
                <w:lang w:val="cs-CZ"/>
              </w:rPr>
              <w:t>.</w:t>
            </w:r>
          </w:p>
        </w:tc>
        <w:tc>
          <w:tcPr>
            <w:tcW w:w="993"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Žádáme zadavatele vyjasnění nesrovnalostí na záložce SO710_700:</w:t>
            </w:r>
          </w:p>
          <w:p>
            <w:pPr>
              <w:pStyle w:val="TextBody"/>
              <w:tabs>
                <w:tab w:val="clear" w:pos="1418"/>
                <w:tab w:val="left" w:pos="216" w:leader="none"/>
                <w:tab w:val="center" w:pos="6804" w:leader="none"/>
              </w:tabs>
              <w:spacing w:before="0" w:after="60"/>
              <w:ind w:left="216" w:hanging="216"/>
              <w:jc w:val="both"/>
              <w:rPr/>
            </w:pPr>
            <w:r>
              <w:rPr>
                <w:sz w:val="20"/>
                <w:lang w:val="cs-CZ"/>
              </w:rPr>
              <w:t xml:space="preserve">- </w:t>
              <w:tab/>
              <w:t>chybí položka montáž pro položku 74;</w:t>
            </w:r>
          </w:p>
          <w:p>
            <w:pPr>
              <w:pStyle w:val="TextBody"/>
              <w:tabs>
                <w:tab w:val="clear" w:pos="1418"/>
                <w:tab w:val="left" w:pos="216" w:leader="none"/>
                <w:tab w:val="center" w:pos="6804" w:leader="none"/>
              </w:tabs>
              <w:spacing w:before="0" w:after="60"/>
              <w:ind w:left="216" w:hanging="216"/>
              <w:jc w:val="both"/>
              <w:rPr/>
            </w:pPr>
            <w:r>
              <w:rPr>
                <w:sz w:val="20"/>
                <w:lang w:val="cs-CZ"/>
              </w:rPr>
              <w:t xml:space="preserve">- </w:t>
              <w:tab/>
              <w:t>chybí položka montáž pro položku 75.;</w:t>
            </w:r>
          </w:p>
          <w:p>
            <w:pPr>
              <w:pStyle w:val="TextBody"/>
              <w:tabs>
                <w:tab w:val="clear" w:pos="1418"/>
                <w:tab w:val="left" w:pos="216" w:leader="none"/>
                <w:tab w:val="center" w:pos="6804" w:leader="none"/>
              </w:tabs>
              <w:spacing w:before="0" w:after="60"/>
              <w:ind w:left="216" w:hanging="216"/>
              <w:jc w:val="both"/>
              <w:rPr/>
            </w:pPr>
            <w:r>
              <w:rPr>
                <w:sz w:val="20"/>
                <w:lang w:val="cs-CZ"/>
              </w:rPr>
              <w:t xml:space="preserve">- </w:t>
              <w:tab/>
              <w:t>chybí položka montáž pro položku 81.</w:t>
            </w:r>
          </w:p>
          <w:p>
            <w:pPr>
              <w:pStyle w:val="TextBody"/>
              <w:tabs>
                <w:tab w:val="clear" w:pos="1418"/>
                <w:tab w:val="center" w:pos="6804" w:leader="none"/>
              </w:tabs>
              <w:spacing w:before="0" w:after="120"/>
              <w:jc w:val="both"/>
              <w:rPr>
                <w:b/>
                <w:b/>
                <w:sz w:val="20"/>
                <w:lang w:val="cs-CZ"/>
              </w:rPr>
            </w:pPr>
            <w:r>
              <w:rPr>
                <w:sz w:val="20"/>
                <w:lang w:val="cs-CZ"/>
              </w:rPr>
              <w:t>Prosím o upřesnění položky Termostat prostorový nástěnný v části SO708_700 a SO710_700.</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both"/>
              <w:rPr/>
            </w:pPr>
            <w:r>
              <w:rPr>
                <w:rFonts w:eastAsia="Times New Roman" w:cs="Times New Roman" w:ascii="Times New Roman" w:hAnsi="Times New Roman"/>
                <w:sz w:val="20"/>
                <w:szCs w:val="20"/>
              </w:rPr>
              <w:t>Zadavatel k nesrovnalostem uvedeným v záložce SO705_700, která je součástí souboru MS-Excel s názvem Díl IV_Výkaz výměr_ Čáslav_modernizace alianční infrastruktury 21.zTL_P1, sděluje, že:</w:t>
            </w:r>
          </w:p>
          <w:p>
            <w:pPr>
              <w:pStyle w:val="Elementtoproof"/>
              <w:tabs>
                <w:tab w:val="clear" w:pos="709"/>
                <w:tab w:val="left" w:pos="175" w:leader="none"/>
              </w:tabs>
              <w:spacing w:before="0" w:after="60"/>
              <w:ind w:left="175" w:hanging="17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montáž pro položky č. 74 a 75 bude doplněna do položky „Montáž vysokonapěťový izolovaný vodič hromosvodný svodový s podpěrou“ v množství 19m;</w:t>
            </w:r>
          </w:p>
          <w:p>
            <w:pPr>
              <w:pStyle w:val="Elementtoproof"/>
              <w:tabs>
                <w:tab w:val="clear" w:pos="709"/>
                <w:tab w:val="left" w:pos="175" w:leader="none"/>
              </w:tabs>
              <w:spacing w:before="0" w:after="60"/>
              <w:ind w:left="175" w:hanging="17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tab/>
              <w:t xml:space="preserve">položka č. 82 bude navýšena o množství položky č. 81. To znamená z množství 154 na 186. </w:t>
            </w:r>
          </w:p>
          <w:p>
            <w:pPr>
              <w:pStyle w:val="TextBody"/>
              <w:tabs>
                <w:tab w:val="clear" w:pos="1418"/>
                <w:tab w:val="center" w:pos="6804" w:leader="none"/>
              </w:tabs>
              <w:spacing w:before="0" w:after="60"/>
              <w:jc w:val="both"/>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p>
            <w:pPr>
              <w:pStyle w:val="Elementtoproof"/>
              <w:spacing w:before="0" w:after="120"/>
              <w:jc w:val="both"/>
              <w:rPr/>
            </w:pPr>
            <w:r>
              <w:rPr>
                <w:rFonts w:eastAsia="Times New Roman" w:cs="Times New Roman" w:ascii="Times New Roman" w:hAnsi="Times New Roman"/>
                <w:sz w:val="20"/>
                <w:szCs w:val="20"/>
              </w:rPr>
              <w:t xml:space="preserve">Co se týká položky „Termostat prostorový nástěnný“ zadavatel upřesňuje, že jde termostaty s bezpotenciálovým ovládacím kontaktním výstupem pro řízení spínání elektrického vytápění v místnosti strojovna SHZ. Napájení a napětí spínacího kontaktu se předpokládá 230VAC, ale záleží na dokumentaci zhotovitele a jeho řešení rozváděče. Bateriové napájení termostatu je nepřípustné, ale použití termostatu bez pomocného napájení (například na principu bimetalu) je možné. Spínací proud termostatu, je třeba v dodavatelské dokumentaci zkoordinovat s řešením rozváděče (záběrový proud stykače nebo osazené pomocné relé). Typ přístroje a způsob nastavení teploty není omezen.    </w:t>
            </w:r>
          </w:p>
        </w:tc>
        <w:tc>
          <w:tcPr>
            <w:tcW w:w="993"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O</w:t>
            </w:r>
          </w:p>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datek č.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Žádáme zadavatele vyjasnění nesrovnalostí na záložce SO708_700:</w:t>
            </w:r>
          </w:p>
          <w:p>
            <w:pPr>
              <w:pStyle w:val="TextBody"/>
              <w:tabs>
                <w:tab w:val="clear" w:pos="1418"/>
                <w:tab w:val="left" w:pos="216" w:leader="none"/>
                <w:tab w:val="center" w:pos="6804" w:leader="none"/>
              </w:tabs>
              <w:spacing w:before="0" w:after="120"/>
              <w:ind w:left="215" w:hanging="215"/>
              <w:jc w:val="both"/>
              <w:rPr/>
            </w:pPr>
            <w:r>
              <w:rPr>
                <w:sz w:val="20"/>
                <w:lang w:val="cs-CZ"/>
              </w:rPr>
              <w:t xml:space="preserve">- </w:t>
              <w:tab/>
              <w:t>chybí položka montáž pro položku 88.</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both"/>
              <w:rPr/>
            </w:pPr>
            <w:r>
              <w:rPr>
                <w:rFonts w:eastAsia="Times New Roman" w:cs="Times New Roman" w:ascii="Times New Roman" w:hAnsi="Times New Roman"/>
                <w:sz w:val="20"/>
                <w:szCs w:val="20"/>
              </w:rPr>
              <w:t xml:space="preserve">Zadavatel k nesrovnalostem uvedeným v záložce SO705_700, která je součástí souboru MS-Excel s názvem Díl IV_Výkaz výměr_ Čáslav_modernizace alianční infrastruktury 21.zTL_P1, sděluje, že: </w:t>
            </w:r>
          </w:p>
          <w:p>
            <w:pPr>
              <w:pStyle w:val="Normal"/>
              <w:shd w:fill="FFFFFF" w:val="clear"/>
              <w:rPr/>
            </w:pPr>
            <w:r>
              <w:rPr>
                <w:sz w:val="20"/>
                <w:lang w:val="cs-CZ"/>
              </w:rPr>
              <w:t>„</w:t>
            </w:r>
            <w:r>
              <w:rPr>
                <w:sz w:val="20"/>
                <w:lang w:val="cs-CZ"/>
              </w:rPr>
              <w:t>podle názoru zadavatele by připomínka měla správně směřována k položce č. 86. Tato dodávková položka se omylem nepropsala do montážní položky č. 87. Materiálové položky č. 83, 84 a 86 mají montážní položku uvedenu pod číslem 87. Materiálová položka č. 85 má montážní položku uvedenu pod číslem 88. V položce č. 87 není započítána hodnota položky č. 86, ale pouze položky č. 83 a 84 (122+32=154), správně má být 122+32+32=186.</w:t>
            </w:r>
          </w:p>
          <w:p>
            <w:pPr>
              <w:pStyle w:val="Normal"/>
              <w:shd w:fill="FFFFFF" w:val="clear"/>
              <w:rPr/>
            </w:pPr>
            <w:r>
              <w:rPr>
                <w:sz w:val="20"/>
                <w:lang w:val="cs-CZ"/>
              </w:rPr>
              <w:t>Proto si zadavatel přesvědčen, že připomínka má směřovat k položce č. 86, potažmo k položce č. 87. Položka č. 88 je montážní položka pro položku č. 85 a ta se nemění“.</w:t>
            </w:r>
          </w:p>
          <w:p>
            <w:pPr>
              <w:pStyle w:val="Elementtoproof"/>
              <w:spacing w:before="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O</w:t>
            </w:r>
          </w:p>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datek č.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Žádáme zadavatele vyjasnění nesrovnalostí na záložce SO705_700:</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xml:space="preserve">- </w:t>
              <w:tab/>
              <w:t>položka 44„Montáž kabel Cu plný kulatý žíla 5x25 až 35 mm2 uložený volně (např. CYKY)“ nesouhlasí počet s položkami 25,26,29 a 36;</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xml:space="preserve">- </w:t>
              <w:tab/>
              <w:t>položka 45„Montáž kabel Cu plný kulatý žíla 5x50 mm2 uložený volně (např. CYKY)“ nesouhlasí počet s položkou 30;</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xml:space="preserve">- </w:t>
              <w:tab/>
              <w:t>chybí položka montáž pro položku 75;</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položka 86 „Montáž zásuvka (polo)zapuštěná šroubové připojení 2P+PE dvojí zapojení – průběžná se zapojením vodičů“ nesouhlasí počet s položkami 81,82,83,84 a 85;</w:t>
            </w:r>
          </w:p>
          <w:p>
            <w:pPr>
              <w:pStyle w:val="TextBody"/>
              <w:tabs>
                <w:tab w:val="clear" w:pos="1418"/>
                <w:tab w:val="left" w:pos="216" w:leader="none"/>
                <w:tab w:val="center" w:pos="6804" w:leader="none"/>
              </w:tabs>
              <w:spacing w:before="0" w:after="120"/>
              <w:ind w:left="216" w:hanging="216"/>
              <w:jc w:val="both"/>
              <w:rPr>
                <w:sz w:val="20"/>
                <w:lang w:val="cs-CZ"/>
              </w:rPr>
            </w:pPr>
            <w:r>
              <w:rPr>
                <w:sz w:val="20"/>
                <w:lang w:val="cs-CZ"/>
              </w:rPr>
              <w:t xml:space="preserve">- </w:t>
              <w:tab/>
              <w:t>chybí položka montáž pro položku 128.</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both"/>
              <w:rPr/>
            </w:pPr>
            <w:r>
              <w:rPr>
                <w:rFonts w:eastAsia="Times New Roman" w:cs="Times New Roman" w:ascii="Times New Roman" w:hAnsi="Times New Roman"/>
                <w:sz w:val="20"/>
                <w:szCs w:val="20"/>
              </w:rPr>
              <w:t>Zadavatel k nesrovnalostem uvedeným v záložce SO705_700, která je součástí souboru MS-Excel s názvem Díl IV_Výkaz výměr_ Čáslav_modernizace alianční infrastruktury 21.zTL_P1, sděluje, že:</w:t>
            </w:r>
          </w:p>
          <w:p>
            <w:pPr>
              <w:pStyle w:val="Elementtoproof"/>
              <w:tabs>
                <w:tab w:val="clear" w:pos="709"/>
                <w:tab w:val="left" w:pos="175" w:leader="none"/>
              </w:tabs>
              <w:spacing w:before="0" w:after="60"/>
              <w:ind w:left="176" w:hanging="176"/>
              <w:jc w:val="both"/>
              <w:rPr/>
            </w:pPr>
            <w:r>
              <w:rPr>
                <w:rFonts w:eastAsia="Times New Roman" w:cs="Times New Roman" w:ascii="Times New Roman" w:hAnsi="Times New Roman"/>
                <w:sz w:val="20"/>
                <w:szCs w:val="20"/>
              </w:rPr>
              <w:t xml:space="preserve">- </w:t>
              <w:tab/>
              <w:t>položka č. 44 bude navýšena o množství položek č. 29 a 36. To znamená, že položka bude navýšena z 394 na 937;</w:t>
            </w:r>
          </w:p>
          <w:p>
            <w:pPr>
              <w:pStyle w:val="Elementtoproof"/>
              <w:tabs>
                <w:tab w:val="clear" w:pos="709"/>
                <w:tab w:val="left" w:pos="175" w:leader="none"/>
              </w:tabs>
              <w:spacing w:before="0" w:after="60"/>
              <w:ind w:left="176" w:hanging="176"/>
              <w:jc w:val="both"/>
              <w:rPr/>
            </w:pPr>
            <w:r>
              <w:rPr>
                <w:rFonts w:eastAsia="Times New Roman" w:cs="Times New Roman" w:ascii="Times New Roman" w:hAnsi="Times New Roman"/>
                <w:sz w:val="20"/>
                <w:szCs w:val="20"/>
              </w:rPr>
              <w:t xml:space="preserve">- </w:t>
              <w:tab/>
              <w:t>v položce č. 45 bude opraveno množství z 273 na 237;</w:t>
            </w:r>
          </w:p>
          <w:p>
            <w:pPr>
              <w:pStyle w:val="Elementtoproof"/>
              <w:tabs>
                <w:tab w:val="clear" w:pos="709"/>
                <w:tab w:val="left" w:pos="175" w:leader="none"/>
              </w:tabs>
              <w:spacing w:before="0" w:after="60"/>
              <w:ind w:left="176" w:hanging="1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tab/>
              <w:t xml:space="preserve">montáž pro položku č. 75 bude doplněna položkou „741311002“ „Montáž spínač soumrakový se zapojením vodičů“. Množství bude 1ks v souladu s položkou č. 75;   </w:t>
            </w:r>
          </w:p>
          <w:p>
            <w:pPr>
              <w:pStyle w:val="Elementtoproof"/>
              <w:tabs>
                <w:tab w:val="clear" w:pos="709"/>
                <w:tab w:val="left" w:pos="175" w:leader="none"/>
              </w:tabs>
              <w:spacing w:before="0" w:after="60"/>
              <w:ind w:left="176" w:hanging="1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tab/>
              <w:t>množství montážní položky č. 86 je součtem položek č. 81, 82, 83, 84, 85. To znamená, množství položky č. 86 bude změněno z 18 na 42;</w:t>
            </w:r>
          </w:p>
          <w:p>
            <w:pPr>
              <w:pStyle w:val="Normal"/>
              <w:tabs>
                <w:tab w:val="clear" w:pos="709"/>
                <w:tab w:val="left" w:pos="175" w:leader="none"/>
              </w:tabs>
              <w:spacing w:before="0" w:after="60"/>
              <w:ind w:left="176" w:hanging="176"/>
              <w:rPr/>
            </w:pPr>
            <w:r>
              <w:rPr>
                <w:sz w:val="20"/>
                <w:lang w:val="cs-CZ"/>
              </w:rPr>
              <w:t>- montáž položky č. 128 je obsažena v položce č. 130.  Materiálová položka č. 129 je pásek pospojovacího vedení, materiálová položka č. 128 je podpěra. Montážní položka č. 130 je montáž pásku s podpěrou.</w:t>
            </w:r>
          </w:p>
          <w:p>
            <w:pPr>
              <w:pStyle w:val="Normal"/>
              <w:spacing w:before="0" w:after="120"/>
              <w:rPr>
                <w:sz w:val="20"/>
                <w:lang w:val="cs-CZ"/>
              </w:rPr>
            </w:pPr>
            <w:r>
              <w:rPr>
                <w:sz w:val="20"/>
                <w:lang w:val="cs-CZ"/>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O</w:t>
            </w:r>
          </w:p>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datek č.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Žádáme zadavatele vyjasnění nesrovnalostí na záložce SO703.1_700:</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w:t>
              <w:tab/>
              <w:t>chybí položka montáž pro položky 33 a 34.;</w:t>
            </w:r>
          </w:p>
          <w:p>
            <w:pPr>
              <w:pStyle w:val="TextBody"/>
              <w:tabs>
                <w:tab w:val="clear" w:pos="1418"/>
                <w:tab w:val="left" w:pos="216" w:leader="none"/>
                <w:tab w:val="center" w:pos="6804" w:leader="none"/>
              </w:tabs>
              <w:spacing w:before="0" w:after="120"/>
              <w:ind w:left="215" w:hanging="215"/>
              <w:jc w:val="both"/>
              <w:rPr/>
            </w:pPr>
            <w:r>
              <w:rPr>
                <w:sz w:val="20"/>
                <w:lang w:val="cs-CZ"/>
              </w:rPr>
              <w:t xml:space="preserve">- </w:t>
              <w:tab/>
              <w:t>jímač J2 – v dokumentaci SO 703.1-700_108 je délka jímače celkem 3500 mm ve VV je délka 5 m, co je správně?</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both"/>
              <w:rPr/>
            </w:pPr>
            <w:r>
              <w:rPr>
                <w:rFonts w:eastAsia="Times New Roman" w:cs="Times New Roman" w:ascii="Times New Roman" w:hAnsi="Times New Roman"/>
                <w:sz w:val="20"/>
                <w:szCs w:val="20"/>
              </w:rPr>
              <w:t>Zadavatel k nesrovnalostem uvedeným v záložce SO703.1_700, která je součástí souboru MS-Excel s názvem Díl IV_Výkaz výměr_ Čáslav_modernizace alianční infrastruktury 21.zTL_P1, sděluje, že:</w:t>
            </w:r>
          </w:p>
          <w:p>
            <w:pPr>
              <w:pStyle w:val="Elementtoproof"/>
              <w:tabs>
                <w:tab w:val="clear" w:pos="709"/>
                <w:tab w:val="left" w:pos="175" w:leader="none"/>
              </w:tabs>
              <w:spacing w:before="0" w:after="60"/>
              <w:ind w:left="175" w:hanging="17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bude doplněna položka „Montáž vysokonapěťový izolovaný vodič hromosvodný svodový s podpěrou“ v množství 35m;</w:t>
            </w:r>
          </w:p>
          <w:p>
            <w:pPr>
              <w:pStyle w:val="Normal"/>
              <w:tabs>
                <w:tab w:val="clear" w:pos="709"/>
                <w:tab w:val="left" w:pos="175" w:leader="none"/>
              </w:tabs>
              <w:ind w:left="175" w:hanging="175"/>
              <w:rPr>
                <w:color w:val="00B0F0"/>
                <w:lang w:val="cs-CZ"/>
              </w:rPr>
            </w:pPr>
            <w:r>
              <w:rPr>
                <w:sz w:val="20"/>
                <w:lang w:val="cs-CZ"/>
              </w:rPr>
              <w:t xml:space="preserve">- </w:t>
              <w:tab/>
              <w:t>ve výkazu výměr a výkresu č. 104 je uvedena správná hodnota délky jímače, hodnota uvedená ve výkresu č. 108 je špatně.</w:t>
            </w:r>
          </w:p>
          <w:p>
            <w:pPr>
              <w:pStyle w:val="Elementtoproof"/>
              <w:tabs>
                <w:tab w:val="clear" w:pos="709"/>
                <w:tab w:val="left" w:pos="175" w:leader="none"/>
              </w:tabs>
              <w:spacing w:before="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rava bude provedena formou dodatku k Dokumentaci mezinárodní veřejné soutěže, který bude v co nejkratší možné době distribuován všem účastníkům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O</w:t>
            </w:r>
          </w:p>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datek č.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216" w:leader="none"/>
                <w:tab w:val="center" w:pos="6804" w:leader="none"/>
              </w:tabs>
              <w:spacing w:before="0" w:after="60"/>
              <w:ind w:left="216" w:hanging="216"/>
              <w:jc w:val="both"/>
              <w:rPr/>
            </w:pPr>
            <w:r>
              <w:rPr>
                <w:sz w:val="20"/>
                <w:lang w:val="cs-CZ"/>
              </w:rPr>
              <w:t>Žádáme zadavatele vyjasnění nesrovnalostí na záložce SO703_700:</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xml:space="preserve">- </w:t>
              <w:tab/>
              <w:t>položka 8 „Montáž trubka ochranná do krabic ocelová závitová DN přes 25 do 50 mm uložená pevně)“ nesouhlasí počet s položkami 6 a 7;</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xml:space="preserve">- </w:t>
              <w:tab/>
              <w:t>položka 16 „Montáž rozvodka zapuštěná plastová vodič D do 4 mm2, IP40 včetně zakončení a zapojení kabeláže“ nesouhlasí počet s položkami 9 a 10;</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xml:space="preserve">- </w:t>
              <w:tab/>
              <w:t>položka 17 „Montáž rozvodka nástěnná plastová čtyřhranná vodič D do 4 mm2, IP40, včetně zakončení a zapojení kabeláže“ nesouhlasí počet s položkou 12;</w:t>
            </w:r>
          </w:p>
          <w:p>
            <w:pPr>
              <w:pStyle w:val="TextBody"/>
              <w:tabs>
                <w:tab w:val="clear" w:pos="1418"/>
                <w:tab w:val="left" w:pos="216" w:leader="none"/>
                <w:tab w:val="center" w:pos="6804" w:leader="none"/>
              </w:tabs>
              <w:spacing w:before="0" w:after="60"/>
              <w:ind w:left="216" w:hanging="216"/>
              <w:jc w:val="both"/>
              <w:rPr/>
            </w:pPr>
            <w:r>
              <w:rPr>
                <w:sz w:val="20"/>
                <w:lang w:val="cs-CZ"/>
              </w:rPr>
              <w:t xml:space="preserve">- </w:t>
              <w:tab/>
              <w:t>položka 36 „Montáž vodič Cu izolovaný plný a laněný s PVC pláštěm žíla 1,5 až 16 mm2 volně (např. CY, CHAH-V)“ nesouhlasí počet s položkami 18,19,20,21 a 22;</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w:t>
              <w:tab/>
              <w:t>chybí položka montáž pro položky 128,129 a 130;</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položka 149 „Montáž žlab kovový šířky do 100 mm bez víka“ nesouhlasí délka s položkami 147 a 148.</w:t>
            </w:r>
          </w:p>
          <w:p>
            <w:pPr>
              <w:pStyle w:val="TextBody"/>
              <w:tabs>
                <w:tab w:val="clear" w:pos="1418"/>
                <w:tab w:val="center" w:pos="6804" w:leader="none"/>
              </w:tabs>
              <w:spacing w:before="0" w:after="120"/>
              <w:jc w:val="both"/>
              <w:rPr/>
            </w:pPr>
            <w:r>
              <w:rPr>
                <w:sz w:val="20"/>
                <w:lang w:val="cs-CZ"/>
              </w:rPr>
              <w:t>Ve VV jsou uváděny položky „Profily nerezové, tenkostěnné“ – prosím o upřesnění, o jaké profily se jedná.</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both"/>
              <w:rPr/>
            </w:pPr>
            <w:r>
              <w:rPr>
                <w:rFonts w:eastAsia="Times New Roman" w:cs="Times New Roman" w:ascii="Times New Roman" w:hAnsi="Times New Roman"/>
                <w:sz w:val="20"/>
                <w:szCs w:val="20"/>
              </w:rPr>
              <w:t>Zadavatel k nesrovnalostem uvedeným v záložce SO703_700, která je součástí souboru MS-Excel s názvem Díl IV_Výkaz výměr_ Čáslav_modernizace alianční infrastruktury 21.zTL_P1, sděluje následující:</w:t>
            </w:r>
          </w:p>
          <w:p>
            <w:pPr>
              <w:pStyle w:val="Elementtoproof"/>
              <w:numPr>
                <w:ilvl w:val="0"/>
                <w:numId w:val="5"/>
              </w:numPr>
              <w:tabs>
                <w:tab w:val="clear" w:pos="709"/>
                <w:tab w:val="left" w:pos="175" w:leader="none"/>
              </w:tabs>
              <w:spacing w:before="0" w:after="60"/>
              <w:ind w:left="175" w:hanging="17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nožství položky 8 bude navýšeno o množství položky č. 6. To znamená z 10 na 20;</w:t>
            </w:r>
          </w:p>
          <w:p>
            <w:pPr>
              <w:pStyle w:val="Elementtoproof"/>
              <w:numPr>
                <w:ilvl w:val="0"/>
                <w:numId w:val="5"/>
              </w:numPr>
              <w:tabs>
                <w:tab w:val="clear" w:pos="709"/>
                <w:tab w:val="left" w:pos="175" w:leader="none"/>
              </w:tabs>
              <w:spacing w:before="0" w:after="60"/>
              <w:ind w:left="175" w:hanging="17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ntáž pro položku č. 16 bude doplněna položkou „741112001“ „Montáž krabice zapuštěná plastová kruhová“. Množství bude 39ks v souladu s položkou č. 16;</w:t>
            </w:r>
          </w:p>
          <w:p>
            <w:pPr>
              <w:pStyle w:val="Elementtoproof"/>
              <w:numPr>
                <w:ilvl w:val="0"/>
                <w:numId w:val="5"/>
              </w:numPr>
              <w:tabs>
                <w:tab w:val="clear" w:pos="709"/>
                <w:tab w:val="left" w:pos="175" w:leader="none"/>
              </w:tabs>
              <w:spacing w:before="0" w:after="60"/>
              <w:ind w:left="175" w:hanging="17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nožství položka č. 17 bude opraveno do souladu s položkou č. 12. To znamená z 8 na 18;</w:t>
            </w:r>
          </w:p>
          <w:p>
            <w:pPr>
              <w:pStyle w:val="Elementtoproof"/>
              <w:numPr>
                <w:ilvl w:val="0"/>
                <w:numId w:val="5"/>
              </w:numPr>
              <w:tabs>
                <w:tab w:val="clear" w:pos="709"/>
                <w:tab w:val="left" w:pos="175" w:leader="none"/>
              </w:tabs>
              <w:spacing w:before="0" w:after="60"/>
              <w:ind w:left="175" w:hanging="175"/>
              <w:jc w:val="both"/>
              <w:rPr/>
            </w:pPr>
            <w:r>
              <w:rPr>
                <w:rFonts w:eastAsia="Times New Roman" w:cs="Times New Roman" w:ascii="Times New Roman" w:hAnsi="Times New Roman"/>
                <w:sz w:val="20"/>
                <w:szCs w:val="20"/>
              </w:rPr>
              <w:t>množství položky č. 36 bude navýšeno o množství položky č. 22. To znamená z 428 na 556;</w:t>
            </w:r>
          </w:p>
          <w:p>
            <w:pPr>
              <w:pStyle w:val="Elementtoproof"/>
              <w:numPr>
                <w:ilvl w:val="0"/>
                <w:numId w:val="5"/>
              </w:numPr>
              <w:tabs>
                <w:tab w:val="clear" w:pos="709"/>
                <w:tab w:val="left" w:pos="175" w:leader="none"/>
              </w:tabs>
              <w:spacing w:before="0" w:after="60"/>
              <w:ind w:left="175" w:hanging="17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 případě položek č. 128, 129 a 130 bude doplněna položka „Montáž vysokonapěťový izolovaný vodič hromosvodný svodový s podpěrou“ v množství 44m+48m=92m. Současně u položek č. 130 a č. 131 bude opravena měrná jednotka z „m“ na „kus“ a u položky č. 130 opraveno množství z 6 na 4;</w:t>
            </w:r>
          </w:p>
          <w:p>
            <w:pPr>
              <w:pStyle w:val="Elementtoproof"/>
              <w:numPr>
                <w:ilvl w:val="0"/>
                <w:numId w:val="5"/>
              </w:numPr>
              <w:tabs>
                <w:tab w:val="clear" w:pos="709"/>
                <w:tab w:val="left" w:pos="175" w:leader="none"/>
              </w:tabs>
              <w:spacing w:before="0" w:after="60"/>
              <w:ind w:left="176" w:hanging="1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nožství položky č. 149 bude navýšeno o množství položky č. 148. To znamená z 51 na 83.  </w:t>
            </w:r>
          </w:p>
          <w:p>
            <w:pPr>
              <w:pStyle w:val="Elementtoproof"/>
              <w:tabs>
                <w:tab w:val="clear" w:pos="709"/>
                <w:tab w:val="left" w:pos="175" w:leader="none"/>
              </w:tabs>
              <w:spacing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rava bude provedena formou dodatku k Dokumentaci mezinárodní veřejné soutěže, který bude v co nejkratší možné době distribuován všem účastníkům mezinárodní veřejné soutěže.</w:t>
            </w:r>
          </w:p>
          <w:p>
            <w:pPr>
              <w:pStyle w:val="Elementtoproof"/>
              <w:tabs>
                <w:tab w:val="clear" w:pos="709"/>
                <w:tab w:val="left" w:pos="175" w:leader="none"/>
              </w:tabs>
              <w:spacing w:before="0" w:after="120"/>
              <w:jc w:val="both"/>
              <w:rPr/>
            </w:pPr>
            <w:r>
              <w:rPr>
                <w:rFonts w:eastAsia="Times New Roman" w:cs="Times New Roman" w:ascii="Times New Roman" w:hAnsi="Times New Roman"/>
                <w:sz w:val="20"/>
                <w:szCs w:val="20"/>
              </w:rPr>
              <w:t xml:space="preserve">Co se týká položky „Profily nerezové, tenkostěnné“, zadavatel upřesňuje, že se jedná o atypické pomocné konstrukce kabelových tras a konstrukce pro uchycení přístrojů v případech, kdy nelze provést uchycení na stavbou zhotovenou stěnu. Projektová dokumentace předpokládá převážně profil průřezu L s tím, že podrobně bude rozpracována zhotovitelem v dalším stupni projektové dokumentace.    </w:t>
            </w:r>
          </w:p>
        </w:tc>
        <w:tc>
          <w:tcPr>
            <w:tcW w:w="993" w:type="dxa"/>
            <w:tcBorders>
              <w:top w:val="single" w:sz="4" w:space="0" w:color="000000"/>
              <w:left w:val="single" w:sz="4" w:space="0" w:color="000000"/>
              <w:bottom w:val="single" w:sz="4" w:space="0" w:color="000000"/>
              <w:right w:val="single" w:sz="4" w:space="0" w:color="000000"/>
            </w:tcBorders>
          </w:tcPr>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NO</w:t>
            </w:r>
          </w:p>
          <w:p>
            <w:pPr>
              <w:pStyle w:val="Elementtoproof"/>
              <w:spacing w:before="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datek č.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Žádáme zadavatele o informaci, jaký řídící systém (MaR) byl použit v 1. etapě. A jaký systém MaR je použit na hlavním velínu?</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spacing w:before="0" w:after="120"/>
              <w:jc w:val="both"/>
              <w:rPr/>
            </w:pPr>
            <w:r>
              <w:rPr>
                <w:rFonts w:eastAsia="Times New Roman" w:cs="Times New Roman" w:ascii="Times New Roman" w:hAnsi="Times New Roman"/>
                <w:sz w:val="20"/>
                <w:szCs w:val="20"/>
              </w:rPr>
              <w:t xml:space="preserve">Centrální řídicí systém v současné době není instalován. Požadavky na konkrétní řídicí systém nebyl budoucím uživatelem definován. Technické požadavky a požadované standardy pro řídicí systém jsou uvedeny v technických zprávách v kapitole „Technické řešení“, „Popis navrhovaného řešení“.  </w:t>
            </w:r>
          </w:p>
        </w:tc>
        <w:tc>
          <w:tcPr>
            <w:tcW w:w="993" w:type="dxa"/>
            <w:tcBorders>
              <w:top w:val="single" w:sz="4" w:space="0" w:color="000000"/>
              <w:left w:val="single" w:sz="4" w:space="0" w:color="000000"/>
              <w:bottom w:val="single" w:sz="4" w:space="0" w:color="000000"/>
              <w:right w:val="single" w:sz="4" w:space="0" w:color="000000"/>
            </w:tcBorders>
          </w:tcPr>
          <w:p>
            <w:pPr>
              <w:pStyle w:val="Elementtoproof"/>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 xml:space="preserve">V souboru P1_D6.3_SO703.100-701-Tabulky prvků jsme nalezli rozpor v popisu vnitřních dveří: </w:t>
            </w:r>
          </w:p>
          <w:p>
            <w:pPr>
              <w:pStyle w:val="TextBody"/>
              <w:tabs>
                <w:tab w:val="clear" w:pos="1418"/>
                <w:tab w:val="left" w:pos="216" w:leader="none"/>
                <w:tab w:val="center" w:pos="6804" w:leader="none"/>
              </w:tabs>
              <w:spacing w:before="0" w:after="60"/>
              <w:ind w:left="216" w:hanging="216"/>
              <w:jc w:val="both"/>
              <w:rPr>
                <w:sz w:val="20"/>
                <w:lang w:val="cs-CZ"/>
              </w:rPr>
            </w:pPr>
            <w:r>
              <w:rPr>
                <w:sz w:val="20"/>
                <w:lang w:val="cs-CZ"/>
              </w:rPr>
              <w:t xml:space="preserve">- u dveří D.01 – D.07, D.11 je uvedeno, že dveře mají být dřevěné, nicméně dveřní křídlo má být ocelové, sendvičové. </w:t>
            </w:r>
          </w:p>
          <w:p>
            <w:pPr>
              <w:pStyle w:val="TextBody"/>
              <w:tabs>
                <w:tab w:val="clear" w:pos="1418"/>
                <w:tab w:val="center" w:pos="6804" w:leader="none"/>
              </w:tabs>
              <w:spacing w:before="0" w:after="120"/>
              <w:jc w:val="both"/>
              <w:rPr>
                <w:b/>
                <w:b/>
                <w:sz w:val="20"/>
                <w:lang w:val="cs-CZ"/>
              </w:rPr>
            </w:pPr>
            <w:r>
              <w:rPr>
                <w:sz w:val="20"/>
                <w:lang w:val="cs-CZ"/>
              </w:rPr>
              <w:t>Žádáme zadavatele o vyjasnění, z jakého materiálu dveře mají být vyrobeny.</w:t>
            </w:r>
          </w:p>
        </w:tc>
        <w:tc>
          <w:tcPr>
            <w:tcW w:w="5987" w:type="dxa"/>
            <w:tcBorders>
              <w:top w:val="single" w:sz="4" w:space="0" w:color="000000"/>
              <w:left w:val="single" w:sz="4" w:space="0" w:color="000000"/>
              <w:bottom w:val="single" w:sz="4" w:space="0" w:color="000000"/>
              <w:right w:val="single" w:sz="4" w:space="0" w:color="000000"/>
            </w:tcBorders>
          </w:tcPr>
          <w:p>
            <w:pPr>
              <w:pStyle w:val="Elementtoproof"/>
              <w:jc w:val="both"/>
              <w:rPr/>
            </w:pPr>
            <w:r>
              <w:rPr>
                <w:rFonts w:eastAsia="Times New Roman" w:cs="Times New Roman" w:ascii="Times New Roman" w:hAnsi="Times New Roman"/>
                <w:sz w:val="20"/>
                <w:szCs w:val="20"/>
              </w:rPr>
              <w:t>Zadavatel potvrzuje, že uvedené dveře mají být ocelové. V úvodním popisu pojmenování položek je překlep.</w:t>
            </w:r>
          </w:p>
          <w:p>
            <w:pPr>
              <w:pStyle w:val="TextBody"/>
              <w:tabs>
                <w:tab w:val="clear" w:pos="1418"/>
                <w:tab w:val="center" w:pos="6804" w:leader="none"/>
              </w:tabs>
              <w:spacing w:before="0" w:after="120"/>
              <w:jc w:val="both"/>
              <w:rPr>
                <w:rFonts w:ascii="Times New Roman" w:hAnsi="Times New Roman" w:eastAsia="Times New Roman" w:cs="Times New Roman"/>
                <w:b/>
                <w:b/>
                <w:sz w:val="20"/>
                <w:szCs w:val="20"/>
                <w:lang w:val="cs-CZ"/>
              </w:rPr>
            </w:pPr>
            <w:r>
              <w:rPr>
                <w:rFonts w:eastAsia="Times New Roman" w:cs="Times New Roman"/>
                <w:b/>
                <w:sz w:val="20"/>
                <w:szCs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Elementtoproof"/>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SO034.13-Parovod. Budou demontovaná potrubí předána objednateli? Můžete prosím potvrd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Zhotovitel bude postupovat v souladu s čl. VII. odst. 7.31. návrhu smlouvy o dílo, která tvoří Díl 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SO034.3-Kotelna, čl. 6.1.4. Budou demontovaný kotel a související potrubí a izolace předány objednateli? Můžete prosím potvrd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Zhotovitel bude postupovat v souladu s čl. VII. odst. 7.31. návrhu smlouvy o dílo, která tvoří Díl 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SO034.2-Skladovaci Hala, strana 8. Budou demontované žebříky a kovové části předány objednateli? Můžete prosím potvrd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Zhotovitel bude postupovat v souladu s čl. VII. odst. 7.31. návrhu smlouvy o dílo, která tvoří Díl 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 zhotovitel zřídit drtičku demoličního betonu uvnitř oplocení letecké základny? Pokud ano, prosíme o určení možného umíst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Prostor pro drtičku betonu je uveden v části E Projektové dokumentace, která tvoří Díl I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SO033-Kyslik. Prosím o specifikaci, zda budou demontované ploty předány klientov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Zhotovitel bude postupovat v souladu s čl. VII. odst. 7.31. návrhu smlouvy o dílo, která tvoří Díl 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SO033-Kyslik. Prosím o upřesnění, zda budou demontované brány předány klientov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Zhotovitel bude postupovat v souladu s čl. VII. odst. 7.31. návrhu smlouvy o dílo, která tvoří Díl 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lang w:val="cs-CZ"/>
              </w:rPr>
              <w:t>SO033-Kyslik Díl IV_Výkaz výměr_Čáslav_modernizace alianční infrastruktury 21.zTL(rekonstrukce VPD a PD)_DBP, SO 033 - Demolice skladu …</w:t>
            </w:r>
            <w:r>
              <w:rPr/>
              <w:t xml:space="preserve"> </w:t>
            </w:r>
            <w:r>
              <w:rPr>
                <w:sz w:val="20"/>
                <w:lang w:val="cs-CZ"/>
              </w:rPr>
              <w:t>Kterou položku z BOQ máme použít pro demontáž oken?</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V cenách demolic (bourání) vyjádřených m3 obestavěného prostoru je demolován celý objekt včetně všech konstrukcí vnitřních a vnějších, a to od základů až po střechu. Dále musí být součástí ceny náklady na:</w:t>
            </w:r>
          </w:p>
          <w:p>
            <w:pPr>
              <w:pStyle w:val="Normal"/>
              <w:numPr>
                <w:ilvl w:val="0"/>
                <w:numId w:val="4"/>
              </w:numPr>
              <w:tabs>
                <w:tab w:val="clear" w:pos="709"/>
                <w:tab w:val="left" w:pos="316" w:leader="none"/>
              </w:tabs>
              <w:ind w:left="316" w:hanging="316"/>
              <w:rPr>
                <w:sz w:val="20"/>
                <w:lang w:val="cs-CZ"/>
              </w:rPr>
            </w:pPr>
            <w:r>
              <w:rPr>
                <w:sz w:val="20"/>
                <w:lang w:val="cs-CZ"/>
              </w:rPr>
              <w:t>rozpojení konstrukcí při demolicích na suť schopnou odvozu na skládku; předepíše-li projekt rozměry suti, oceňuje se přebrání,</w:t>
            </w:r>
          </w:p>
          <w:p>
            <w:pPr>
              <w:pStyle w:val="Normal"/>
              <w:numPr>
                <w:ilvl w:val="0"/>
                <w:numId w:val="4"/>
              </w:numPr>
              <w:tabs>
                <w:tab w:val="clear" w:pos="709"/>
                <w:tab w:val="left" w:pos="316" w:leader="none"/>
              </w:tabs>
              <w:ind w:left="316" w:hanging="316"/>
              <w:rPr/>
            </w:pPr>
            <w:r>
              <w:rPr>
                <w:sz w:val="20"/>
                <w:lang w:val="cs-CZ"/>
              </w:rPr>
              <w:t>kropení a vytváření vodní clony,</w:t>
            </w:r>
          </w:p>
          <w:p>
            <w:pPr>
              <w:pStyle w:val="Normal"/>
              <w:numPr>
                <w:ilvl w:val="0"/>
                <w:numId w:val="4"/>
              </w:numPr>
              <w:tabs>
                <w:tab w:val="clear" w:pos="709"/>
                <w:tab w:val="left" w:pos="316" w:leader="none"/>
              </w:tabs>
              <w:ind w:left="316" w:hanging="316"/>
              <w:rPr>
                <w:sz w:val="20"/>
                <w:lang w:val="cs-CZ"/>
              </w:rPr>
            </w:pPr>
            <w:r>
              <w:rPr>
                <w:sz w:val="20"/>
                <w:lang w:val="cs-CZ"/>
              </w:rPr>
              <w:t>bezpečnostní opatření, která vyplývají z předpisů o bezpečnosti práce při demolicích včetně opatření při práci s výbušninami,</w:t>
            </w:r>
          </w:p>
          <w:p>
            <w:pPr>
              <w:pStyle w:val="Normal"/>
              <w:numPr>
                <w:ilvl w:val="0"/>
                <w:numId w:val="4"/>
              </w:numPr>
              <w:tabs>
                <w:tab w:val="clear" w:pos="709"/>
                <w:tab w:val="left" w:pos="316" w:leader="none"/>
              </w:tabs>
              <w:ind w:left="316" w:hanging="316"/>
              <w:rPr>
                <w:sz w:val="20"/>
                <w:lang w:val="cs-CZ"/>
              </w:rPr>
            </w:pPr>
            <w:r>
              <w:rPr>
                <w:sz w:val="20"/>
                <w:lang w:val="cs-CZ"/>
              </w:rPr>
              <w:t>podpěrné konstrukce jakékoliv výšky,</w:t>
            </w:r>
          </w:p>
          <w:p>
            <w:pPr>
              <w:pStyle w:val="Normal"/>
              <w:numPr>
                <w:ilvl w:val="0"/>
                <w:numId w:val="4"/>
              </w:numPr>
              <w:tabs>
                <w:tab w:val="clear" w:pos="709"/>
                <w:tab w:val="left" w:pos="316" w:leader="none"/>
              </w:tabs>
              <w:ind w:left="316" w:hanging="316"/>
              <w:rPr>
                <w:sz w:val="20"/>
                <w:lang w:val="cs-CZ"/>
              </w:rPr>
            </w:pPr>
            <w:r>
              <w:rPr>
                <w:sz w:val="20"/>
                <w:lang w:val="cs-CZ"/>
              </w:rPr>
              <w:t>úpravu pláně na půdorysné ploše demolovaného objektu navazující na přilehlý terén s výškovými rozdíly do ± 150 mm,</w:t>
            </w:r>
          </w:p>
          <w:p>
            <w:pPr>
              <w:pStyle w:val="Normal"/>
              <w:numPr>
                <w:ilvl w:val="0"/>
                <w:numId w:val="4"/>
              </w:numPr>
              <w:tabs>
                <w:tab w:val="clear" w:pos="709"/>
                <w:tab w:val="left" w:pos="316" w:leader="none"/>
              </w:tabs>
              <w:ind w:left="316" w:hanging="316"/>
              <w:rPr>
                <w:sz w:val="20"/>
                <w:lang w:val="cs-CZ"/>
              </w:rPr>
            </w:pPr>
            <w:r>
              <w:rPr>
                <w:sz w:val="20"/>
                <w:lang w:val="cs-CZ"/>
              </w:rPr>
              <w:t>odpojení (dilatace) od sousedních nedemolovaných objektů,</w:t>
            </w:r>
          </w:p>
          <w:p>
            <w:pPr>
              <w:pStyle w:val="Normal"/>
              <w:numPr>
                <w:ilvl w:val="0"/>
                <w:numId w:val="4"/>
              </w:numPr>
              <w:tabs>
                <w:tab w:val="clear" w:pos="709"/>
                <w:tab w:val="left" w:pos="316" w:leader="none"/>
              </w:tabs>
              <w:ind w:left="316" w:hanging="316"/>
              <w:rPr>
                <w:sz w:val="20"/>
                <w:lang w:val="cs-CZ"/>
              </w:rPr>
            </w:pPr>
            <w:r>
              <w:rPr>
                <w:sz w:val="20"/>
                <w:lang w:val="cs-CZ"/>
              </w:rPr>
              <w:t>odstranění výplní otvorů, vnitřních instalací a zařizovacích předmětů určených do suti,</w:t>
            </w:r>
          </w:p>
          <w:p>
            <w:pPr>
              <w:pStyle w:val="Normal"/>
              <w:numPr>
                <w:ilvl w:val="0"/>
                <w:numId w:val="4"/>
              </w:numPr>
              <w:tabs>
                <w:tab w:val="clear" w:pos="709"/>
                <w:tab w:val="left" w:pos="316" w:leader="none"/>
              </w:tabs>
              <w:spacing w:before="0" w:after="120"/>
              <w:ind w:left="316" w:hanging="316"/>
              <w:rPr>
                <w:sz w:val="20"/>
                <w:lang w:val="cs-CZ"/>
              </w:rPr>
            </w:pPr>
            <w:r>
              <w:rPr>
                <w:sz w:val="20"/>
                <w:lang w:val="cs-CZ"/>
              </w:rPr>
              <w:t>manipulaci se sutí v rámci objekt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lang w:val="cs-CZ"/>
              </w:rPr>
              <w:t>SO033-Kyslik Díl IV_Výkaz výměr_Čáslav_modernizace alianční infrastruktury 21.zTL(rekonstrukce VPD a PD)_DBP, čl. 6.1.3. SO 033 - Demolice skladu …</w:t>
            </w:r>
            <w:r>
              <w:rPr/>
              <w:t xml:space="preserve"> </w:t>
            </w:r>
            <w:r>
              <w:rPr>
                <w:sz w:val="20"/>
                <w:lang w:val="cs-CZ"/>
              </w:rPr>
              <w:t>Kterou položku z BOQ máme použít pro demontáž střech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V cenách demolic (bourání) vyjádřených m3 obestavěného prostoru je demolován celý objekt včetně všech konstrukcí vnitřních a vnějších, a to od základů až po střechu. Dále musí být součástí ceny náklady na:</w:t>
            </w:r>
          </w:p>
          <w:p>
            <w:pPr>
              <w:pStyle w:val="Normal"/>
              <w:numPr>
                <w:ilvl w:val="0"/>
                <w:numId w:val="6"/>
              </w:numPr>
              <w:tabs>
                <w:tab w:val="clear" w:pos="709"/>
                <w:tab w:val="left" w:pos="175" w:leader="none"/>
              </w:tabs>
              <w:ind w:left="316" w:hanging="283"/>
              <w:rPr/>
            </w:pPr>
            <w:r>
              <w:rPr>
                <w:sz w:val="20"/>
                <w:lang w:val="cs-CZ"/>
              </w:rPr>
              <w:tab/>
              <w:t>rozpojení konstrukcí při demolicích na suť schopnou odvozu na skládku; předepíše-li projekt rozměry suti, oceňuje se přebrání,</w:t>
            </w:r>
          </w:p>
          <w:p>
            <w:pPr>
              <w:pStyle w:val="Normal"/>
              <w:numPr>
                <w:ilvl w:val="0"/>
                <w:numId w:val="6"/>
              </w:numPr>
              <w:tabs>
                <w:tab w:val="clear" w:pos="709"/>
                <w:tab w:val="left" w:pos="316" w:leader="none"/>
              </w:tabs>
              <w:ind w:left="316" w:hanging="316"/>
              <w:rPr>
                <w:sz w:val="20"/>
                <w:lang w:val="cs-CZ"/>
              </w:rPr>
            </w:pPr>
            <w:r>
              <w:rPr>
                <w:sz w:val="20"/>
                <w:lang w:val="cs-CZ"/>
              </w:rPr>
              <w:t>kropení a vytváření vodní clony,</w:t>
            </w:r>
          </w:p>
          <w:p>
            <w:pPr>
              <w:pStyle w:val="Normal"/>
              <w:numPr>
                <w:ilvl w:val="0"/>
                <w:numId w:val="6"/>
              </w:numPr>
              <w:tabs>
                <w:tab w:val="clear" w:pos="709"/>
                <w:tab w:val="left" w:pos="316" w:leader="none"/>
              </w:tabs>
              <w:ind w:left="316" w:hanging="316"/>
              <w:rPr>
                <w:sz w:val="20"/>
                <w:lang w:val="cs-CZ"/>
              </w:rPr>
            </w:pPr>
            <w:r>
              <w:rPr>
                <w:sz w:val="20"/>
                <w:lang w:val="cs-CZ"/>
              </w:rPr>
              <w:t>bezpečnostní opatření, která vyplývají z předpisů o bezpečnosti práce při demolicích včetně opatření při práci s výbušninami,</w:t>
            </w:r>
          </w:p>
          <w:p>
            <w:pPr>
              <w:pStyle w:val="Normal"/>
              <w:numPr>
                <w:ilvl w:val="0"/>
                <w:numId w:val="6"/>
              </w:numPr>
              <w:tabs>
                <w:tab w:val="clear" w:pos="709"/>
                <w:tab w:val="left" w:pos="316" w:leader="none"/>
              </w:tabs>
              <w:ind w:left="316" w:hanging="316"/>
              <w:rPr>
                <w:sz w:val="20"/>
                <w:lang w:val="cs-CZ"/>
              </w:rPr>
            </w:pPr>
            <w:r>
              <w:rPr>
                <w:sz w:val="20"/>
                <w:lang w:val="cs-CZ"/>
              </w:rPr>
              <w:t>podpěrné konstrukce jakékoliv výšky,</w:t>
            </w:r>
          </w:p>
          <w:p>
            <w:pPr>
              <w:pStyle w:val="Normal"/>
              <w:numPr>
                <w:ilvl w:val="0"/>
                <w:numId w:val="6"/>
              </w:numPr>
              <w:tabs>
                <w:tab w:val="clear" w:pos="709"/>
                <w:tab w:val="left" w:pos="316" w:leader="none"/>
              </w:tabs>
              <w:ind w:left="316" w:hanging="316"/>
              <w:rPr>
                <w:sz w:val="20"/>
                <w:lang w:val="cs-CZ"/>
              </w:rPr>
            </w:pPr>
            <w:r>
              <w:rPr>
                <w:sz w:val="20"/>
                <w:lang w:val="cs-CZ"/>
              </w:rPr>
              <w:t>úpravu pláně na půdorysné ploše demolovaného objektu navazující na přilehlý terén s výškovými rozdíly do ± 150 mm,</w:t>
            </w:r>
          </w:p>
          <w:p>
            <w:pPr>
              <w:pStyle w:val="Normal"/>
              <w:numPr>
                <w:ilvl w:val="0"/>
                <w:numId w:val="6"/>
              </w:numPr>
              <w:tabs>
                <w:tab w:val="clear" w:pos="709"/>
                <w:tab w:val="left" w:pos="316" w:leader="none"/>
              </w:tabs>
              <w:ind w:left="316" w:hanging="316"/>
              <w:rPr>
                <w:sz w:val="20"/>
                <w:lang w:val="cs-CZ"/>
              </w:rPr>
            </w:pPr>
            <w:r>
              <w:rPr>
                <w:sz w:val="20"/>
                <w:lang w:val="cs-CZ"/>
              </w:rPr>
              <w:t>odpojení (dilatace) od sousedních nedemolovaných objektů,</w:t>
            </w:r>
          </w:p>
          <w:p>
            <w:pPr>
              <w:pStyle w:val="Normal"/>
              <w:numPr>
                <w:ilvl w:val="0"/>
                <w:numId w:val="6"/>
              </w:numPr>
              <w:tabs>
                <w:tab w:val="clear" w:pos="709"/>
                <w:tab w:val="left" w:pos="316" w:leader="none"/>
              </w:tabs>
              <w:ind w:left="316" w:hanging="316"/>
              <w:rPr>
                <w:sz w:val="20"/>
                <w:lang w:val="cs-CZ"/>
              </w:rPr>
            </w:pPr>
            <w:r>
              <w:rPr>
                <w:sz w:val="20"/>
                <w:lang w:val="cs-CZ"/>
              </w:rPr>
              <w:t>odstranění výplní otvorů, vnitřních instalací a zařizovacích předmětů určených do suti,</w:t>
            </w:r>
          </w:p>
          <w:p>
            <w:pPr>
              <w:pStyle w:val="Normal"/>
              <w:numPr>
                <w:ilvl w:val="0"/>
                <w:numId w:val="6"/>
              </w:numPr>
              <w:tabs>
                <w:tab w:val="clear" w:pos="709"/>
                <w:tab w:val="left" w:pos="316" w:leader="none"/>
              </w:tabs>
              <w:spacing w:before="0" w:after="120"/>
              <w:ind w:left="316" w:hanging="316"/>
              <w:rPr>
                <w:sz w:val="20"/>
                <w:lang w:val="cs-CZ"/>
              </w:rPr>
            </w:pPr>
            <w:r>
              <w:rPr>
                <w:sz w:val="20"/>
                <w:lang w:val="cs-CZ"/>
              </w:rPr>
              <w:t>manipulaci se sutí v rámci objekt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SO031-UZ Díl IV_Výkaz výměr_Čáslav_modernizace alianční infrastruktury 21.zTL(rekonstrukce VPD a PD)_DBP, čl. 6.1.3 SO 031 - Demolice objektů ÚŽ. Kterou položku z BOQ máme použít pro demontáž ventilačního potrubí?</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V cenách demolic (bourání) vyjádřených m3 obestavěného prostoru je demolován celý objekt včetně všech konstrukcí vnitřních a vnějších, a to od základů až po střechu. Dále musí být součástí ceny náklady na:</w:t>
            </w:r>
          </w:p>
          <w:p>
            <w:pPr>
              <w:pStyle w:val="Normal"/>
              <w:numPr>
                <w:ilvl w:val="0"/>
                <w:numId w:val="3"/>
              </w:numPr>
              <w:tabs>
                <w:tab w:val="clear" w:pos="709"/>
                <w:tab w:val="left" w:pos="316" w:leader="none"/>
              </w:tabs>
              <w:ind w:left="316" w:hanging="283"/>
              <w:rPr>
                <w:sz w:val="20"/>
                <w:lang w:val="cs-CZ"/>
              </w:rPr>
            </w:pPr>
            <w:r>
              <w:rPr>
                <w:sz w:val="20"/>
                <w:lang w:val="cs-CZ"/>
              </w:rPr>
              <w:t>rozpojení konstrukcí při demolicích na suť schopnou odvozu na skládku; předepíše-li projekt rozměry suti, oceňuje se přebrání,</w:t>
            </w:r>
          </w:p>
          <w:p>
            <w:pPr>
              <w:pStyle w:val="Normal"/>
              <w:numPr>
                <w:ilvl w:val="0"/>
                <w:numId w:val="3"/>
              </w:numPr>
              <w:tabs>
                <w:tab w:val="clear" w:pos="709"/>
                <w:tab w:val="left" w:pos="316" w:leader="none"/>
              </w:tabs>
              <w:ind w:left="316" w:hanging="316"/>
              <w:rPr>
                <w:sz w:val="20"/>
                <w:lang w:val="cs-CZ"/>
              </w:rPr>
            </w:pPr>
            <w:r>
              <w:rPr>
                <w:sz w:val="20"/>
                <w:lang w:val="cs-CZ"/>
              </w:rPr>
              <w:t>kropení a vytváření vodní clony,</w:t>
            </w:r>
          </w:p>
          <w:p>
            <w:pPr>
              <w:pStyle w:val="Normal"/>
              <w:numPr>
                <w:ilvl w:val="0"/>
                <w:numId w:val="3"/>
              </w:numPr>
              <w:tabs>
                <w:tab w:val="clear" w:pos="709"/>
                <w:tab w:val="left" w:pos="316" w:leader="none"/>
              </w:tabs>
              <w:ind w:left="316" w:hanging="316"/>
              <w:rPr>
                <w:sz w:val="20"/>
                <w:lang w:val="cs-CZ"/>
              </w:rPr>
            </w:pPr>
            <w:r>
              <w:rPr>
                <w:sz w:val="20"/>
                <w:lang w:val="cs-CZ"/>
              </w:rPr>
              <w:t>bezpečnostní opatření, která vyplývají z předpisů o bezpečnosti práce při demolicích včetně opatření při práci s výbušninami,</w:t>
            </w:r>
          </w:p>
          <w:p>
            <w:pPr>
              <w:pStyle w:val="Normal"/>
              <w:numPr>
                <w:ilvl w:val="0"/>
                <w:numId w:val="3"/>
              </w:numPr>
              <w:tabs>
                <w:tab w:val="clear" w:pos="709"/>
                <w:tab w:val="left" w:pos="316" w:leader="none"/>
              </w:tabs>
              <w:ind w:left="316" w:hanging="316"/>
              <w:rPr>
                <w:sz w:val="20"/>
                <w:lang w:val="cs-CZ"/>
              </w:rPr>
            </w:pPr>
            <w:r>
              <w:rPr>
                <w:sz w:val="20"/>
                <w:lang w:val="cs-CZ"/>
              </w:rPr>
              <w:t>podpěrné konstrukce jakékoliv výšky,</w:t>
            </w:r>
          </w:p>
          <w:p>
            <w:pPr>
              <w:pStyle w:val="Normal"/>
              <w:numPr>
                <w:ilvl w:val="0"/>
                <w:numId w:val="3"/>
              </w:numPr>
              <w:tabs>
                <w:tab w:val="clear" w:pos="709"/>
                <w:tab w:val="left" w:pos="316" w:leader="none"/>
              </w:tabs>
              <w:ind w:left="316" w:hanging="316"/>
              <w:rPr>
                <w:sz w:val="20"/>
                <w:lang w:val="cs-CZ"/>
              </w:rPr>
            </w:pPr>
            <w:r>
              <w:rPr>
                <w:sz w:val="20"/>
                <w:lang w:val="cs-CZ"/>
              </w:rPr>
              <w:t>úpravu pláně na půdorysné ploše demolovaného objektu navazující na přilehlý terén s výškovými rozdíly do ± 150 mm,</w:t>
            </w:r>
          </w:p>
          <w:p>
            <w:pPr>
              <w:pStyle w:val="Normal"/>
              <w:numPr>
                <w:ilvl w:val="0"/>
                <w:numId w:val="3"/>
              </w:numPr>
              <w:tabs>
                <w:tab w:val="clear" w:pos="709"/>
                <w:tab w:val="left" w:pos="316" w:leader="none"/>
              </w:tabs>
              <w:ind w:left="316" w:hanging="316"/>
              <w:rPr>
                <w:sz w:val="20"/>
                <w:lang w:val="cs-CZ"/>
              </w:rPr>
            </w:pPr>
            <w:r>
              <w:rPr>
                <w:sz w:val="20"/>
                <w:lang w:val="cs-CZ"/>
              </w:rPr>
              <w:t>odpojení (dilatace) od sousedních nedemolovaných objektů,</w:t>
            </w:r>
          </w:p>
          <w:p>
            <w:pPr>
              <w:pStyle w:val="Normal"/>
              <w:numPr>
                <w:ilvl w:val="0"/>
                <w:numId w:val="3"/>
              </w:numPr>
              <w:tabs>
                <w:tab w:val="clear" w:pos="709"/>
                <w:tab w:val="left" w:pos="316" w:leader="none"/>
              </w:tabs>
              <w:ind w:left="316" w:hanging="316"/>
              <w:rPr>
                <w:sz w:val="20"/>
                <w:lang w:val="cs-CZ"/>
              </w:rPr>
            </w:pPr>
            <w:r>
              <w:rPr>
                <w:sz w:val="20"/>
                <w:lang w:val="cs-CZ"/>
              </w:rPr>
              <w:t>odstranění výplní otvorů, vnitřních instalací a zařizovacích předmětů určených do suti,</w:t>
            </w:r>
          </w:p>
          <w:p>
            <w:pPr>
              <w:pStyle w:val="Normal"/>
              <w:numPr>
                <w:ilvl w:val="0"/>
                <w:numId w:val="3"/>
              </w:numPr>
              <w:tabs>
                <w:tab w:val="clear" w:pos="709"/>
                <w:tab w:val="left" w:pos="316" w:leader="none"/>
              </w:tabs>
              <w:spacing w:before="0" w:after="120"/>
              <w:ind w:left="316" w:hanging="316"/>
              <w:rPr>
                <w:sz w:val="20"/>
                <w:lang w:val="cs-CZ"/>
              </w:rPr>
            </w:pPr>
            <w:r>
              <w:rPr>
                <w:sz w:val="20"/>
                <w:lang w:val="cs-CZ"/>
              </w:rPr>
              <w:t>manipulaci se sutí v rámci objekt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lang w:val="cs-CZ"/>
              </w:rPr>
              <w:t>SO031-UZ Díl IV_Výkaz výměr_Čáslav_modernizace alianční infrastruktury 21.zTL(rekonstrukce VPD a PD)_DBP, čl. 6.1.3. SO 030 - Demolice objektu…</w:t>
            </w:r>
            <w:r>
              <w:rPr/>
              <w:t xml:space="preserve"> </w:t>
            </w:r>
            <w:r>
              <w:rPr>
                <w:sz w:val="20"/>
                <w:lang w:val="cs-CZ"/>
              </w:rPr>
              <w:t>Kterou položku z BOQ máme použít pro demontáž technického vybavení budovy (elektroinstalace, potrubní rozvod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V cenách demolic (bourání) vyjádřených m3 obestavěného prostoru je demolován celý objekt včetně všech konstrukcí vnitřních a vnějších, a to od základů až po střechu. Dále musí být součástí ceny náklady na:</w:t>
            </w:r>
          </w:p>
          <w:p>
            <w:pPr>
              <w:pStyle w:val="Normal"/>
              <w:numPr>
                <w:ilvl w:val="0"/>
                <w:numId w:val="7"/>
              </w:numPr>
              <w:tabs>
                <w:tab w:val="clear" w:pos="709"/>
                <w:tab w:val="left" w:pos="316" w:leader="none"/>
              </w:tabs>
              <w:ind w:left="316" w:hanging="283"/>
              <w:rPr>
                <w:sz w:val="20"/>
                <w:lang w:val="cs-CZ"/>
              </w:rPr>
            </w:pPr>
            <w:r>
              <w:rPr>
                <w:sz w:val="20"/>
                <w:lang w:val="cs-CZ"/>
              </w:rPr>
              <w:t>rozpojení konstrukcí při demolicích na suť schopnou odvozu na skládku; předepíše-li projekt rozměry suti, oceňuje se přebrání,</w:t>
            </w:r>
          </w:p>
          <w:p>
            <w:pPr>
              <w:pStyle w:val="Normal"/>
              <w:numPr>
                <w:ilvl w:val="0"/>
                <w:numId w:val="7"/>
              </w:numPr>
              <w:tabs>
                <w:tab w:val="clear" w:pos="709"/>
                <w:tab w:val="left" w:pos="316" w:leader="none"/>
              </w:tabs>
              <w:ind w:left="316" w:hanging="316"/>
              <w:rPr>
                <w:sz w:val="20"/>
                <w:lang w:val="cs-CZ"/>
              </w:rPr>
            </w:pPr>
            <w:r>
              <w:rPr>
                <w:sz w:val="20"/>
                <w:lang w:val="cs-CZ"/>
              </w:rPr>
              <w:t>kropení a vytváření vodní clony,</w:t>
            </w:r>
          </w:p>
          <w:p>
            <w:pPr>
              <w:pStyle w:val="Normal"/>
              <w:numPr>
                <w:ilvl w:val="0"/>
                <w:numId w:val="7"/>
              </w:numPr>
              <w:tabs>
                <w:tab w:val="clear" w:pos="709"/>
                <w:tab w:val="left" w:pos="316" w:leader="none"/>
              </w:tabs>
              <w:ind w:left="316" w:hanging="316"/>
              <w:rPr>
                <w:sz w:val="20"/>
                <w:lang w:val="cs-CZ"/>
              </w:rPr>
            </w:pPr>
            <w:r>
              <w:rPr>
                <w:sz w:val="20"/>
                <w:lang w:val="cs-CZ"/>
              </w:rPr>
              <w:t>bezpečnostní opatření, která vyplývají z předpisů o bezpečnosti práce při demolicích včetně opatření při práci s výbušninami,</w:t>
            </w:r>
          </w:p>
          <w:p>
            <w:pPr>
              <w:pStyle w:val="Normal"/>
              <w:numPr>
                <w:ilvl w:val="0"/>
                <w:numId w:val="7"/>
              </w:numPr>
              <w:tabs>
                <w:tab w:val="clear" w:pos="709"/>
                <w:tab w:val="left" w:pos="316" w:leader="none"/>
              </w:tabs>
              <w:ind w:left="316" w:hanging="316"/>
              <w:rPr>
                <w:sz w:val="20"/>
                <w:lang w:val="cs-CZ"/>
              </w:rPr>
            </w:pPr>
            <w:r>
              <w:rPr>
                <w:sz w:val="20"/>
                <w:lang w:val="cs-CZ"/>
              </w:rPr>
              <w:t>podpěrné konstrukce jakékoliv výšky,</w:t>
            </w:r>
          </w:p>
          <w:p>
            <w:pPr>
              <w:pStyle w:val="Normal"/>
              <w:numPr>
                <w:ilvl w:val="0"/>
                <w:numId w:val="7"/>
              </w:numPr>
              <w:tabs>
                <w:tab w:val="clear" w:pos="709"/>
                <w:tab w:val="left" w:pos="316" w:leader="none"/>
              </w:tabs>
              <w:ind w:left="316" w:hanging="316"/>
              <w:rPr>
                <w:sz w:val="20"/>
                <w:lang w:val="cs-CZ"/>
              </w:rPr>
            </w:pPr>
            <w:r>
              <w:rPr>
                <w:sz w:val="20"/>
                <w:lang w:val="cs-CZ"/>
              </w:rPr>
              <w:t>úpravu pláně na půdorysné ploše demolovaného objektu navazující na přilehlý terén s výškovými rozdíly do ± 150 mm,</w:t>
            </w:r>
          </w:p>
          <w:p>
            <w:pPr>
              <w:pStyle w:val="Normal"/>
              <w:numPr>
                <w:ilvl w:val="0"/>
                <w:numId w:val="7"/>
              </w:numPr>
              <w:tabs>
                <w:tab w:val="clear" w:pos="709"/>
                <w:tab w:val="left" w:pos="316" w:leader="none"/>
              </w:tabs>
              <w:ind w:left="316" w:hanging="316"/>
              <w:rPr>
                <w:sz w:val="20"/>
                <w:lang w:val="cs-CZ"/>
              </w:rPr>
            </w:pPr>
            <w:r>
              <w:rPr>
                <w:sz w:val="20"/>
                <w:lang w:val="cs-CZ"/>
              </w:rPr>
              <w:t>odpojení (dilatace) od sousedních nedemolovaných objektů,</w:t>
            </w:r>
          </w:p>
          <w:p>
            <w:pPr>
              <w:pStyle w:val="Normal"/>
              <w:numPr>
                <w:ilvl w:val="0"/>
                <w:numId w:val="7"/>
              </w:numPr>
              <w:tabs>
                <w:tab w:val="clear" w:pos="709"/>
                <w:tab w:val="left" w:pos="316" w:leader="none"/>
              </w:tabs>
              <w:ind w:left="316" w:hanging="316"/>
              <w:rPr>
                <w:sz w:val="20"/>
                <w:lang w:val="cs-CZ"/>
              </w:rPr>
            </w:pPr>
            <w:r>
              <w:rPr>
                <w:sz w:val="20"/>
                <w:lang w:val="cs-CZ"/>
              </w:rPr>
              <w:t>odstranění výplní otvorů, vnitřních instalací a zařizovacích předmětů určených do suti,</w:t>
            </w:r>
          </w:p>
          <w:p>
            <w:pPr>
              <w:pStyle w:val="Normal"/>
              <w:numPr>
                <w:ilvl w:val="0"/>
                <w:numId w:val="7"/>
              </w:numPr>
              <w:tabs>
                <w:tab w:val="clear" w:pos="709"/>
                <w:tab w:val="left" w:pos="316" w:leader="none"/>
              </w:tabs>
              <w:spacing w:before="0" w:after="120"/>
              <w:ind w:left="316" w:hanging="316"/>
              <w:rPr>
                <w:sz w:val="20"/>
                <w:lang w:val="cs-CZ"/>
              </w:rPr>
            </w:pPr>
            <w:r>
              <w:rPr>
                <w:sz w:val="20"/>
                <w:lang w:val="cs-CZ"/>
              </w:rPr>
              <w:t>manipulaci se sutí v rámci objekt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cs-CZ"/>
              </w:rPr>
              <w:t>SO030-VESIK Díl IV_Výkaz výměr_Čáslav_modernizace alianční infrastruktury 21.zTL(rekonstrukce VPD a PD)_DBP, čl. 6.1.3. SO 030 - Demolice objektu…</w:t>
            </w:r>
            <w:r>
              <w:rPr/>
              <w:t xml:space="preserve"> </w:t>
            </w:r>
            <w:r>
              <w:rPr>
                <w:sz w:val="20"/>
                <w:lang w:val="cs-CZ"/>
              </w:rPr>
              <w:t>Kterou položku z BOQ máme použít pro demontáž technického vybavení budovy (elektroinstalace, potrubní rozvody)?</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lang w:val="cs-CZ"/>
              </w:rPr>
              <w:t>V cenách demolic (bourání) vyjádřených m3 obestavěného prostoru je demolován celý objekt včetně všech konstrukcí vnitřních a vnějších, a to od základů až po střechu. Dále musí být součástí ceny náklady na:</w:t>
            </w:r>
          </w:p>
          <w:p>
            <w:pPr>
              <w:pStyle w:val="Normal"/>
              <w:numPr>
                <w:ilvl w:val="0"/>
                <w:numId w:val="7"/>
              </w:numPr>
              <w:tabs>
                <w:tab w:val="clear" w:pos="709"/>
                <w:tab w:val="left" w:pos="316" w:leader="none"/>
              </w:tabs>
              <w:ind w:left="316" w:hanging="316"/>
              <w:rPr>
                <w:sz w:val="20"/>
                <w:lang w:val="cs-CZ"/>
              </w:rPr>
            </w:pPr>
            <w:r>
              <w:rPr>
                <w:sz w:val="20"/>
                <w:lang w:val="cs-CZ"/>
              </w:rPr>
              <w:t>rozpojení konstrukcí při demolicích na suť schopnou odvozu na skládku; předepíše-li projekt rozměry suti, oceňuje se přebrání,</w:t>
            </w:r>
          </w:p>
          <w:p>
            <w:pPr>
              <w:pStyle w:val="Normal"/>
              <w:numPr>
                <w:ilvl w:val="0"/>
                <w:numId w:val="7"/>
              </w:numPr>
              <w:tabs>
                <w:tab w:val="clear" w:pos="709"/>
                <w:tab w:val="left" w:pos="316" w:leader="none"/>
              </w:tabs>
              <w:ind w:left="316" w:hanging="316"/>
              <w:rPr>
                <w:sz w:val="20"/>
                <w:lang w:val="cs-CZ"/>
              </w:rPr>
            </w:pPr>
            <w:r>
              <w:rPr>
                <w:sz w:val="20"/>
                <w:lang w:val="cs-CZ"/>
              </w:rPr>
              <w:t>kropení a vytváření vodní clony,</w:t>
            </w:r>
          </w:p>
          <w:p>
            <w:pPr>
              <w:pStyle w:val="Normal"/>
              <w:numPr>
                <w:ilvl w:val="0"/>
                <w:numId w:val="7"/>
              </w:numPr>
              <w:tabs>
                <w:tab w:val="clear" w:pos="709"/>
                <w:tab w:val="left" w:pos="316" w:leader="none"/>
              </w:tabs>
              <w:ind w:left="316" w:hanging="316"/>
              <w:rPr>
                <w:sz w:val="20"/>
                <w:lang w:val="cs-CZ"/>
              </w:rPr>
            </w:pPr>
            <w:r>
              <w:rPr>
                <w:sz w:val="20"/>
                <w:lang w:val="cs-CZ"/>
              </w:rPr>
              <w:t>bezpečnostní opatření, která vyplývají z předpisů o bezpečnosti práce při demolicích včetně opatření při práci s výbušninami,</w:t>
            </w:r>
          </w:p>
          <w:p>
            <w:pPr>
              <w:pStyle w:val="Normal"/>
              <w:numPr>
                <w:ilvl w:val="0"/>
                <w:numId w:val="7"/>
              </w:numPr>
              <w:tabs>
                <w:tab w:val="clear" w:pos="709"/>
                <w:tab w:val="left" w:pos="316" w:leader="none"/>
              </w:tabs>
              <w:ind w:left="316" w:hanging="316"/>
              <w:rPr>
                <w:sz w:val="20"/>
                <w:lang w:val="cs-CZ"/>
              </w:rPr>
            </w:pPr>
            <w:r>
              <w:rPr>
                <w:sz w:val="20"/>
                <w:lang w:val="cs-CZ"/>
              </w:rPr>
              <w:t>podpěrné konstrukce jakékoliv výšky,</w:t>
            </w:r>
          </w:p>
          <w:p>
            <w:pPr>
              <w:pStyle w:val="Normal"/>
              <w:numPr>
                <w:ilvl w:val="0"/>
                <w:numId w:val="7"/>
              </w:numPr>
              <w:tabs>
                <w:tab w:val="clear" w:pos="709"/>
                <w:tab w:val="left" w:pos="316" w:leader="none"/>
              </w:tabs>
              <w:ind w:left="316" w:hanging="316"/>
              <w:rPr>
                <w:sz w:val="20"/>
                <w:lang w:val="cs-CZ"/>
              </w:rPr>
            </w:pPr>
            <w:r>
              <w:rPr>
                <w:sz w:val="20"/>
                <w:lang w:val="cs-CZ"/>
              </w:rPr>
              <w:t>úpravu pláně na půdorysné ploše demolovaného objektu navazující na přilehlý terén s výškovými rozdíly do ± 150 mm,</w:t>
            </w:r>
          </w:p>
          <w:p>
            <w:pPr>
              <w:pStyle w:val="Normal"/>
              <w:numPr>
                <w:ilvl w:val="0"/>
                <w:numId w:val="7"/>
              </w:numPr>
              <w:tabs>
                <w:tab w:val="clear" w:pos="709"/>
                <w:tab w:val="left" w:pos="316" w:leader="none"/>
              </w:tabs>
              <w:ind w:left="316" w:hanging="316"/>
              <w:rPr>
                <w:sz w:val="20"/>
                <w:lang w:val="cs-CZ"/>
              </w:rPr>
            </w:pPr>
            <w:r>
              <w:rPr>
                <w:sz w:val="20"/>
                <w:lang w:val="cs-CZ"/>
              </w:rPr>
              <w:t>odpojení (dilatace) od sousedních nedemolovaných objektů,</w:t>
            </w:r>
          </w:p>
          <w:p>
            <w:pPr>
              <w:pStyle w:val="Normal"/>
              <w:numPr>
                <w:ilvl w:val="0"/>
                <w:numId w:val="7"/>
              </w:numPr>
              <w:tabs>
                <w:tab w:val="clear" w:pos="709"/>
                <w:tab w:val="left" w:pos="316" w:leader="none"/>
              </w:tabs>
              <w:ind w:left="316" w:hanging="316"/>
              <w:rPr>
                <w:sz w:val="20"/>
                <w:lang w:val="cs-CZ"/>
              </w:rPr>
            </w:pPr>
            <w:r>
              <w:rPr>
                <w:sz w:val="20"/>
                <w:lang w:val="cs-CZ"/>
              </w:rPr>
              <w:t>odstranění výplní otvorů, vnitřních instalací a zařizovacích předmětů určených do suti,</w:t>
            </w:r>
          </w:p>
          <w:p>
            <w:pPr>
              <w:pStyle w:val="Normal"/>
              <w:numPr>
                <w:ilvl w:val="0"/>
                <w:numId w:val="7"/>
              </w:numPr>
              <w:tabs>
                <w:tab w:val="clear" w:pos="709"/>
                <w:tab w:val="left" w:pos="316" w:leader="none"/>
              </w:tabs>
              <w:spacing w:before="0" w:after="120"/>
              <w:ind w:left="316" w:hanging="316"/>
              <w:rPr>
                <w:sz w:val="20"/>
                <w:lang w:val="cs-CZ"/>
              </w:rPr>
            </w:pPr>
            <w:r>
              <w:rPr>
                <w:sz w:val="20"/>
                <w:lang w:val="cs-CZ"/>
              </w:rPr>
              <w:t>manipulaci se sutí v rámci objekt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te prosím objasnit, kdo bude vlastníkem rozebraného zařízení? Pokud bude zařízení předáno objednateli, uveďte prosím umístění skladu objednatele.</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Vlastnictví je závislé na typu demontovaného zařízení a materiálu. Podrobné informace včetně místa uložení jsou uvedeny v Projektové dokumentaci, která tvoří Díl III. Dokumentace mezinárodní veřejné soutěže (DMVS), nebo v návrhu smlouvy o dílo, která tvoří Díl II. DMV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Díl I. Informace pro předkladatele nabídek (PN) čl. 4.2.7.</w:t>
            </w:r>
            <w:r>
              <w:rPr/>
              <w:t xml:space="preserve"> </w:t>
            </w:r>
            <w:r>
              <w:rPr>
                <w:sz w:val="20"/>
                <w:lang w:val="cs-CZ"/>
              </w:rPr>
              <w:t>Lze místo jednoho CD použít dvě CD nebo kombinaci 1 CD + 1 USB při podání nabídk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 případě velkého objemu dat lze použít i více CD-ROM/DVD. Zadavatel nepovoluje předložení dat na USB (Flash disk).</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Díl I. Informace pro předkladatele nabídek (PN) čl. 4.2.6.</w:t>
            </w:r>
            <w:r>
              <w:rPr/>
              <w:t xml:space="preserve"> </w:t>
            </w:r>
            <w:r>
              <w:rPr>
                <w:sz w:val="20"/>
                <w:lang w:val="cs-CZ"/>
              </w:rPr>
              <w:t>Rozumíme tomu, že výkaz výměr (BOQ) bude předložen ve formátu Excel, a tudíž nebude podepsán. Můžete prosím potvrd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Ano, oceněný výkaz výměr bude předložen nepodepsaný pouze v elektronické podobě ve formátu MS-Excel.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te prosím potvrdit, že se jedná o smlouvu typu "re-measurable" (znovu měřitelno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Smlouva o dílo bude uzavřena podle ustanovení § 2586 a násl. zákona č. 89/2021 Sb., občanský zákoník, ve znění pozdějších předpisů.  Cenu za dílo bude možné překročit pouze za předpokladu podpisu dodatku k této smlouvě. Součástí dodatku budou změnové listy s evidencí víceprací a méněprací. Pro ocenění víceprací a méněprací budou použity jednotkové ceny uvedené v nabídce, případně ceny obvyklé dle aktuálního ceníku prací a dodávek vydávaného společností ÚRS CZ a.s.</w:t>
            </w:r>
          </w:p>
          <w:p>
            <w:pPr>
              <w:pStyle w:val="TextBody"/>
              <w:tabs>
                <w:tab w:val="clear" w:pos="1418"/>
                <w:tab w:val="center" w:pos="6804" w:leader="none"/>
              </w:tabs>
              <w:spacing w:before="0" w:after="120"/>
              <w:jc w:val="both"/>
              <w:rPr>
                <w:sz w:val="20"/>
                <w:lang w:val="cs-CZ"/>
              </w:rPr>
            </w:pPr>
            <w:r>
              <w:rPr>
                <w:sz w:val="20"/>
                <w:lang w:val="cs-CZ"/>
              </w:rPr>
              <w:t xml:space="preserve">Za účelem eliminace rizika překročení ceny za dílo byla zadavatelem vytvořena rozpočtová položka </w:t>
            </w:r>
            <w:r>
              <w:rPr>
                <w:bCs/>
                <w:sz w:val="20"/>
                <w:lang w:val="cs-CZ"/>
              </w:rPr>
              <w:t>Vedlejších rozpočtových nákladů (VRN) nazvaná „Náklady na krytí rizik v souladu s předpisy NATO – CONTINGENCIES v souladu s paragrafem 10 Appendix 1 to AnnexA to Bi-SC 085-001 Capability Package Directive Edition 4“. Její čerpání bude umožněno na základě změnových listů, které budou podkladem pro uzavření dodatku ke smlouvě bez dopadu na výši ceny za dílo.</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lang w:val="cs-CZ"/>
              </w:rPr>
              <w:t>Příloha č. 5 Formulář potvrzení nabídkové ceny. Můžete prosím upřesnit, co se rozumí pod pojmem „poplatek“ (fee)? Jaké náklady je třeba do této položky započíta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Pojem „poplatek“ je převzat z dokument NATO č. AC/4-D/2261 Postupy pro mezinárodní veřejné soutěže (vydání z r. 1996). V případě této mezinárodní veřejné soutěže nebyly zadavatelem identifikovány žádné náklady, které by měly být započítány do této položk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0"/>
                <w:lang w:val="cs-CZ"/>
              </w:rPr>
              <w:t>Příloha č. 5 Formulář potvrzení nabídkové ceny. Rozumíme tomu, že nabídková cena nezahrnuje dovozní daň pro mezinárodního zhotovitele. Můžete prosím potvrd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Dovozní daň (tj. daň z přidané hodnoty a clo) nebude součástí nabídkové ceny, která bude použita pro porovnání nabídek. Viz odpověď na dotaz č. 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te prosím poskytnout seznam daní, které musí být zahrnuty v nabídkové ceně?</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likož dokument NATO č. AC/4-D/2261 Postupy pro mezinárodní veřejné soutěže (vydání z r. 1996) požaduje porovnání nabídek cen očištěných od daní, cel a poplatků platných v hostitelské zemi, tj. v České republice, nebudou součástí nabídkové ceny žádné daně. Viz odpověď na dotaz č. 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Příloha č. 1 Formulář prohlášení předkladatele nabídky. Při kontrole zadávací dokumentace jsme zjistili, že se vyžaduje podpis ve třech oddílech. Musí být dokumenty podepsány třemi oprávněnými osobami, nebo postačí jeden podpis?</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Dokumenty musí být podepsány odpovědnými zástupci společnosti dle způsobu jednání uvedeného v obchodním rejstříku.</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 zhotovitel zřídit obalovnu asfaltu uvnitř oplocení letecké základny? Pokud ano, prosíme o určení možného umíst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Dle zpracované Dokumentace mezinárodní veřejné soutěže se v rámci budoucího staveniště s prostorem pro obalovnu asfaltu neuvažuje. Nicméně, umožní-li to místní podmínky, lze po podpisu smlouvy s vybraným dodavatelem o této možnosti jedna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te prosím uvést umístění dočasného skladu pro vykopaný materiál?</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Prostor pro deponii zeminy je uveden v části E Projektové dokumentace, která tvoří Díl I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 zhotovitel zřídit ubytovací zařízení uvnitř oplocení letecké základny? Pokud ano, prosíme o určení možného umíst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Dle zpracované Dokumentace mezinárodní veřejné soutěže se v rámci budoucího staveniště s prostorem pro ubytování neuvažuje. Nicméně, umožní-li to místní podmínky, lze po podpisu smlouvy s vybraným dodavatelem o této možnosti jedna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747" w:leader="none"/>
                <w:tab w:val="center" w:pos="6804" w:leader="none"/>
              </w:tabs>
              <w:spacing w:before="0" w:after="120"/>
              <w:jc w:val="both"/>
              <w:rPr>
                <w:sz w:val="20"/>
                <w:lang w:val="cs-CZ"/>
              </w:rPr>
            </w:pPr>
            <w:r>
              <w:rPr>
                <w:sz w:val="20"/>
                <w:lang w:val="cs-CZ"/>
              </w:rPr>
              <w:t>Může zhotovitel zřídit jídelnu pro obědy uvnitř oplocení letecké základny? Pokud ano, prosíme o určení možného umíst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Dle zpracované Dokumentace mezinárodní veřejné soutěže se v rámci budoucího staveniště s prostorem pro jídelnu neuvažuje. Nicméně, umožní-li to místní podmínky, lze po podpisu smlouvy s vybraným dodavatelem o této možnosti jedna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 zhotovitel zřídit otevřenou skladovací plochu uvnitř oplocení letecké základny? Pokud ano, prosíme o určení možného umíst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Ano, může. Prostor pro umístění otevřených skladovacích ploch je uveden v části E Projektové dokumentace, která tvoří Díl I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ůže zhotovitel zřídit sklad uvnitř oplocení letecké základny? Pokud ano, prosíme o určení možného umíst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Ano, může. Prostor pro umístění skladu, který bude součástí zařízení staveniště, je uveden v části E Projektové dokumentace, která tvoří Díl I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left" w:pos="910" w:leader="none"/>
                <w:tab w:val="center" w:pos="6804" w:leader="none"/>
              </w:tabs>
              <w:spacing w:before="0" w:after="120"/>
              <w:jc w:val="both"/>
              <w:rPr>
                <w:sz w:val="20"/>
                <w:lang w:val="cs-CZ"/>
              </w:rPr>
            </w:pPr>
            <w:r>
              <w:rPr>
                <w:sz w:val="20"/>
                <w:lang w:val="cs-CZ"/>
              </w:rPr>
              <w:t>Může zhotovitel zřídit kancelář uvnitř oplocení letecké základny? Pokud ano, prosíme o určení možného umístě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Ano, může. Prostor pro umístění kanceláří, které budou součástí zařízení staveniště, je uveden v části E Projektové dokumentace, která tvoří Díl I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ožaduje klient, aby zhotovitel zajistit ubytování pro klienta nebo konzultanta? Pokud ano, uveďte prosím požadavk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Ubytování není vyžadováno.</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ožaduje objednatel od zhotovitele poskytnutí vozidel? Pokud ano, prosíme o specifikaci požadavků.</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oskytnutí vozidel od zhotovitele není vyžadováno.</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Požaduje klient, aby pro něj zhotovitel zřídil kancelář? Pokud ano, uveďte prosím požadavk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 čl. VII. odst. 7.6. návrhu smlouvy o dílo, která tvoří Díl II. Dokumentace mezinárodní veřejné soutěže je tento požadavek uveden. Zadavatel předpokládá, že v rámci zařízení staveniště bude zhotovitelem vyčleněna kancelář pro technický dozor stavebníka/investora (min. pro 4 osoby včetně základního vybavení, jako je stůl, židle, uzamykatelná skříň, osvětlení, elektrické zásuvky, vytápění) a zástupce projektanta (min. pro 2 osoby včetně základního vybaven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left"/>
              <w:rPr>
                <w:sz w:val="20"/>
                <w:lang w:val="cs-CZ"/>
              </w:rPr>
            </w:pPr>
            <w:r>
              <w:rPr>
                <w:sz w:val="20"/>
                <w:lang w:val="cs-CZ"/>
              </w:rPr>
              <w:t>Kdo bude odpovědný za zpracování výrobní dokumentace?</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Za zpracování výrobní dokumentace bude odpovědný zhotovitel.</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Kdo bude odpovědný za zpracování detailního návrh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li detailním návrhem myšlena dokumentace pro provádění stavby, pak je odpovědnost na objednateli, neboť právě tento stupeň dokumentace je součástí Dílu I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Rozumíme tomu, že zhotovitel nenese odpovědnost za návrh. Můžete prosím potvrdi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li návrhem myšlena projektová dokumentace, která je součástí Dílu III. Dokumentace mezinárodní veřejné soutěže (DMVS), tak pak zhotovitel nenese odpovědnost za tuto část DMV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4.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lang w:val="cs-CZ"/>
              </w:rPr>
              <w:t xml:space="preserve">V návaznosti na dotaz ohledně způsobu nacenění veřejné zakázky s ohledem na skutečnost, že utajovaná část dokumentace pro provádění stavby (DPS) bude dle sdělení zadavatele poskytnuta až vybranému dodavateli stavby, si dovolujeme požádat o upřesnění výkladu časti 2.12.4 Zadávací dokumentace – Bezpečnostní kvalifikační požadavky. </w:t>
            </w:r>
          </w:p>
          <w:p>
            <w:pPr>
              <w:pStyle w:val="Normal"/>
              <w:autoSpaceDE w:val="false"/>
              <w:spacing w:before="60" w:after="60"/>
              <w:rPr/>
            </w:pPr>
            <w:r>
              <w:rPr>
                <w:color w:val="000000"/>
                <w:sz w:val="20"/>
                <w:lang w:val="cs-CZ"/>
              </w:rPr>
              <w:t xml:space="preserve">Zejména žádáme o potvrzení, zda následující výklad odpovídá požadavkům zadávací dokumentace a právní úpravě dle zákona č. 412/2005 Sb., o ochraně utajovaných informací: </w:t>
            </w:r>
          </w:p>
          <w:p>
            <w:pPr>
              <w:pStyle w:val="Normal"/>
              <w:numPr>
                <w:ilvl w:val="0"/>
                <w:numId w:val="2"/>
              </w:numPr>
              <w:tabs>
                <w:tab w:val="clear" w:pos="709"/>
                <w:tab w:val="left" w:pos="206" w:leader="none"/>
              </w:tabs>
              <w:autoSpaceDE w:val="false"/>
              <w:ind w:left="206" w:hanging="206"/>
              <w:rPr>
                <w:color w:val="000000"/>
                <w:sz w:val="20"/>
                <w:lang w:val="cs-CZ"/>
              </w:rPr>
            </w:pPr>
            <w:r>
              <w:rPr>
                <w:color w:val="000000"/>
                <w:sz w:val="20"/>
                <w:lang w:val="cs-CZ"/>
              </w:rPr>
              <w:t xml:space="preserve">Povinnost doložit bezpečnostní způsobilost (např. osvědčení podnikatele nebo uznaní bezpečnostního oprávnění) se vztahuje pouze na účastníka zadávacího řízení (uchazeče/dodavatele), nikoliv na jeho subdodavatele. </w:t>
            </w:r>
          </w:p>
          <w:p>
            <w:pPr>
              <w:pStyle w:val="Normal"/>
              <w:numPr>
                <w:ilvl w:val="0"/>
                <w:numId w:val="2"/>
              </w:numPr>
              <w:tabs>
                <w:tab w:val="clear" w:pos="709"/>
                <w:tab w:val="left" w:pos="206" w:leader="none"/>
              </w:tabs>
              <w:autoSpaceDE w:val="false"/>
              <w:spacing w:before="0" w:after="60"/>
              <w:ind w:left="204" w:hanging="204"/>
              <w:rPr/>
            </w:pPr>
            <w:r>
              <w:rPr>
                <w:color w:val="000000"/>
                <w:sz w:val="20"/>
                <w:lang w:val="cs-CZ"/>
              </w:rPr>
              <w:t xml:space="preserve">V případě, že by realizací části plnění, která podléhá režimu utajení, měl byt pověřen subdodavatel, pak i tento subdodavatel musí splňovat bezpečnostní kvalifikační požadavky dle bodu 2.12.4 a současně platí, ze realizace teto části musí být provedena výhradně společností, která tyto požadavky doložila ve své nabídce. </w:t>
            </w:r>
          </w:p>
          <w:p>
            <w:pPr>
              <w:pStyle w:val="Normal"/>
              <w:autoSpaceDE w:val="false"/>
              <w:spacing w:before="0" w:after="60"/>
              <w:rPr/>
            </w:pPr>
            <w:r>
              <w:rPr>
                <w:color w:val="000000"/>
                <w:sz w:val="20"/>
                <w:lang w:val="cs-CZ"/>
              </w:rPr>
              <w:t xml:space="preserve">Tento výklad vychází z odpovědi zadavatele č. 46 (ze dne 16. 6. 2025), kde se výslovně uvádí, že: </w:t>
            </w:r>
          </w:p>
          <w:p>
            <w:pPr>
              <w:pStyle w:val="Normal"/>
              <w:autoSpaceDE w:val="false"/>
              <w:rPr/>
            </w:pPr>
            <w:r>
              <w:rPr>
                <w:color w:val="000000"/>
                <w:sz w:val="20"/>
                <w:lang w:val="cs-CZ"/>
              </w:rPr>
              <w:t>„</w:t>
            </w:r>
            <w:r>
              <w:rPr>
                <w:color w:val="000000"/>
                <w:sz w:val="20"/>
                <w:lang w:val="cs-CZ"/>
              </w:rPr>
              <w:t xml:space="preserve">realizaci utajované části předmětu mezinárodní veřejné soutěže byla prováděna společností, která dokládá bezpečnostní kvalifikační požadavky dle čl. 2 odst. 2.12.4. Díl I. DMVS.“ </w:t>
            </w:r>
          </w:p>
          <w:p>
            <w:pPr>
              <w:pStyle w:val="TextBody"/>
              <w:tabs>
                <w:tab w:val="clear" w:pos="1418"/>
                <w:tab w:val="center" w:pos="6804" w:leader="none"/>
              </w:tabs>
              <w:spacing w:before="60" w:after="120"/>
              <w:jc w:val="both"/>
              <w:rPr>
                <w:b/>
                <w:b/>
                <w:sz w:val="20"/>
                <w:lang w:val="cs-CZ"/>
              </w:rPr>
            </w:pPr>
            <w:r>
              <w:rPr>
                <w:color w:val="000000"/>
                <w:sz w:val="20"/>
                <w:lang w:val="cs-CZ"/>
              </w:rPr>
              <w:t>Prosíme zadavatele o výslovné potvrzení, ze výše uvedeny výklad je správný, nebo o jeho případné doplnění či oprav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Povinnost doložit bezpečnostní kvalifikační požadavky dle čl. 2 odst. 2.12.4. Dílu I. Dokumentace mezinárodní veřejné soutěže (DMVS) má předkladatel nabídky. V případě, že tuto povinnost není schopen splnit sám, pak musí tuto schopnost prokázat prostřednictvím jiné společnosti:</w:t>
            </w:r>
          </w:p>
          <w:p>
            <w:pPr>
              <w:pStyle w:val="TextBody"/>
              <w:tabs>
                <w:tab w:val="clear" w:pos="1418"/>
                <w:tab w:val="left" w:pos="172" w:leader="none"/>
                <w:tab w:val="center" w:pos="6804" w:leader="none"/>
              </w:tabs>
              <w:spacing w:before="0" w:after="60"/>
              <w:ind w:left="172" w:hanging="172"/>
              <w:jc w:val="both"/>
              <w:rPr/>
            </w:pPr>
            <w:r>
              <w:rPr>
                <w:sz w:val="20"/>
                <w:lang w:val="cs-CZ"/>
              </w:rPr>
              <w:t xml:space="preserve">- </w:t>
              <w:tab/>
              <w:t>se kterou bude mít uzavřenu dohodu o sdružení osob dle čl. 2 odst. 2.2. Dílu I. DMVS, a </w:t>
            </w:r>
          </w:p>
          <w:p>
            <w:pPr>
              <w:pStyle w:val="TextBody"/>
              <w:tabs>
                <w:tab w:val="clear" w:pos="1418"/>
                <w:tab w:val="left" w:pos="172" w:leader="none"/>
                <w:tab w:val="center" w:pos="6804" w:leader="none"/>
              </w:tabs>
              <w:spacing w:before="0" w:after="60"/>
              <w:ind w:left="172" w:hanging="172"/>
              <w:jc w:val="both"/>
              <w:rPr>
                <w:sz w:val="20"/>
                <w:lang w:val="cs-CZ"/>
              </w:rPr>
            </w:pPr>
            <w:r>
              <w:rPr>
                <w:sz w:val="20"/>
                <w:lang w:val="cs-CZ"/>
              </w:rPr>
              <w:t xml:space="preserve">- </w:t>
              <w:tab/>
              <w:t xml:space="preserve">která bude dodavatelem prací specifikovaných v utajované části projektové dokumentace. </w:t>
            </w:r>
          </w:p>
          <w:p>
            <w:pPr>
              <w:pStyle w:val="TextBody"/>
              <w:tabs>
                <w:tab w:val="clear" w:pos="1418"/>
                <w:tab w:val="center" w:pos="6804" w:leader="none"/>
              </w:tabs>
              <w:spacing w:before="0" w:after="60"/>
              <w:jc w:val="both"/>
              <w:rPr/>
            </w:pPr>
            <w:r>
              <w:rPr>
                <w:sz w:val="20"/>
                <w:lang w:val="cs-CZ"/>
              </w:rPr>
              <w:t xml:space="preserve">Dohoda o sdružení osob prokazující tuto skutečnost musí být součástí předložené nabídky včetně dokumentů vyžadovaných v čl. 2 odst. 2.12.4. Dílu I. DMVS. </w:t>
            </w:r>
          </w:p>
          <w:p>
            <w:pPr>
              <w:pStyle w:val="TextBody"/>
              <w:tabs>
                <w:tab w:val="clear" w:pos="1418"/>
                <w:tab w:val="center" w:pos="6804" w:leader="none"/>
              </w:tabs>
              <w:spacing w:before="0" w:after="120"/>
              <w:jc w:val="both"/>
              <w:rPr>
                <w:sz w:val="20"/>
                <w:lang w:val="cs-CZ"/>
              </w:rPr>
            </w:pPr>
            <w:r>
              <w:rPr>
                <w:sz w:val="20"/>
                <w:lang w:val="cs-CZ"/>
              </w:rPr>
              <w:t>Další informace naleznete v odpovědi na otázku č. 6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4.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color w:val="000000"/>
                <w:sz w:val="20"/>
                <w:lang w:val="cs-CZ"/>
              </w:rPr>
              <w:t>V návaznosti na odpověď zadavatele uvedenou v zápise z konference účastníku konaného dne 4. 6. 2025, že utajovaná část dokumentace pro provádění stavby (DPS) nebude poskytnuta účastníkům veřejné zakázky před podáním nabídek, ale až vybranému dodavateli stavby, si dovolujeme požádat o upřesnění způsobu, jakým má účastník relevantně a transparentně nacenit tuto část veřejné zakázky.</w:t>
            </w:r>
          </w:p>
          <w:p>
            <w:pPr>
              <w:pStyle w:val="TextBody"/>
              <w:tabs>
                <w:tab w:val="clear" w:pos="1418"/>
                <w:tab w:val="center" w:pos="6804" w:leader="none"/>
              </w:tabs>
              <w:spacing w:before="0" w:after="60"/>
              <w:jc w:val="both"/>
              <w:rPr/>
            </w:pPr>
            <w:r>
              <w:rPr>
                <w:sz w:val="20"/>
                <w:lang w:val="cs-CZ"/>
              </w:rPr>
              <w:t>Jakým způsobem má účastník veřejné zakázky řádné a odpovědné stanovit nabídkovou cenu, pokud nebude mít možnost se před podáním nabídky seznámit s úplnou (byť utajovanou) částí DPS?</w:t>
            </w:r>
          </w:p>
          <w:p>
            <w:pPr>
              <w:pStyle w:val="TextBody"/>
              <w:tabs>
                <w:tab w:val="clear" w:pos="1418"/>
                <w:tab w:val="center" w:pos="6804" w:leader="none"/>
              </w:tabs>
              <w:spacing w:before="0" w:after="120"/>
              <w:jc w:val="both"/>
              <w:rPr>
                <w:b/>
                <w:b/>
                <w:sz w:val="20"/>
                <w:lang w:val="cs-CZ"/>
              </w:rPr>
            </w:pPr>
            <w:r>
              <w:rPr>
                <w:sz w:val="20"/>
                <w:lang w:val="cs-CZ"/>
              </w:rPr>
              <w:t>Zároveň žádáme o sdělení, zda zadavatel nezvažuje poskytnutí této části dokumentace alespoň ve zvláštním režimu (např. na základě bezpečnostní prověrky, NDA apod.) za účelem zachovaní rovného přístupu a transparentnosti celého zadávacího říze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Účastník mezinárodní veřejné soutěže (MVS) stanoví cenu utajované části předmětu MVS na základě:</w:t>
            </w:r>
          </w:p>
          <w:p>
            <w:pPr>
              <w:pStyle w:val="TextBody"/>
              <w:tabs>
                <w:tab w:val="clear" w:pos="1418"/>
                <w:tab w:val="left" w:pos="172" w:leader="none"/>
                <w:tab w:val="center" w:pos="6804" w:leader="none"/>
              </w:tabs>
              <w:spacing w:before="0" w:after="60"/>
              <w:ind w:left="170" w:hanging="170"/>
              <w:jc w:val="both"/>
              <w:rPr>
                <w:sz w:val="20"/>
                <w:lang w:val="cs-CZ"/>
              </w:rPr>
            </w:pPr>
            <w:r>
              <w:rPr>
                <w:sz w:val="20"/>
                <w:lang w:val="cs-CZ"/>
              </w:rPr>
              <w:t>1.</w:t>
              <w:tab/>
              <w:t xml:space="preserve">dat uvedených ve výkazu výměr, který je součástí Dílu IV. Dokumentace MVS a obsahuje podrobný rozpis materiálu a prací, </w:t>
            </w:r>
          </w:p>
          <w:p>
            <w:pPr>
              <w:pStyle w:val="TextBody"/>
              <w:tabs>
                <w:tab w:val="clear" w:pos="1418"/>
                <w:tab w:val="left" w:pos="172" w:leader="none"/>
                <w:tab w:val="center" w:pos="6804" w:leader="none"/>
              </w:tabs>
              <w:spacing w:before="0" w:after="60"/>
              <w:ind w:left="170" w:hanging="170"/>
              <w:jc w:val="both"/>
              <w:rPr>
                <w:sz w:val="20"/>
                <w:lang w:val="cs-CZ"/>
              </w:rPr>
            </w:pPr>
            <w:r>
              <w:rPr>
                <w:sz w:val="20"/>
                <w:lang w:val="cs-CZ"/>
              </w:rPr>
              <w:t>2.</w:t>
              <w:tab/>
              <w:t>dat uvedených v neklasifikovaných výpisech z utajované části projektové dokumentace, které jsou součástí Dílu III. Dokumentace MVS,</w:t>
            </w:r>
          </w:p>
          <w:p>
            <w:pPr>
              <w:pStyle w:val="TextBody"/>
              <w:tabs>
                <w:tab w:val="clear" w:pos="1418"/>
                <w:tab w:val="left" w:pos="172" w:leader="none"/>
                <w:tab w:val="center" w:pos="6804" w:leader="none"/>
              </w:tabs>
              <w:spacing w:before="0" w:after="60"/>
              <w:ind w:left="170" w:hanging="170"/>
              <w:jc w:val="both"/>
              <w:rPr>
                <w:sz w:val="20"/>
                <w:lang w:val="cs-CZ"/>
              </w:rPr>
            </w:pPr>
            <w:r>
              <w:rPr>
                <w:sz w:val="20"/>
                <w:lang w:val="cs-CZ"/>
              </w:rPr>
              <w:t>3.</w:t>
              <w:tab/>
              <w:t>informací z prohlídky budoucího staveniště, která byla součástí konference účastníků MVS konané dne 4.6.2025.</w:t>
            </w:r>
          </w:p>
          <w:p>
            <w:pPr>
              <w:pStyle w:val="TextBody"/>
              <w:tabs>
                <w:tab w:val="clear" w:pos="1418"/>
                <w:tab w:val="center" w:pos="6804" w:leader="none"/>
              </w:tabs>
              <w:spacing w:before="0" w:after="120"/>
              <w:jc w:val="both"/>
              <w:rPr>
                <w:sz w:val="20"/>
                <w:lang w:val="cs-CZ"/>
              </w:rPr>
            </w:pPr>
            <w:r>
              <w:rPr>
                <w:sz w:val="20"/>
                <w:lang w:val="cs-CZ"/>
              </w:rPr>
              <w:t>Jedná se o standartní postup v případě zakázek z Programu bezpečnostních investic NATO zadávaných v České republice formou mezinárodní veřejné soutěže dle pravidel NATO. Tento postup umožňuje zapojení většího počtu zájemců a tím i většího počtu nabídek, čímž se zvyšuje konkurenční prostředí a vytváří tlak na snižování nabídkových cen. Současně je tak dodržen princip rovného přístupu a transparentnosti zadávacího řízení. Navíc se tak, zkrátí délka výběrového řízení o lhůtu potřebnou k prověření všech přihlášených zájemců před vydáním utajované části zadávací dokumentace. Z těchto důvodů zadavatel nezvažuje poskytnutí utajované části projektové dokumentace před podpisem smlouv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4.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val="cs-CZ"/>
              </w:rPr>
            </w:pPr>
            <w:r>
              <w:rPr>
                <w:iCs/>
                <w:color w:val="000000"/>
                <w:sz w:val="20"/>
                <w:lang w:val="cs-CZ"/>
              </w:rPr>
              <w:t xml:space="preserve">Díl I. Informace pro předkladatele nabídek (PN), bod 2.1.4. Předkladatelem nabídky nebo </w:t>
            </w:r>
            <w:r>
              <w:rPr>
                <w:bCs/>
                <w:iCs/>
                <w:color w:val="000000"/>
                <w:sz w:val="20"/>
                <w:u w:val="single"/>
                <w:lang w:val="cs-CZ"/>
              </w:rPr>
              <w:t>poddodavatelem</w:t>
            </w:r>
            <w:r>
              <w:rPr>
                <w:bCs/>
                <w:iCs/>
                <w:color w:val="000000"/>
                <w:sz w:val="20"/>
                <w:lang w:val="cs-CZ"/>
              </w:rPr>
              <w:t xml:space="preserve"> </w:t>
            </w:r>
            <w:r>
              <w:rPr>
                <w:iCs/>
                <w:color w:val="000000"/>
                <w:sz w:val="20"/>
                <w:lang w:val="cs-CZ"/>
              </w:rPr>
              <w:t xml:space="preserve">předkladatele nabídky mohou být pouze společnosti: </w:t>
            </w:r>
          </w:p>
          <w:p>
            <w:pPr>
              <w:pStyle w:val="Normal"/>
              <w:autoSpaceDE w:val="false"/>
              <w:spacing w:before="60" w:after="0"/>
              <w:rPr>
                <w:color w:val="000000"/>
                <w:sz w:val="20"/>
                <w:lang w:val="cs-CZ"/>
              </w:rPr>
            </w:pPr>
            <w:r>
              <w:rPr>
                <w:bCs/>
                <w:iCs/>
                <w:color w:val="000000"/>
                <w:sz w:val="20"/>
                <w:lang w:val="cs-CZ"/>
              </w:rPr>
              <w:t>c)</w:t>
            </w:r>
            <w:r>
              <w:rPr>
                <w:b/>
                <w:bCs/>
                <w:iCs/>
                <w:color w:val="000000"/>
                <w:sz w:val="20"/>
                <w:lang w:val="cs-CZ"/>
              </w:rPr>
              <w:t xml:space="preserve"> </w:t>
            </w:r>
            <w:r>
              <w:rPr>
                <w:iCs/>
                <w:color w:val="000000"/>
                <w:sz w:val="20"/>
                <w:lang w:val="cs-CZ"/>
              </w:rPr>
              <w:t xml:space="preserve">které mají potřebnou technickou, odbornou, ekonomickou a </w:t>
            </w:r>
            <w:r>
              <w:rPr>
                <w:bCs/>
                <w:iCs/>
                <w:color w:val="000000"/>
                <w:sz w:val="20"/>
                <w:u w:val="single"/>
                <w:lang w:val="cs-CZ"/>
              </w:rPr>
              <w:t>bezpečnostní kvalifikaci</w:t>
            </w:r>
            <w:r>
              <w:rPr>
                <w:b/>
                <w:bCs/>
                <w:iCs/>
                <w:color w:val="000000"/>
                <w:sz w:val="20"/>
                <w:lang w:val="cs-CZ"/>
              </w:rPr>
              <w:t xml:space="preserve"> </w:t>
            </w:r>
            <w:r>
              <w:rPr>
                <w:iCs/>
                <w:color w:val="000000"/>
                <w:sz w:val="20"/>
                <w:lang w:val="cs-CZ"/>
              </w:rPr>
              <w:t>nezbytnou k úspěšnému zvládnutí předmětu této MVS případně části odpovídající podílu poddodavatele na plnění předmětu této MVS.</w:t>
            </w:r>
          </w:p>
          <w:p>
            <w:pPr>
              <w:pStyle w:val="TextBody"/>
              <w:tabs>
                <w:tab w:val="clear" w:pos="1418"/>
                <w:tab w:val="center" w:pos="6804" w:leader="none"/>
              </w:tabs>
              <w:spacing w:before="60" w:after="120"/>
              <w:jc w:val="both"/>
              <w:rPr>
                <w:b/>
                <w:b/>
                <w:sz w:val="20"/>
                <w:lang w:val="cs-CZ"/>
              </w:rPr>
            </w:pPr>
            <w:r>
              <w:rPr>
                <w:bCs/>
                <w:color w:val="000000"/>
                <w:sz w:val="20"/>
                <w:lang w:val="cs-CZ"/>
              </w:rPr>
              <w:t xml:space="preserve">Žádáme </w:t>
            </w:r>
            <w:r>
              <w:rPr>
                <w:color w:val="000000"/>
                <w:sz w:val="20"/>
                <w:lang w:val="cs-CZ"/>
              </w:rPr>
              <w:t>zadavatele o vysvětlení bodu 2.1.4. Zadávací dokumentace. Musí jakýkoli plánovaný poddodavatel, či člen sdružení (nikoli vedoucí člen) splňovat bezpečnostní způsobilost podle § 15 zákona č. 412/2005 Sb., o ochraně utajovaných informací a o bezpečnostní způsobilosti, ve znění pozdějších předpisu (dále jen „zákon OUI“), pro stupeň „VYHRAZENÉ “ nebo vyšší? Případně v jakém slova smyslu si má předkladatel nabídky vysvětlit pojem „</w:t>
            </w:r>
            <w:r>
              <w:rPr>
                <w:bCs/>
                <w:i/>
                <w:iCs/>
                <w:color w:val="000000"/>
                <w:sz w:val="20"/>
                <w:lang w:val="cs-CZ"/>
              </w:rPr>
              <w:t>bezpečnostní kvalifikace</w:t>
            </w:r>
            <w:r>
              <w:rPr>
                <w:color w:val="000000"/>
                <w:sz w:val="20"/>
                <w:lang w:val="cs-CZ"/>
              </w:rPr>
              <w: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Čl. 2 odst. 2.1.4. písm. c) Dílu I. Dokumentace mezinárodní veřejné soutěže (DMVS) obsahuje obecné podmínky účasti v mezinárodní veřejné soutěži, které jsou v dalších částech DMVS rozpracovaná do konkrétních požadavků zadavatele. V případě bezpečnostní kvalifikace jsou tyto požadavky specifikovány v čl. 2 odst. 2.12.4. Dílu I. DMVS. Splnění těchto požadavků bude v nabídce dokládat společnost, která bude po podpisu smlouvy zadavateli/objednateli předávat utajované informace, a od které bude zadavatel/objednatel utajované informace přebírat, protože u ní budou vznikat. Tato společnost bude, buď předkladatel nabídky v případě, že nabídku předkládá sám, nebo jeden z členů sdružení v případě, že nabídku předkládá více společností společně. V žádném případě tím není myšleno, že všichni poddodavatelé či členové sdružení musí </w:t>
            </w:r>
            <w:r>
              <w:rPr>
                <w:color w:val="000000"/>
                <w:sz w:val="20"/>
                <w:lang w:val="cs-CZ"/>
              </w:rPr>
              <w:t>splňovat bezpečnostní způsobilost podle § 15 zákona č. 412/2005 Sb., o ochraně utajovaných informací a o bezpečnostní způsobilosti, ve znění pozdějších předpisů.</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8.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 xml:space="preserve">V rámci přípravy nabídky bychom Vás rádi požádali o upřesnění postupu týkajícího se příjezdové komunikace ke staveništi ze silnice I/38. Stávající příjezdová komunikace je šířkově nevyhovující pro zajištění nepřetržitého zásobování stavby a odvoz vybouraných materiálů. Vzhledem k předpokládanému intenzivnímu provozu stavební techniky a nákladních vozidel bude nutné tuto komunikaci rozšířit na dvoupruhovou, aby bylo možné zajistit bezpečný a plynulý provoz. Prosíme o sdělení: </w:t>
            </w:r>
          </w:p>
          <w:p>
            <w:pPr>
              <w:pStyle w:val="TextBody"/>
              <w:tabs>
                <w:tab w:val="clear" w:pos="1418"/>
                <w:tab w:val="center" w:pos="6804" w:leader="none"/>
              </w:tabs>
              <w:jc w:val="both"/>
              <w:rPr>
                <w:sz w:val="20"/>
                <w:lang w:val="cs-CZ"/>
              </w:rPr>
            </w:pPr>
            <w:r>
              <w:rPr>
                <w:sz w:val="20"/>
                <w:lang w:val="cs-CZ"/>
              </w:rPr>
              <w:t xml:space="preserve">Je s rozšířením této komunikace počítáno v rámci projektové dokumentace? </w:t>
            </w:r>
          </w:p>
          <w:p>
            <w:pPr>
              <w:pStyle w:val="TextBody"/>
              <w:tabs>
                <w:tab w:val="clear" w:pos="1418"/>
                <w:tab w:val="center" w:pos="6804" w:leader="none"/>
              </w:tabs>
              <w:spacing w:before="0" w:after="120"/>
              <w:jc w:val="both"/>
              <w:rPr>
                <w:b/>
                <w:b/>
                <w:sz w:val="20"/>
                <w:lang w:val="cs-CZ"/>
              </w:rPr>
            </w:pPr>
            <w:r>
              <w:rPr>
                <w:sz w:val="20"/>
                <w:lang w:val="cs-CZ"/>
              </w:rPr>
              <w:t>Do jaké položky výkazu výměr má uchazeč náklady spojené s úpravou komunikace kalkulovat?</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Dle vyjádření zpracovatele projektové dokumentace umožňuje stávající příjezdová komunikace šířky cca 6 m obousměrný provoz. S rozšířením komunikace se neuvažuje. V rámci SO 159 je řešena oprava obrusné vrstvy a oprava lokálních poruch ložné vrstvy po dokončení hlavní části stavby. Náplní SO 159 je rovněž prořezání větví, kácení stromů a keřů zasahujících do průjezdného profilu komunikace. Položky týkající se těchto úprav jsou součástí SO 159.</w:t>
            </w:r>
          </w:p>
          <w:p>
            <w:pPr>
              <w:pStyle w:val="TextBody"/>
              <w:tabs>
                <w:tab w:val="clear" w:pos="1418"/>
                <w:tab w:val="center" w:pos="6804" w:leader="none"/>
              </w:tabs>
              <w:spacing w:before="60" w:after="120"/>
              <w:jc w:val="both"/>
              <w:rPr>
                <w:b/>
                <w:b/>
                <w:sz w:val="20"/>
                <w:lang w:val="cs-CZ"/>
              </w:rPr>
            </w:pPr>
            <w:r>
              <w:rPr>
                <w:bCs/>
                <w:sz w:val="20"/>
                <w:lang w:val="cs-CZ"/>
              </w:rPr>
              <w:t>Další případné práce související s úpravou příjezdové komunikace za účelem zajištění nepřetržitého a bezpečného provozu budou řešeny s vybraným dodavatelem v průběhu realizace předmětu mezinárodní veřejné soutěže s tím, že jejich financování bude z Rozpočtové položky Vedlejších rozpočtových nákladů (VRN) nazvané „Náklady na krytí rizik v souladu s předpisy NATO – CONTINGENCIES v souladu s paragrafem 10 Appendix 1 to AnnexA to Bi-SC 085-001 Capability Package Directive Edition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8.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Ve Smlouvě o dílo, konkrétně v článku XI. Zvláštní ujednání, odst. 11.7, je uvedeno, citace: „V rámci plnění díla mohou být použity pouze materiály a komponenty vyrobené v členských zemích NATO“. </w:t>
            </w:r>
          </w:p>
          <w:p>
            <w:pPr>
              <w:pStyle w:val="TextBody"/>
              <w:tabs>
                <w:tab w:val="clear" w:pos="1418"/>
                <w:tab w:val="center" w:pos="6804" w:leader="none"/>
              </w:tabs>
              <w:spacing w:before="0" w:after="60"/>
              <w:jc w:val="both"/>
              <w:rPr>
                <w:sz w:val="20"/>
                <w:lang w:val="cs-CZ"/>
              </w:rPr>
            </w:pPr>
            <w:r>
              <w:rPr>
                <w:sz w:val="20"/>
                <w:lang w:val="cs-CZ"/>
              </w:rPr>
              <w:t xml:space="preserve">Účastník tímto žádá o upřesnění, zda se požadavek na původ materiálu a komponent týká pouze hlavních komponent, nebo i všech dílčích součástek a spotřebního materiálu? </w:t>
            </w:r>
          </w:p>
          <w:p>
            <w:pPr>
              <w:pStyle w:val="TextBody"/>
              <w:tabs>
                <w:tab w:val="clear" w:pos="1418"/>
                <w:tab w:val="center" w:pos="6804" w:leader="none"/>
              </w:tabs>
              <w:spacing w:before="0" w:after="60"/>
              <w:jc w:val="both"/>
              <w:rPr>
                <w:sz w:val="20"/>
                <w:lang w:val="cs-CZ"/>
              </w:rPr>
            </w:pPr>
            <w:r>
              <w:rPr>
                <w:sz w:val="20"/>
                <w:lang w:val="cs-CZ"/>
              </w:rPr>
              <w:t xml:space="preserve">a) Dále, jak bude zadavatel postupovat v případě, že některé materiály a komponenty (případně součástky) nejsou nebo nebudou běžně dostupné z členských zemí NATO (např. zda je možná výjimka, náhradní řešení, nebo zda je nutné předložit žádost o změnu zadávací dokumentace)? </w:t>
            </w:r>
          </w:p>
          <w:p>
            <w:pPr>
              <w:pStyle w:val="TextBody"/>
              <w:tabs>
                <w:tab w:val="clear" w:pos="1418"/>
                <w:tab w:val="center" w:pos="6804" w:leader="none"/>
              </w:tabs>
              <w:spacing w:before="0" w:after="60"/>
              <w:jc w:val="both"/>
              <w:rPr>
                <w:sz w:val="20"/>
                <w:lang w:val="cs-CZ"/>
              </w:rPr>
            </w:pPr>
            <w:r>
              <w:rPr>
                <w:sz w:val="20"/>
                <w:lang w:val="cs-CZ"/>
              </w:rPr>
              <w:t xml:space="preserve">b) Jaký konkrétní způsob doložení původu materiálu a komponent zadavatel požaduje (např. certifikát výrobce, prohlášení o shodě, identifikační čísla apod.? </w:t>
            </w:r>
          </w:p>
          <w:p>
            <w:pPr>
              <w:pStyle w:val="TextBody"/>
              <w:tabs>
                <w:tab w:val="clear" w:pos="1418"/>
                <w:tab w:val="center" w:pos="6804" w:leader="none"/>
              </w:tabs>
              <w:spacing w:before="0" w:after="120"/>
              <w:jc w:val="both"/>
              <w:rPr>
                <w:sz w:val="20"/>
                <w:lang w:val="cs-CZ"/>
              </w:rPr>
            </w:pPr>
            <w:r>
              <w:rPr>
                <w:sz w:val="20"/>
                <w:lang w:val="cs-CZ"/>
              </w:rPr>
              <w:t xml:space="preserve">c) Bude zadavatel vyžadovat průběžné doložení původu materiálů a komponent v průběhu plnění díla, nebo pouze při předávce díla? </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pPr>
            <w:r>
              <w:rPr>
                <w:sz w:val="20"/>
                <w:lang w:val="cs-CZ"/>
              </w:rPr>
              <w:t>V zápise z konference účastníků mezinárodní veřejné soutěže č. ICB/01/2025-VPD … čj. MO 524013/2025-1350, který byl rozeslán všem přihlášeným účastníkům mezinárodní veřejné soutěže dne 10. 6. 2025 je v odpovědi na obdobný dotaz uvedeno: „Na zakázce se mohou podílet pouze společnosti a zaměstnanci z členských zemí NATO. U výrobků je tato podmínka stanovena za ucelené soupravy.“ Dílčích komponentů a spotřebního materiálu se tato podmínka netýká.</w:t>
            </w:r>
          </w:p>
          <w:p>
            <w:pPr>
              <w:pStyle w:val="TextBody"/>
              <w:tabs>
                <w:tab w:val="clear" w:pos="1418"/>
                <w:tab w:val="center" w:pos="6804" w:leader="none"/>
              </w:tabs>
              <w:spacing w:before="0" w:after="60"/>
              <w:jc w:val="both"/>
              <w:rPr>
                <w:sz w:val="20"/>
                <w:lang w:val="cs-CZ"/>
              </w:rPr>
            </w:pPr>
            <w:r>
              <w:rPr>
                <w:sz w:val="20"/>
                <w:lang w:val="cs-CZ"/>
              </w:rPr>
              <w:t>Výjimku v případě tohoto pravidla schvaluje Investiční výbor NATO na základě stanoviska Mezinárodního štábu NATO. O výjimku žádá zadavatel/objednatel prostřednictvím Stálé delegace České republiky při NATO v Bruselu.</w:t>
            </w:r>
          </w:p>
          <w:p>
            <w:pPr>
              <w:pStyle w:val="TextBody"/>
              <w:tabs>
                <w:tab w:val="clear" w:pos="1418"/>
                <w:tab w:val="center" w:pos="6804" w:leader="none"/>
              </w:tabs>
              <w:spacing w:before="0" w:after="60"/>
              <w:jc w:val="both"/>
              <w:rPr>
                <w:sz w:val="20"/>
                <w:lang w:val="cs-CZ"/>
              </w:rPr>
            </w:pPr>
            <w:r>
              <w:rPr>
                <w:sz w:val="20"/>
                <w:lang w:val="cs-CZ"/>
              </w:rPr>
              <w:t>Při doložení se standardně využívá výrobní štítek s daty o výrobci. V případě, že výrobek tento štítek neobsahuje, dokládají se dokumenty prokazující původ posuzovaného materiálu.</w:t>
            </w:r>
          </w:p>
          <w:p>
            <w:pPr>
              <w:pStyle w:val="TextBody"/>
              <w:tabs>
                <w:tab w:val="clear" w:pos="1418"/>
                <w:tab w:val="center" w:pos="6804" w:leader="none"/>
              </w:tabs>
              <w:spacing w:before="0" w:after="120"/>
              <w:jc w:val="both"/>
              <w:rPr>
                <w:sz w:val="20"/>
                <w:lang w:val="cs-CZ"/>
              </w:rPr>
            </w:pPr>
            <w:r>
              <w:rPr>
                <w:sz w:val="20"/>
                <w:lang w:val="cs-CZ"/>
              </w:rPr>
              <w:t xml:space="preserve">Zadavatel si vyhrazuje právo průběžné kontroly původu dodávaného materiálu.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8.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Ve Smlouvě o dílo, konkrétně v článku V. Cena za dílo, odst. 5.6, je uvedeno, citace: „Součástí ceny za dílo uvedené v odst. 5.1. této smlouvy jsou i náklady na krytí rizik spojených s realizací stavby (tzv. Contingencies) v souladu s odst. 10 doplňku 1 přílohy A předpisu NATO Bi-SC 085-001 Capability Package Directive Eddition 4 ze dne 15. dubna 2016. Použití těchto nákladů je možné pouze na základě písemného dodatku k této smlouvě podloženého schválenými změnovými listy, viz příloha č. 1 této smlouvy.“ </w:t>
            </w:r>
          </w:p>
          <w:p>
            <w:pPr>
              <w:pStyle w:val="TextBody"/>
              <w:tabs>
                <w:tab w:val="clear" w:pos="1418"/>
                <w:tab w:val="center" w:pos="6804" w:leader="none"/>
              </w:tabs>
              <w:spacing w:before="0" w:after="60"/>
              <w:jc w:val="both"/>
              <w:rPr>
                <w:sz w:val="20"/>
                <w:lang w:val="cs-CZ"/>
              </w:rPr>
            </w:pPr>
            <w:r>
              <w:rPr>
                <w:sz w:val="20"/>
                <w:lang w:val="cs-CZ"/>
              </w:rPr>
              <w:t xml:space="preserve">Účastník tímto žádá o upřesnění následujícího: </w:t>
            </w:r>
          </w:p>
          <w:p>
            <w:pPr>
              <w:pStyle w:val="TextBody"/>
              <w:tabs>
                <w:tab w:val="clear" w:pos="1418"/>
                <w:tab w:val="center" w:pos="6804" w:leader="none"/>
              </w:tabs>
              <w:spacing w:before="0" w:after="60"/>
              <w:jc w:val="both"/>
              <w:rPr>
                <w:sz w:val="20"/>
                <w:lang w:val="cs-CZ"/>
              </w:rPr>
            </w:pPr>
            <w:r>
              <w:rPr>
                <w:sz w:val="20"/>
                <w:lang w:val="cs-CZ"/>
              </w:rPr>
              <w:t xml:space="preserve">a) Jaká je výše (v absolutní částce, případně procentuálně) plánované rezervy na Contingencies, která má být zahrnuta v celkové ceně díla uvedené v odst. 5.1. Smlouvy o dílo? </w:t>
            </w:r>
          </w:p>
          <w:p>
            <w:pPr>
              <w:pStyle w:val="TextBody"/>
              <w:tabs>
                <w:tab w:val="clear" w:pos="1418"/>
                <w:tab w:val="center" w:pos="6804" w:leader="none"/>
              </w:tabs>
              <w:spacing w:before="0" w:after="60"/>
              <w:jc w:val="both"/>
              <w:rPr>
                <w:sz w:val="20"/>
                <w:lang w:val="cs-CZ"/>
              </w:rPr>
            </w:pPr>
            <w:r>
              <w:rPr>
                <w:sz w:val="20"/>
                <w:lang w:val="cs-CZ"/>
              </w:rPr>
              <w:t xml:space="preserve">b) Má případný dodavatel tuto rezervu aktivně vykalkulovat a uvést ji jako samostatnou položku v cenové nabídce, nebo má být pouze součástí celkové ceny bez samostatné identifikace? </w:t>
            </w:r>
          </w:p>
          <w:p>
            <w:pPr>
              <w:pStyle w:val="TextBody"/>
              <w:tabs>
                <w:tab w:val="clear" w:pos="1418"/>
                <w:tab w:val="center" w:pos="6804" w:leader="none"/>
              </w:tabs>
              <w:spacing w:before="0" w:after="120"/>
              <w:jc w:val="both"/>
              <w:rPr>
                <w:sz w:val="20"/>
                <w:lang w:val="cs-CZ"/>
              </w:rPr>
            </w:pPr>
            <w:r>
              <w:rPr>
                <w:sz w:val="20"/>
                <w:lang w:val="cs-CZ"/>
              </w:rPr>
              <w:t>c) Bude případné čerpání této rezervy mít vliv na změnu smluvní cen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bCs/>
                <w:sz w:val="20"/>
                <w:lang w:val="cs-CZ"/>
              </w:rPr>
              <w:t xml:space="preserve">Rozpočtové položky Vedlejších rozpočtových nákladů (VRN) nazvané „Náklady na krytí rizik v souladu s předpisy NATO – CONTINGENCIES v souladu s paragrafem 10 Appendix 1 to AnnexA to Bi-SC 085-001 Capability Package Directive Edition 4“, jsou nastaveny automaticky ve výši 10 % ze Základních rozpočtových nákladů, viz </w:t>
            </w:r>
            <w:r>
              <w:rPr>
                <w:sz w:val="20"/>
                <w:lang w:val="cs-CZ"/>
              </w:rPr>
              <w:t xml:space="preserve">Dokumentace mezinárodní veřejné soutěže Díl IV. Výkaz výměr, Listy MS-Excel s názvem VRN- Vedlejší rozpočtové náklady … </w:t>
            </w:r>
            <w:r>
              <w:rPr>
                <w:bCs/>
                <w:sz w:val="20"/>
                <w:lang w:val="cs-CZ"/>
              </w:rPr>
              <w:t>Předkladatelům nabídek je zakázáno jakýmkoliv způsobem měnit nastavený výpočet jednotkové ceny této rozpočtové položky.</w:t>
            </w:r>
          </w:p>
          <w:p>
            <w:pPr>
              <w:pStyle w:val="TextBody"/>
              <w:tabs>
                <w:tab w:val="clear" w:pos="1418"/>
                <w:tab w:val="center" w:pos="6804" w:leader="none"/>
              </w:tabs>
              <w:spacing w:before="0" w:after="120"/>
              <w:jc w:val="both"/>
              <w:rPr/>
            </w:pPr>
            <w:r>
              <w:rPr>
                <w:sz w:val="20"/>
                <w:lang w:val="cs-CZ"/>
              </w:rPr>
              <w:t>Cena této položky bude součástí ceny za dílo a její případné čerpání bude provedeno formou dodatku ke smlouvě bez dopadu na výši ceny za dílo.</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bCs/>
                <w:sz w:val="20"/>
                <w:lang w:val="cs-CZ"/>
              </w:rPr>
            </w:pPr>
            <w:r>
              <w:rPr>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6.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sz w:val="20"/>
                <w:lang w:val="cs-CZ"/>
              </w:rPr>
              <w:t>V objektech 703_100 a 705_100 se vyskytují SDK podhledy z kazet 600x600 mm v PD není uvedena tloušťka kazet. Ve výkazu výměr objektu 703_100,200 je uvedena tl. 10 mm – minerální karety s tímto rozměrem se na trhu nevyskytují. Dále bychom chtěli vysvětlit pojem „laminovaný povrch včetně hran“. Žádáme veřejného zadavatele o informaci, jaká je požadovaná tloušťka minerálních kazet a dovysvětleni výše zmíněného pojmu.</w:t>
            </w:r>
          </w:p>
        </w:tc>
        <w:tc>
          <w:tcPr>
            <w:tcW w:w="59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lang w:val="cs-CZ"/>
              </w:rPr>
              <w:t xml:space="preserve">Tloušťka 10 mm se do výkazu výměr dostala nedopatřením. Požadovaná tloušťka kazet bude u obou objektů min. 15 mm. U objektu 705.100 tam nedopatřením zůstal i text „Podhled co nejvíce typově a barevně přiblížit stávajícímu podhledu“. Ten samozřejmě neplatí, žádný stávající podhled tam není. Podhledy v 703.100 a v 705.100 můžou být typově stejné. </w:t>
            </w:r>
          </w:p>
          <w:p>
            <w:pPr>
              <w:pStyle w:val="Normal"/>
              <w:spacing w:before="60" w:after="0"/>
              <w:ind w:left="34" w:hanging="0"/>
              <w:rPr>
                <w:sz w:val="20"/>
                <w:lang w:val="cs-CZ"/>
              </w:rPr>
            </w:pPr>
            <w:r>
              <w:rPr>
                <w:sz w:val="20"/>
                <w:lang w:val="cs-CZ"/>
              </w:rPr>
              <w:t>Ve výkazu výměr jsou uvedeny i položky s popisem „montáž SDK kazetového podhledu“. V tomto případě se bude jednat o montáž kazetového minerálního podhledu. Tato nesrovnalost vznikla nedopatřením při sestavování výkazu výměr projektantem, kdy tato textace byla nabídnuta přímo rozpočtářským programem jako položka URS, ale zapomněla se pak ručně opravit (vymazat ten text „SDK“).</w:t>
            </w:r>
          </w:p>
          <w:p>
            <w:pPr>
              <w:pStyle w:val="Normal"/>
              <w:spacing w:before="60" w:after="120"/>
              <w:ind w:left="34" w:hanging="0"/>
              <w:rPr>
                <w:sz w:val="20"/>
                <w:lang w:val="cs-CZ"/>
              </w:rPr>
            </w:pPr>
            <w:r>
              <w:rPr>
                <w:sz w:val="20"/>
                <w:lang w:val="cs-CZ"/>
              </w:rPr>
              <w:t>Pojmem „Laminovaný povrch včetně hran“ je myšleno, že povrch kazet má mít úpravu povrchu, která bude součástí výrobku kazety (obchodní/výrobní název se liší dle výrobce) a tato povrchová úprava bude vytvářet hladký bílý vzhled a poskytovat dobrou úroveň zvukové pohltivosti a podélnou vzduchovou neprůzvučnost a dále bude zpevňovat povrch kazet a umožňovat jeho údržbu (setření/umytí) a tato povrchová úprava by měla u celých neřezaných kazet přeběhnout i na svislé hrany kazety a bude je zpevňovat (kazety pak nebudou vypadat jako řezané a jejich hrana bude odolnější proti poškození).</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6.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sz w:val="20"/>
                <w:lang w:val="cs-CZ"/>
              </w:rPr>
              <w:t>V návrhu smlouvy o dílo je v bodě 7.28. uvedeno: „</w:t>
            </w:r>
            <w:r>
              <w:rPr>
                <w:i/>
                <w:sz w:val="20"/>
                <w:lang w:val="cs-CZ"/>
              </w:rPr>
              <w:t>Pokud zhotovitel při provádění prací zjistí nepředvídané nálezy kulturně cenných předmětů, detailů staveb nebo chráněných částí přírody, anebo archeologické nálezy, je povinen neprodleně oznámit takovýto nález objednateli a jeho jménem též stavebnímu úřadu a orgánu státní památkové péče nebo orgánu ochrany přírody, a zároveň učinit opatření nezbytná k tomu, aby nález nebyl poškozen nebo zničen a v nezbytném rozsahu přerušit práce. Přejímající rozhodne o dalším časovém a realizačním postupu, přičemž budou respektovány podmínky stanovené stavební úřadem. Zhotovitel souhlasí s tím, že nebude po objednateli žádat úhradu nákladů spojených s péčí o takovéto nálezy</w:t>
            </w:r>
            <w:r>
              <w:rPr>
                <w:sz w:val="20"/>
                <w:lang w:val="cs-CZ"/>
              </w:rPr>
              <w:t xml:space="preserve">.“ V případě, že budou nálezy uvedeny, kdo nese náklady na přerušení výstavby?  </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bCs/>
                <w:sz w:val="20"/>
                <w:lang w:val="cs-CZ"/>
              </w:rPr>
              <w:t xml:space="preserve">Vícepráce s tím související náklady budou kryty z rozpočtové položky Vedlejších rozpočtových nákladů (VRN) nazvané „Náklady na krytí rizik v souladu s předpisy NATO – CONTINGENCIES v souladu s paragrafem 10 Appendix 1 to AnnexA to Bi-SC 085-001 Capability Package Directive Edition 4“, viz </w:t>
            </w:r>
            <w:r>
              <w:rPr>
                <w:sz w:val="20"/>
                <w:lang w:val="cs-CZ"/>
              </w:rPr>
              <w:t>Dokumentace mezinárodní veřejné soutěže Díl II. Návrh smlouvy o dílo čl. V. odst. 5.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Cs/>
                <w:sz w:val="20"/>
                <w:lang w:val="cs-CZ"/>
              </w:rPr>
            </w:pPr>
            <w:r>
              <w:rPr>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6.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sz w:val="20"/>
                <w:lang w:val="cs-CZ"/>
              </w:rPr>
              <w:t>Po prostudování zaslaného výkazu výměr „Díl IV_Výkaz výměr_ Čáslav_modernizace alianční infrastruktury 21.zTL_P1“ – Objekt SO 801 – související terénní úpravy jsme zjistili, že výkaz se odkazuje na „přílohy č. 1, 2 a 3“, např. v položce č. 9 je uvedeno „Přesná specifikace a popis položky viz příloha č. 1, 2 a 3 včetně odvozu a uložení zeminy na skládku“. Tyto přílohy jsme v rámci dokumentace nedohledali. Žádáme zadavatele o doplnění těchto příloh nebo sdělení, v jaké části předané dokumentace je možné je dohleda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V tomto případě jsou přílohami myšleny soubory PDF umístěné v adresáři Dokumentace mezinárodní veřejné soutěže</w:t>
            </w:r>
          </w:p>
          <w:p>
            <w:pPr>
              <w:pStyle w:val="TextBody"/>
              <w:tabs>
                <w:tab w:val="clear" w:pos="1418"/>
                <w:tab w:val="center" w:pos="6804" w:leader="none"/>
              </w:tabs>
              <w:spacing w:before="0" w:after="60"/>
              <w:jc w:val="both"/>
              <w:rPr/>
            </w:pPr>
            <w:r>
              <w:rPr>
                <w:sz w:val="20"/>
                <w:lang w:val="cs-CZ"/>
              </w:rPr>
              <w:t>ZD/Díl III Projektová dokumentace/P1 _VPD/P1_D7.1_SO801/</w:t>
            </w:r>
          </w:p>
          <w:p>
            <w:pPr>
              <w:pStyle w:val="TextBody"/>
              <w:tabs>
                <w:tab w:val="clear" w:pos="1418"/>
                <w:tab w:val="center" w:pos="6804" w:leader="none"/>
              </w:tabs>
              <w:spacing w:before="0" w:after="60"/>
              <w:jc w:val="both"/>
              <w:rPr>
                <w:sz w:val="20"/>
                <w:lang w:val="cs-CZ"/>
              </w:rPr>
            </w:pPr>
            <w:r>
              <w:rPr>
                <w:sz w:val="20"/>
                <w:lang w:val="cs-CZ"/>
              </w:rPr>
              <w:t>s názvem:</w:t>
            </w:r>
          </w:p>
          <w:p>
            <w:pPr>
              <w:pStyle w:val="TextBody"/>
              <w:tabs>
                <w:tab w:val="clear" w:pos="1418"/>
                <w:tab w:val="center" w:pos="6804" w:leader="none"/>
              </w:tabs>
              <w:spacing w:before="0" w:after="0"/>
              <w:jc w:val="both"/>
              <w:rPr>
                <w:sz w:val="20"/>
                <w:lang w:val="cs-CZ"/>
              </w:rPr>
            </w:pPr>
            <w:r>
              <w:rPr>
                <w:sz w:val="20"/>
                <w:lang w:val="cs-CZ"/>
              </w:rPr>
              <w:t>01_TechnickZprava-SO801</w:t>
            </w:r>
          </w:p>
          <w:p>
            <w:pPr>
              <w:pStyle w:val="TextBody"/>
              <w:tabs>
                <w:tab w:val="clear" w:pos="1418"/>
                <w:tab w:val="center" w:pos="6804" w:leader="none"/>
              </w:tabs>
              <w:spacing w:before="0" w:after="0"/>
              <w:jc w:val="both"/>
              <w:rPr>
                <w:sz w:val="20"/>
                <w:lang w:val="cs-CZ"/>
              </w:rPr>
            </w:pPr>
            <w:r>
              <w:rPr>
                <w:sz w:val="20"/>
                <w:lang w:val="cs-CZ"/>
              </w:rPr>
              <w:t>02_Situace-SO801_Část 1</w:t>
            </w:r>
          </w:p>
          <w:p>
            <w:pPr>
              <w:pStyle w:val="TextBody"/>
              <w:tabs>
                <w:tab w:val="clear" w:pos="1418"/>
                <w:tab w:val="center" w:pos="6804" w:leader="none"/>
              </w:tabs>
              <w:spacing w:before="0" w:after="0"/>
              <w:jc w:val="both"/>
              <w:rPr>
                <w:sz w:val="20"/>
                <w:lang w:val="cs-CZ"/>
              </w:rPr>
            </w:pPr>
            <w:r>
              <w:rPr>
                <w:sz w:val="20"/>
                <w:lang w:val="cs-CZ"/>
              </w:rPr>
              <w:t>02_Situace-SO801_Část 2</w:t>
            </w:r>
          </w:p>
          <w:p>
            <w:pPr>
              <w:pStyle w:val="TextBody"/>
              <w:tabs>
                <w:tab w:val="clear" w:pos="1418"/>
                <w:tab w:val="center" w:pos="6804" w:leader="none"/>
              </w:tabs>
              <w:spacing w:before="0" w:after="0"/>
              <w:jc w:val="both"/>
              <w:rPr>
                <w:sz w:val="20"/>
                <w:lang w:val="cs-CZ"/>
              </w:rPr>
            </w:pPr>
            <w:r>
              <w:rPr>
                <w:sz w:val="20"/>
                <w:lang w:val="cs-CZ"/>
              </w:rPr>
              <w:t>02_Situace-SO801_Část 3</w:t>
            </w:r>
          </w:p>
          <w:p>
            <w:pPr>
              <w:pStyle w:val="TextBody"/>
              <w:tabs>
                <w:tab w:val="clear" w:pos="1418"/>
                <w:tab w:val="center" w:pos="6804" w:leader="none"/>
              </w:tabs>
              <w:spacing w:before="0" w:after="120"/>
              <w:jc w:val="both"/>
              <w:rPr>
                <w:sz w:val="20"/>
                <w:lang w:val="cs-CZ"/>
              </w:rPr>
            </w:pPr>
            <w:r>
              <w:rPr>
                <w:sz w:val="20"/>
                <w:lang w:val="cs-CZ"/>
              </w:rPr>
              <w:t>03_Drenaz-SO80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6.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sz w:val="20"/>
                <w:lang w:val="cs-CZ"/>
              </w:rPr>
              <w:t>Po prostudování zaslaného výkazu výměr „Díl IV_Výkaz výměr_ Čáslav_modernizace alianční infrastruktury 21.zTL_P1“ – Objekt SO 801 jsme dospěli k názoru, že u položek č. 53, 54 a 55 je chybně uvedena poznámka o množství kontaminovaného odpadu. V položkách je uvedeno – „na mezideponii se vytřídí 15 % nebezpečného odpadu“, ale dle TZ i přepočtového koeficientu je uvažováno pouze s 5 % kontaminovaného odpadu. Žádáme zadavatele o kontrolu výkazu výměr.</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Platí hodnota 5 % nebezpečného odpadu, která je uvedena v technické zprávě. V případě Dokumentace mezinárodní veřejné soutěže Díl IV. Výkaz výměr, SO 801, kde je uvedeno 15 % nebezpečného odpadu, se jedná o překlep. Pro zpracování nabídky počítejte s množstvím nebezpečného odpadu pouze ve výši 5 %.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6.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7" w:hanging="0"/>
              <w:rPr/>
            </w:pPr>
            <w:r>
              <w:rPr>
                <w:sz w:val="20"/>
                <w:lang w:val="cs-CZ"/>
              </w:rPr>
              <w:t>Po prostudování zaslaného výkazu výměr „Díl IV_Výkaz výměr_ Čáslav_modernizace alianční infrastruktury 21.zTL_P1“ – Objekt SO 801 – související terénní úpravy jsme zjistili, že výkaz se odkazuje na tabulku bilancí zemních prací P1 a P2. Tuto tabulku jsme v rámci dokumentace nedohledali. Žádáme zadavatele o doplnění této tabulky nebo sdělení, v jaké části předané dokumentace je možné ji dohledat.</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Tabulka bilancí zemních prací P1 a P2, na kterou se odkazuje Dokumentace mezinárodní veřejné soutěže „Díl IV. Výkaz výměr“ je interní pracovní podklad použitý projektantem pro zpracování rozpočtu stavby. Jedná se o pracovní poznámku rozpočtáře, kterou v konečné verzi výkazu výměr zapomněl skrýt. Z tohoto důvodu žádná taková tabulka ve zpracované projektové dokumentaci nen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aká je předpokládaná doba výstavby počínaje předáním staveniště?</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pPr>
            <w:r>
              <w:rPr>
                <w:sz w:val="20"/>
                <w:lang w:val="cs-CZ"/>
              </w:rPr>
              <w:t>Stavební práce má zhotovitel za povinnost ukončit do 24 měsíců od data účinnosti smlouvy, viz čl. IV. odst. 4.2.4. návrhu smlouvy o dílo, který je součástí Dílu II. Dokumentace mezinárodní veřejné soutěže (DMVS).</w:t>
            </w:r>
          </w:p>
          <w:p>
            <w:pPr>
              <w:pStyle w:val="TextBody"/>
              <w:tabs>
                <w:tab w:val="clear" w:pos="1418"/>
                <w:tab w:val="center" w:pos="6804" w:leader="none"/>
              </w:tabs>
              <w:jc w:val="both"/>
              <w:rPr/>
            </w:pPr>
            <w:r>
              <w:rPr>
                <w:sz w:val="20"/>
                <w:lang w:val="cs-CZ"/>
              </w:rPr>
              <w:t>Smlouva nabývá účinnosti dnem jejího podpisu poslední smluvní stranou, viz čl. XV. odst. 15.4 návrhu smlouvy o dílo, který je součástí Dílu II. DMVS.</w:t>
            </w:r>
          </w:p>
          <w:p>
            <w:pPr>
              <w:pStyle w:val="TextBody"/>
              <w:tabs>
                <w:tab w:val="clear" w:pos="1418"/>
                <w:tab w:val="center" w:pos="6804" w:leader="none"/>
              </w:tabs>
              <w:jc w:val="both"/>
              <w:rPr/>
            </w:pPr>
            <w:r>
              <w:rPr>
                <w:sz w:val="20"/>
                <w:lang w:val="cs-CZ"/>
              </w:rPr>
              <w:t>Zhotovitel má převzít staveniště od objednatele nejpozději do 14 kalendářních dnů od účinnosti smlouvy, viz čl. IV. odst. 4.2.1. návrhu smlouvy o dílo, který je součástí Dílu II. DMVS.</w:t>
            </w:r>
          </w:p>
          <w:p>
            <w:pPr>
              <w:pStyle w:val="TextBody"/>
              <w:tabs>
                <w:tab w:val="clear" w:pos="1418"/>
                <w:tab w:val="center" w:pos="6804" w:leader="none"/>
              </w:tabs>
              <w:spacing w:before="0" w:after="120"/>
              <w:jc w:val="both"/>
              <w:rPr>
                <w:sz w:val="20"/>
                <w:lang w:val="cs-CZ"/>
              </w:rPr>
            </w:pPr>
            <w:r>
              <w:rPr>
                <w:sz w:val="20"/>
                <w:lang w:val="cs-CZ"/>
              </w:rPr>
              <w:t>V souladu s výše uvedenými smluvními podmínkami je předpokládaná doba výstavby bez 14 kalendářních dnů celkem 24 měsíců od převzetí staveniště zhotovitelem od objednatel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 záruční list (kefaletní listina) akceptován jako platná forma zajištění namísto bankovní záruk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Zadavatel jinou formu poskytnutí záruky, než je požadována v čl. 2 odst. 2.10. Dílu I. Dokumentace mezinárodní veřejné soutěže (DMVS), nepřipoušt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 v případě sdružení (konsorcia) nutné, aby všichni členové disponovali certifikátem NATO Compatibilit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Certifikát NATO Compatibility není vyžadován.</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napToGrid w:val="false"/>
              <w:spacing w:before="0" w:after="120"/>
              <w:rPr>
                <w:b/>
                <w:b/>
                <w:sz w:val="20"/>
                <w:lang w:val="cs-CZ"/>
              </w:rPr>
            </w:pPr>
            <w:r>
              <w:rPr>
                <w:b/>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ztahuje se na tuto zakázku jakákoli výjimka z DPH (osvobození od DPH)?</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 xml:space="preserve">Na realizaci předmětu této veřejné soutěže se osvobození od DPH nevztahuje.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Budou kromě zadržení 5 % jako záruky/závěrečné platby uplatněny i jiné srážk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Jiné srážky uplatňovány nebudou.</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Existuje procentuální limit pro využití subdodavatelů? Které práce musí být provedeny výhradně samotným zhotovitelem?</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pPr>
            <w:r>
              <w:rPr>
                <w:sz w:val="20"/>
                <w:lang w:val="cs-CZ"/>
              </w:rPr>
              <w:t>Procentuální limit pro využití subdodavatelů neexistuje. Zadavatel však požaduje, aby:</w:t>
            </w:r>
          </w:p>
          <w:p>
            <w:pPr>
              <w:pStyle w:val="TextBody"/>
              <w:tabs>
                <w:tab w:val="clear" w:pos="1418"/>
                <w:tab w:val="left" w:pos="175" w:leader="none"/>
                <w:tab w:val="center" w:pos="6804" w:leader="none"/>
              </w:tabs>
              <w:ind w:left="175" w:hanging="175"/>
              <w:jc w:val="both"/>
              <w:rPr/>
            </w:pPr>
            <w:r>
              <w:rPr>
                <w:sz w:val="20"/>
                <w:lang w:val="cs-CZ"/>
              </w:rPr>
              <w:t xml:space="preserve">- </w:t>
            </w:r>
            <w:r>
              <w:rPr>
                <w:b/>
                <w:sz w:val="20"/>
                <w:lang w:val="cs-CZ"/>
              </w:rPr>
              <w:t>řízení stavby zhotovitelem</w:t>
            </w:r>
            <w:r>
              <w:rPr>
                <w:sz w:val="20"/>
                <w:lang w:val="cs-CZ"/>
              </w:rPr>
              <w:t xml:space="preserve"> zajišťovala společnost, která dokládá technické kvalifikační požadavky dle čl. 2 odst. 2.12.2. písm. a) Dílu I. Dokumentace mezinárodní veřejné soutěže (DMVS), </w:t>
            </w:r>
          </w:p>
          <w:p>
            <w:pPr>
              <w:pStyle w:val="TextBody"/>
              <w:tabs>
                <w:tab w:val="clear" w:pos="1418"/>
                <w:tab w:val="left" w:pos="175" w:leader="none"/>
                <w:tab w:val="center" w:pos="6804" w:leader="none"/>
              </w:tabs>
              <w:ind w:left="175" w:hanging="175"/>
              <w:jc w:val="both"/>
              <w:rPr/>
            </w:pPr>
            <w:r>
              <w:rPr>
                <w:sz w:val="20"/>
                <w:lang w:val="cs-CZ"/>
              </w:rPr>
              <w:t xml:space="preserve">- </w:t>
            </w:r>
            <w:r>
              <w:rPr>
                <w:b/>
                <w:sz w:val="20"/>
                <w:lang w:val="cs-CZ"/>
              </w:rPr>
              <w:t>realizace cementobetonových krytů</w:t>
            </w:r>
            <w:r>
              <w:rPr>
                <w:sz w:val="20"/>
                <w:lang w:val="cs-CZ"/>
              </w:rPr>
              <w:t xml:space="preserve"> byla prováděna společností, která dokládá technické kvalifikační požadavky dle čl. 2 odst. 2.12.2. písm. b) Dílu I. DMVS, </w:t>
            </w:r>
          </w:p>
          <w:p>
            <w:pPr>
              <w:pStyle w:val="TextBody"/>
              <w:tabs>
                <w:tab w:val="clear" w:pos="1418"/>
                <w:tab w:val="left" w:pos="175" w:leader="none"/>
                <w:tab w:val="center" w:pos="6804" w:leader="none"/>
              </w:tabs>
              <w:spacing w:before="0" w:after="120"/>
              <w:ind w:left="175" w:hanging="175"/>
              <w:jc w:val="both"/>
              <w:rPr>
                <w:sz w:val="20"/>
                <w:lang w:val="cs-CZ"/>
              </w:rPr>
            </w:pPr>
            <w:r>
              <w:rPr>
                <w:sz w:val="20"/>
                <w:lang w:val="cs-CZ"/>
              </w:rPr>
              <w:t xml:space="preserve">- </w:t>
            </w:r>
            <w:r>
              <w:rPr>
                <w:b/>
                <w:sz w:val="20"/>
                <w:lang w:val="cs-CZ"/>
              </w:rPr>
              <w:t>realizaci utajované části</w:t>
            </w:r>
            <w:r>
              <w:rPr>
                <w:sz w:val="20"/>
                <w:lang w:val="cs-CZ"/>
              </w:rPr>
              <w:t xml:space="preserve"> předmětu mezinárodní veřejné soutěže byla prováděna společností, která dokládá bezpečnostní kvalifikační požadavky dle čl. 2 odst. 2.12.4. Dílu I. DMVS.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Bude uplatňován cenový rozdíl (eskalace)? Bude poskytována ochrany proti měnovým výkyvům?</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Valorizace cen není součástí Dokumentace mezinárodní veřejné soutěže, viz odpověď na dotaz č. 10. Kurzové zisky a/nebo ztráty budou v průběhu realizace předmětu mezinárodní veřejné soutěže řešeny dle Přílohy VIII. k NATO dokumentu č. AC/4-D/2261 (vydání z r. 199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aké jsou doporučené/povolené trasy pro přepravu materiál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Trasy staveništní dopravy jsou vyznačeny v Dokumentaci mezinárodní veřejné soutěže Díl III. Projektová dokumentace část E Zásady organizace výstavby (ZOV).</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Existuje povinnost využití místních výrobců?</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Neexistuj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Existují speciální časy nebo bezpečnostní postupy pro vstup a výstup materiálů a zaříze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stupy a výstupy materiálu a zařízení na staveniště včetně času je plně v odpovědnosti zhotovitele. Zásadní je požadavek zadavatele na bezpečné a zřetelné oddělení provozu na staveništi od zbývající části letecké základn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Budou mít zhotovitelé k dispozici v areálu stavby kancelářské prostory, sklad nebo parkoviště pro technik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Zadavatel neposkytuje budoucímu zhotoviteli v areálu stavby kancelářské prostory, sklady nebo parkoviště pro techniku. Zhotovitel si toto vybavení zajistí v rámci zařízení staveniště. Více informací je uvedeno v Dokumentaci mezinárodní veřejné soutěže Díl III. Projektová dokumentace část E Zásady organizace výstavby (ZOV).</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sou požadována zvláštní povolení nebo schválení vydaná obcí nebo vojenskými orgán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Další povolení nebo schválení vydaná obcí nebo vojenskými orgány, nad rámec již vydaných, nejsou k zahájení stavby vyžadována.</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 nutné, aby firma předkládající finanční způsobilost měla certifikát NATO Compatibilit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Certifikát NATO Compatibility není vyžadován.</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Musí firma prokazující finanční způsobilost být nutně vedoucím členem sdružení (hlavním partnerem)?</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V případě, že nabídku předkládá sdružení dle čl. 2 odst. 2.2. Dílu č. I. Dokumentace mezinárodní veřejné soutěže (DMVS), musí ekonomické kvalifikační požadavky dle čl. 2 odst. 2.12.5. Dílu I. DMVS doložit vedoucí účastník sdružen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 nutné, aby firma předkládající referenci o dokončení zakázky měla certifikát NATO Compatibilit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Certifikát NATO Compatibility není vyžadován.</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 technické části je uvedeno, že je nutné doložit referenci na „alespoň dva stavební projekty dokončené mezi lety 2010-2025, každý v hodnotě 5 miliard CZK“. Jedná se o referenci na podobný typ zakázky? Nebo postačují jakékoli stavební projekty, které splňují uvedené technické parametr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U referencí dle čl. 2 odst. 2.12.2. písm. a) Díl I. DMVS postačuje doložit potvrzení o jakýchkoli úspěšně realizovaných stavbách/projektech splňujících požadované parametry, tj. 5 miliard Kč (197 269 790 EUR)/jeden projekt bez DPH v letech 2010 až 2025 ve funkci generálního/hlavního dodavatel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Je povinné, aby referenci o dokončení zakázky předkládal pouze člen sdružení (hlavní partner)?</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V případě, že nabídku předkládá sdružení dle čl. 2 odst. 2.2. Dílu č. I. Dokumentace mezinárodní veřejné soutěže (DMVS), dokládá reference o úspěšně realizovaných stavbách dle čl. 2 odst. 2.12.2. písm. a) Dílu I. DMVS pouze vedoucí účastník sdružení. V případě čl. 2 odst. 2.12.2. písm. b) Dílu I. DMVS může požadované reference doložit vedoucí účastník sdružení nebo člen sdružení.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pPr>
            <w:r>
              <w:rPr>
                <w:sz w:val="20"/>
                <w:lang w:val="cs-CZ"/>
              </w:rPr>
              <w:t xml:space="preserve">Dle našeho chápání je pro realizaci projektu vyžadována záruka za plnění. Mohly byste ji potvrdit? Pokud je záruka za plnění vyžadována, mohly byste vystavit požadavek na záruku za plnění? </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Dle čl. 2 odst. 2.10.1. Dílu I. Dokumentace mezinárodní veřejné soutěže (DMVS) je vyžadována pouze bankovní záruka za nabídku. Její požadované znění tvoří přílohu č. 3 Dílu I. DMVS. Bankovní záruka nebo obdobná forma zajištění plnění není po dobu realizace předmětu mezinárodní veřejné soutěže vyžadována.</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Jak bude řešena situace, kdy se během zadávacího řízení ukáže, že projektová dokumentace nebo výkaz výměr obsahují vady či rozpory? V návaznosti na tuto informaci a čl. 7.12 návrhu Smlouvy o dílo, který stanoví rozsáhlá prohlášení a odpovědnost zhotovitele za úplnost, bezvadnost a vzájemnou souladnost projektové dokumentace a výkazu výměr, kdy toto ustanovení obsahuje mimo jiné prohlášení zhotovitele, že: </w:t>
            </w:r>
          </w:p>
          <w:p>
            <w:pPr>
              <w:pStyle w:val="TextBody"/>
              <w:tabs>
                <w:tab w:val="clear" w:pos="1418"/>
                <w:tab w:val="center" w:pos="6804" w:leader="none"/>
              </w:tabs>
              <w:spacing w:before="0" w:after="0"/>
              <w:ind w:left="74" w:hanging="74"/>
              <w:jc w:val="both"/>
              <w:rPr>
                <w:sz w:val="20"/>
                <w:lang w:val="cs-CZ"/>
              </w:rPr>
            </w:pPr>
            <w:r>
              <w:rPr>
                <w:sz w:val="20"/>
                <w:lang w:val="cs-CZ"/>
              </w:rPr>
              <w:t xml:space="preserve">- neshledal žádné vady, rozpory či nedostatky v projektové dokumentaci a výkazu výměr, </w:t>
            </w:r>
          </w:p>
          <w:p>
            <w:pPr>
              <w:pStyle w:val="TextBody"/>
              <w:tabs>
                <w:tab w:val="clear" w:pos="1418"/>
                <w:tab w:val="center" w:pos="6804" w:leader="none"/>
              </w:tabs>
              <w:spacing w:before="0" w:after="60"/>
              <w:ind w:left="74" w:hanging="74"/>
              <w:jc w:val="both"/>
              <w:rPr>
                <w:sz w:val="20"/>
                <w:lang w:val="cs-CZ"/>
              </w:rPr>
            </w:pPr>
            <w:r>
              <w:rPr>
                <w:sz w:val="20"/>
                <w:lang w:val="cs-CZ"/>
              </w:rPr>
              <w:t xml:space="preserve">- závazek, že veškeré vady, které měl nebo mohl zjistit s odbornou péčí před podpisem smlouvy, jdou k jeho tíži, </w:t>
            </w:r>
          </w:p>
          <w:p>
            <w:pPr>
              <w:pStyle w:val="TextBody"/>
              <w:tabs>
                <w:tab w:val="clear" w:pos="1418"/>
                <w:tab w:val="center" w:pos="6804" w:leader="none"/>
              </w:tabs>
              <w:spacing w:before="0" w:after="120"/>
              <w:jc w:val="both"/>
              <w:rPr>
                <w:sz w:val="20"/>
                <w:lang w:val="cs-CZ"/>
              </w:rPr>
            </w:pPr>
            <w:r>
              <w:rPr>
                <w:sz w:val="20"/>
                <w:lang w:val="cs-CZ"/>
              </w:rPr>
              <w:t>žádá zhotovitel o výklad situace, jak bude zadavatel postupovat v případě, že se po podpisu smlouvy ukáže, že v projektové dokumentaci nebo výkazu výměr jsou vady, které nebylo před podpisem smlouvy možné zjistit ani s vynaložením odborné péče?</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Obecně platí, zjistí-li účastník mezinárodní veřejné soutěže v průběhu přípravy nabídek, že Dokumentace mezinárodní veřejné soutěže (DMVS) obsahuje vady, které by „neumožňovaly provedení předmětu smlouvy“ nebo by „bránily řádnému provedení díla“, oznámí tyto skutečnosti zadavateli. Ten tyto skutečnosti posoudí a rozhodne o případném vydání dodatku k DMVS. V ostatních případech bude zadavatel postupovat v souladu s čl. I. odst. 7) Zápisu z konference účastníků mezinárodní veřejné soutěže … čj. MO 524013/2025-1350 ze dne 10.6.20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cs-CZ"/>
              </w:rPr>
            </w:pPr>
            <w:r>
              <w:rPr>
                <w:sz w:val="20"/>
                <w:lang w:val="cs-CZ"/>
              </w:rPr>
              <w:t>Ubytování pro tak velký počet zaměstnancův blízkosti letecké základny se nezdá být možné. Pokud by tedy zadavatel umožnil zhotoviteli využít prostor uvnitř oplocení letecké základny, bylo by to efektivnější z hlediska pracovní síly i nákladů. Zhotovitel by si mohl zajistit vlastní ubytovací jednotky, jakož i potřebné zařízení na dodávku elektřiny, vody a odpadních vod, zatímco objednatel by musel poskytnout pouze plochu. Uctivě žádáme, aby zadavatel objasnil, zda je možné poskytnout plochu uvnitř oplocení letecké základny pro ubytování.</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Dle zpracované Dokumentace mezinárodní veřejné soutěže se v rámci budoucího staveniště s prostorem pro ubytování neuvažuje. Nicméně, umožní-li to místní podmínky, lze po podpisu smlouvy s vybraným dodavatelem o této možnosti jedna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cs-CZ"/>
              </w:rPr>
            </w:pPr>
            <w:r>
              <w:rPr>
                <w:sz w:val="20"/>
                <w:lang w:val="cs-CZ"/>
              </w:rPr>
              <w:t>Požadavky na víza a pracovní povolení pro občany zemí NATO, kteří nejsou členy schengenského prostoru, jsou náročné. Vzhledem k důležitosti projektu se však domníváme, že potřebná povolení a víza od českých úřadů lze s podporou objednatele získat v krátké době. Uctivě žádáme objednatele, aby objasnil, zda může zhotovitele podpořit při zajišťování pracovních povolení a víz pro projekt.</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Ministerstvo obrany České republiky může uplatnit požadavek na prioritní vydávání víz a zaměstnaneckých karet. Tento požadavek však může uplatnit až po podpisu smlouvy s vybraným dodavatelem, a to v okamžiku, kdy bude znám přesný počet a odbornost zaměstnanců (kvalifikovaný/nekvalifikovaný personál) pro něž budou tato povolení vyžadována. Délka celého procesu bude závislá jak na kvalitě předaných podkladů dodavatelem, tak na kapacitě subjektů zapojených do tohoto procesu (Ministerstvo vnitra, ministerstvo zahraničí, zastupitelské úřady atd.). Z tohoto důvodu zadavatel není v současné době schopen sdělit konkrétní lhůty pro vydání těchto povolení. Nicméně upozorňuje, že i přes veškerou snahu může vyřízení celého procesu trvat řádově několik měsíců s tím, že zadavatel negarantuje jejich kladné vyřízení.</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IDFont+F3;Calibri" w:hAnsi="CIDFont+F3;Calibri" w:cs="CIDFont+F3;Calibri"/>
                <w:color w:val="333333"/>
                <w:sz w:val="22"/>
                <w:szCs w:val="22"/>
                <w:lang w:val="cs-CZ"/>
              </w:rPr>
            </w:pPr>
            <w:r>
              <w:rPr>
                <w:sz w:val="20"/>
                <w:lang w:val="cs-CZ"/>
              </w:rPr>
              <w:t>Rádi bychom požádali o poskytnutí Technické zprávy k SO 502 část 1 (v zadání je pouze Titulní strana)</w:t>
            </w:r>
            <w:r>
              <w:rPr>
                <w:rFonts w:cs="CIDFont+F3;Calibri" w:ascii="CIDFont+F3;Calibri" w:hAnsi="CIDFont+F3;Calibri"/>
                <w:color w:val="333333"/>
                <w:sz w:val="22"/>
                <w:szCs w:val="22"/>
                <w:lang w:val="cs-CZ"/>
              </w:rPr>
              <w:t>.</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lang w:val="cs-CZ"/>
              </w:rPr>
            </w:pPr>
            <w:r>
              <w:rPr>
                <w:sz w:val="20"/>
                <w:lang w:val="cs-CZ"/>
              </w:rPr>
              <w:t xml:space="preserve">Technickou zprávu k SO 502 část 1 naleznete </w:t>
            </w:r>
            <w:r>
              <w:rPr>
                <w:bCs/>
                <w:sz w:val="20"/>
                <w:lang w:val="cs-CZ"/>
              </w:rPr>
              <w:t xml:space="preserve">na níže uvedeném odkaze: </w:t>
            </w:r>
            <w:hyperlink r:id="rId3">
              <w:r>
                <w:rPr>
                  <w:rStyle w:val="InternetLink"/>
                  <w:b/>
                  <w:sz w:val="20"/>
                  <w:lang w:val="cs-CZ"/>
                </w:rPr>
                <w:t>https://oinsip.mo.gov.cz/sites/oinsip/files/2025-06/D8_SO502_101_TZ_Technicka_zprava.pdf</w:t>
              </w:r>
            </w:hyperlink>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IDFont+F1;Calibri" w:hAnsi="CIDFont+F1;Calibri" w:cs="CIDFont+F1;Calibri"/>
                <w:color w:val="333333"/>
                <w:sz w:val="22"/>
                <w:szCs w:val="22"/>
                <w:lang w:val="cs-CZ"/>
              </w:rPr>
            </w:pPr>
            <w:r>
              <w:rPr>
                <w:sz w:val="20"/>
                <w:lang w:val="cs-CZ"/>
              </w:rPr>
              <w:t>Dovolujeme se zeptat na požadavek pojištění odpovědnosti, který vyplývá ze Smlouvy o dílo. Ve Smlouvě o dílo, odstavci 8.3. článek VIII je uvedeno: „8.3. Zhotovitel je povinen mít po celou dobu plnění díla uzavřené platné pojištění odpovědnosti za škody způsobené v souvislosti s plněním díla ve výši rovnající se celkové ceně za dílo včetně DPH uvedené v čl. V. odst. 5.2. této smlouvy, a to bez spoluúčasti objednatele. Zhotovitel se zavazuje kdykoliv během plnění smlouvy na výzvu objednatele účinnou pojistnou smlouvu předložit, a to nejpozději do 5 pracovních dnů od doručení výzvy objednatele.“ Opravdu trvá zadavatel na takto vysokém krytí pojištění odpovědnosti? Vzhledem k omezeným možnostem zajištění jak v ČR, tak zahraničí, bude tímto značně omezen okruh možných kvalifikovaných uchazečů.</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V současné době probíhá přehodnocení možných rizik a jejich dopadu na výši pojistné hodnoty. Na základě výsledku provedené analýzy bude upraveno znění čl. VIII. odst. 8.3. návrhu smlouvy o dílo, který je součástí Dílu II. Dokumentace mezinárodní veřejné soutěže. Úprava bude provedena formou dodatku k Dokumentaci mezinárodní veřejné soutěže, který bude v co nejkratší možné době distribuován všem účastníkům mezinárodní veřejné soutěž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rPr>
            </w:pPr>
            <w:r>
              <w:rPr>
                <w:sz w:val="20"/>
                <w:lang w:val="cs-CZ"/>
              </w:rPr>
              <w:t>ANO</w:t>
            </w:r>
          </w:p>
          <w:p>
            <w:pPr>
              <w:pStyle w:val="Normal"/>
              <w:jc w:val="center"/>
              <w:rPr>
                <w:sz w:val="20"/>
                <w:lang w:val="cs-CZ"/>
              </w:rPr>
            </w:pPr>
            <w:r>
              <w:rPr>
                <w:sz w:val="20"/>
                <w:lang w:val="cs-CZ"/>
              </w:rPr>
              <w:t>Dodatek</w:t>
            </w:r>
          </w:p>
          <w:p>
            <w:pPr>
              <w:pStyle w:val="Normal"/>
              <w:jc w:val="center"/>
              <w:rPr>
                <w:sz w:val="20"/>
                <w:lang w:val="cs-CZ"/>
              </w:rPr>
            </w:pPr>
            <w:r>
              <w:rPr>
                <w:sz w:val="20"/>
                <w:lang w:val="cs-CZ"/>
              </w:rPr>
              <w:t>č 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2025</w:t>
            </w:r>
          </w:p>
        </w:tc>
        <w:tc>
          <w:tcPr>
            <w:tcW w:w="613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sz w:val="20"/>
                <w:lang w:val="cs-CZ"/>
              </w:rPr>
            </w:pPr>
            <w:r>
              <w:rPr>
                <w:sz w:val="20"/>
                <w:lang w:val="cs-CZ"/>
              </w:rPr>
              <w:t>Objekty SO 701 – SO 710–v podkladech jsme nedohledali, jaký má být standard koncových prvků TZB (zařizovací předměty), elektro a koncových povrchových úprav (obklady, dlažby, povlakové podlahy, standard výplní otvorů-dveří atd.). Jsou někde specifikovány konkrétní výrobky?</w:t>
            </w:r>
          </w:p>
          <w:p>
            <w:pPr>
              <w:pStyle w:val="Normal"/>
              <w:spacing w:before="0" w:after="120"/>
              <w:rPr>
                <w:sz w:val="20"/>
                <w:lang w:val="cs-CZ"/>
              </w:rPr>
            </w:pPr>
            <w:r>
              <w:rPr>
                <w:sz w:val="20"/>
                <w:lang w:val="cs-CZ"/>
              </w:rPr>
            </w:r>
          </w:p>
        </w:tc>
        <w:tc>
          <w:tcPr>
            <w:tcW w:w="598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sz w:val="20"/>
                <w:lang w:val="cs-CZ"/>
              </w:rPr>
              <w:t>Konkrétní výrobky nebylo možno universálně specifikovat s ohledem na podmínky mezinárodní veřejné soutěže. Technický standard je uveden v popisu jednotlivých projekčních částí a vyplývá z popisu tabulek prvků a soupisu prací a dodávek. Všechny prvky musí odpovídat legislativě České republiky a příslušným ČSN na ně se vztahujících.</w:t>
            </w:r>
          </w:p>
          <w:p>
            <w:pPr>
              <w:pStyle w:val="Odstavecseseznamem"/>
              <w:spacing w:before="120" w:after="0"/>
              <w:ind w:left="0" w:hanging="0"/>
              <w:rPr/>
            </w:pPr>
            <w:r>
              <w:rPr>
                <w:sz w:val="20"/>
                <w:lang w:val="cs-CZ"/>
              </w:rPr>
              <w:t xml:space="preserve">Předkladatel nabídky je povinen při výběru konkrétních dodávaných prvků dodržet jak kvantitativní, tak kvalitativní parametry a volbu též přizpůsobit vzájemné slučitelnosti jednotlivých prvků v komplexním řešení. Projektový návrh byl zpracován na základě reálných prvků dostupných na tuzemském trhu. </w:t>
            </w:r>
          </w:p>
          <w:p>
            <w:pPr>
              <w:pStyle w:val="Odstavecseseznamem"/>
              <w:spacing w:before="120" w:after="120"/>
              <w:ind w:left="0" w:hanging="0"/>
              <w:rPr>
                <w:sz w:val="20"/>
                <w:lang w:val="cs-CZ"/>
              </w:rPr>
            </w:pPr>
            <w:r>
              <w:rPr>
                <w:sz w:val="20"/>
                <w:lang w:val="cs-CZ"/>
              </w:rPr>
              <w:t>Pokud jsou v Dokumentaci mezinárodní veřejné soutěže uvedeny konkrétní typy výrobků, jedná se pouze o příklady sloužící pro specifikaci vlastností včetně jejich technických a uživatelských standardů. Projektant výslovně uvádí, že tyto výrobky lze nahradit jinými výrobky stejných technických vlastností a standardů, shodné, nebo vyšší kvality. Stejným způsobem jsou v Dokumentaci mezinárodní veřejné soutěže uvedeni i možní, v úvahu přicházející výrobci, nebo dodavatelé</w:t>
            </w:r>
            <w:bookmarkStart w:id="0" w:name="_Hlk106289482"/>
            <w:r>
              <w:rPr>
                <w:sz w:val="20"/>
                <w:lang w:val="cs-CZ"/>
              </w:rPr>
              <w:t>.</w:t>
            </w:r>
            <w:bookmarkEnd w:id="0"/>
          </w:p>
        </w:tc>
        <w:tc>
          <w:tcPr>
            <w:tcW w:w="99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2025</w:t>
            </w:r>
          </w:p>
        </w:tc>
        <w:tc>
          <w:tcPr>
            <w:tcW w:w="6130" w:type="dxa"/>
            <w:tcBorders>
              <w:top w:val="single" w:sz="4" w:space="0" w:color="000000"/>
              <w:left w:val="single" w:sz="4" w:space="0" w:color="000000"/>
              <w:bottom w:val="single" w:sz="4" w:space="0" w:color="000000"/>
              <w:right w:val="single" w:sz="4" w:space="0" w:color="000000"/>
            </w:tcBorders>
          </w:tcPr>
          <w:p>
            <w:pPr>
              <w:pStyle w:val="Odstavecseseznamem"/>
              <w:spacing w:before="0" w:after="120"/>
              <w:ind w:left="0" w:hanging="0"/>
              <w:rPr>
                <w:sz w:val="20"/>
                <w:lang w:val="cs-CZ"/>
              </w:rPr>
            </w:pPr>
            <w:r>
              <w:rPr>
                <w:sz w:val="20"/>
                <w:lang w:val="cs-CZ"/>
              </w:rPr>
              <w:t>Objekt SO703 Sklad kyslíku – dotaz k sušení stlačeného vzduchu (STV). V zaslaném půdorysu je uvedeno „včetně sušičky“. Není zde ale uvedeno, na jaký tlakový rosný bod má být STV sušen. Dále jsme v zadání nenašli žádný požadavek na filtraci STV – má být vzduch po stlačení dále filtrován či nikoliv?</w:t>
            </w:r>
          </w:p>
        </w:tc>
        <w:tc>
          <w:tcPr>
            <w:tcW w:w="5987"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54" w:before="0" w:after="160"/>
              <w:ind w:left="0" w:hanging="0"/>
              <w:contextualSpacing/>
              <w:rPr/>
            </w:pPr>
            <w:r>
              <w:rPr>
                <w:sz w:val="20"/>
                <w:lang w:val="cs-CZ"/>
              </w:rPr>
              <w:t xml:space="preserve">V rámce objektu SO703 Sklad kyslíku má být stlačený vzduch sušen na tlakový rosný bod -20 °C. Vzduch je filtrován integrovanou filtrací. S další filtrací za kompresory se počítá. </w:t>
            </w:r>
          </w:p>
        </w:tc>
        <w:tc>
          <w:tcPr>
            <w:tcW w:w="993"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54" w:before="0" w:after="160"/>
              <w:ind w:left="0" w:hanging="0"/>
              <w:contextualSpacing/>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 </w:t>
            </w:r>
            <w:r>
              <w:rPr>
                <w:sz w:val="20"/>
                <w:lang w:val="cs-CZ"/>
              </w:rPr>
              <w:t>ohledem na skutečnost, že uvolnění zádržného ve výši 5 % z ceny díla je vázáno na vydání kolaudačního souhlasu, kdy o vydání kolaudačního souhlasu žádá objednatel po předání díla (tedy úhrada zhotoviteli není vázána na splnění povinnosti zhotovitele), žádáme zadavatele o úpravu čl. 7. odst. 7.39 smlouvy o dílo a to tak, že Certifikát o úspěšném ukončení díla vydá Objednatel i v případě, že do 30 dní od Zápisu o předání a převzetí dokončené stavby nepožádá o vydání kolaudačního souhlasu nebo pokud do 3 měsíců od žádosti o vydání kolaudačního souhlasu nebude kolaudační souhlas vydán z důvodu nikoliv na straně zhotovitel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 xml:space="preserve">Zadavatel nesouhlasí s úpravou čl. VII. odst. 7.39 návrhu smlouvy o dílo, který je součástí Dílu II. Dokumentace mezinárodní veřejné soutěže, a to vzhledem k tomu, že kolaudační rozhodnutí potvrzuje mimo jiné právě to, že dílo bylo dodavatelem ukončeno řádně, tj. že požadovaná stavba odpovídá schválené projektové dokumentaci. Jinými slovy, zadavatel nemůže vystavit Certifikát o úspěšném ukončení díla v případě, že dosud nedošlo k řádnému vydání kolaudačního rozhodnutí. </w:t>
            </w:r>
          </w:p>
          <w:p>
            <w:pPr>
              <w:pStyle w:val="Normal"/>
              <w:spacing w:before="120" w:after="120"/>
              <w:rPr/>
            </w:pPr>
            <w:r>
              <w:rPr>
                <w:sz w:val="20"/>
                <w:lang w:val="cs-CZ"/>
              </w:rPr>
              <w:t>Stejně jako v případě odpovědi na dotaz č. 24, zadavatel předesílá, že je v zájmu zadavatele, aby byl předmět smlouvy splněn řádně a včas a stavba uvedena do užívání co možná nejdříve (termín dokončení stavby ve smlouvě i příslušném stavebním povolení je závazný), a tudíž nebude s žádostí o kolaudační rozhodnutí, jakkoliv otálet. Standardní lhůta pro vydání kolaudačního rozhodnutí je 30 dnů od okamžiku podání žádosti, přičemž v odůvodněných případech může být lhůta prodloužena až na 60 dnů. Zadavatel bude v průběhu řízení o vydání kolaudačního rozhodnutí o postupu kolaudace dodavatele pravidelně informov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 xml:space="preserve">Žádáme o vyjasnění čl. 7. odst. 7.26. smlouvy o dílo. Objednatel požaduje před zakrytím prací vyzvat objednatele ke kontrole zakrývaných prací nejen 5 pracovních dní formou zápisu do SD, ale také 3 pracovní dny předem zaslat písemnou výzvu. Domnívá se uchazeč správně, že za písemnou výzvu dle tohoto odstavce lze považovat i zaslání na e-mail osoby ve věcech technických za objednatele?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Ano, za písemnou výzvu dle čl. VII. odst. 7.26. návrhu smlouvy o dílo, který je součástí Dílu II. Dokumentace mezinárodní veřejné soutěže, lze považovat i zaslání e-mailu zástupci objednatele ve věcech technických.</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cs-CZ"/>
              </w:rPr>
              <w:t>Žádáme zadavatele o vyjasnění čl. XIII. smlouvy o dílo. Tak jak je článek ve smlouvě uveden v podstatě vyloučil možnost zhotovitele od smlouvy jednostranně odstoupit či smlouvu jinak jednostranně vypovědět. Přestože je možné se smluvně odchýlit od důvodů odstoupení od smlouvy dle občanského zákoníku či za určitých podmínek odstoupení od smlouvy i vyloučit, v daném případě, kdy zhotovitel nemá jinou adekvátní možnost jak smlouvu jednostranně ukončit ani za situace, kdy bude objednatel v prodlení s úhradou splatných pohledávek, objednatel bude i přes upozornění a dodatečné lhůty v prodlení s jinými svými povinnostmi a součinností nebo dojde</w:t>
            </w:r>
            <w:r>
              <w:rPr>
                <w:sz w:val="20"/>
              </w:rPr>
              <w:t xml:space="preserve"> </w:t>
            </w:r>
            <w:r>
              <w:rPr>
                <w:sz w:val="20"/>
                <w:lang w:val="cs-CZ"/>
              </w:rPr>
              <w:t>k přerušení provádění díla z důvodů neležících na straně zhotovitele o více než 2 měsíce, je vyloučení možnosti zhotovitele od smlouvy odstoupit zjevně neplatným vzhledem k uvedeným okolnostem a příčící se dobrým mravům. Žádáme zadavatele o doplnění do smlouvy možnosti zhotovitele jednostranně odstoupit od smlouvy v případě, že podstatných porušení povinností ze strany objednatele a/nebo dojde k přerušení provádění díla z důvodů neležících na straně zhotovitele o více než 2 měsíce.</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Podmínky zániku smluvního vztahu, resp. jednostranného odstoupení, uvedené v článku XIII. návrhu smlouvy o dílo, který je součástí Dílu II. Dokumentace mezinárodní veřejné soutěže, byly stanoveny standardním způsobem s přihlédnutím k jiným obdobným veřejným zakázkám realizovaným zadavatelem, přičemž dle názoru zadavatele nelze konstatovat, že se jedná o podmínky, jakkoliv směřující proti dobrým mravům. Vzhledem ke skutečnosti, že předmětnou veřejnou zakázku lze považovat za veřejnou zakázku významnou a strategickou ve vztahu k zajištění obrany a bezpečnosti ČR, jakož i zajištění souvisejících mezinárodních zájmů Severoatlantické aliance, nelze dodavatelům umožnit jednostranné odstoupení v tak obecném a širokém rozsahu, jak navrhuje žadatel. Zadavatel současně uvádí, že v případě, že by se dostal do prodlení s plněním svých povinností, tzn. nepřijal řádně provedené plnění nebo neposkytl součinnost dle smlouvy, nebude toto prodlení v souladu s § 1975 zákona č. 89/2012 Sb., občanský zákoník, ve znění pozdějších předpisů, přičítáno dodavateli. Zadavatel rovněž uvádí, že je v jeho zájmu, aby předmět smlouvy byl splněn řádně a včas, a aby nedošlo k jakémukoliv bezdůvodnému zdržení projektu (např. z důvodu porušení povinností zadavatele, odmítnutí převzetí řádně provedeného díla nebo obstrukcí s vydáním požadovaných dokumentů), a zároveň je státní institucí, která musí mít alokovány finanční prostředky na veřejnou zakázku vždy před podpisem příslušné smlouvy, a tudíž nenastane situace, kdy by zadavatel nedisponoval dostatkem finančních prostředků k úhradě řádně doručené faktury ve lhůtě dle příslušné smlouvy (k obdobné situaci dle dostupných informací ze strany zadavatele nikdy nedošlo).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Žádáme o vyjasnění čl. XI. Odst. 11.13. a 11.14. smlouvy o dílo.  Provádění díla se mohou účastnit kromě občanů ČR i občané členských států NATO, ale i u těch se musí jako u cizinců vyžádat povolení ke vstupu a být jim zajištěn na staveništi trvalý doprovod ze strany občana ČR? Nebo zaměstnanci/subdodavatelé, kteří jsou občany členských států NATO mohou provádět dílo bez omezení? A odst. 11.13. v kombinaci s 11.14. se vztahuje výhradně např. na občany Ukrajiny, kdy ti nejsou oprávněni se podílet na realizaci, pokud nebudou konkrétně dle odst. 11.14. ze strany objednatele schváleni a pak musí mít na stavbě nepřetržitý doprovod.</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Uvedená pravidla pro vstup cizinců se týkají pouze letecké základny, ale ne staveniště, kde si bude pravidla vstupu určovat zhotovitel. Nicméně omezení pracovníků na občany pouze z členských států NATO se týká celého předmětu mezinárodní veřejné soutěže. </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Žádáme o vyjasnění čl. X. odst. 10.1. a čl. IV. odst. 4.2.4. smlouvy o dílo. Dokončení, předání a provedení díla jsou 3 různé pojmy/skutečnosti. Domnívá se uchazeč správně, že termín dle odst. 4.2.4. i smluvní pokuta dle odst. 10.1. se vztahují k předání díla bez vad bránících užívání stavby?</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Termínem uvedeným v čl. IV. odst. 4.2.4. návrhu smlouvy o dílo, který je součástí Dílu II. Dokumentace mezinárodní veřejné soutěže, je myšleno ukončení stavebních prací zhotovitelem a zahájení přejímacího řízení dokončené stavby dle čl. VII. Odst. 7.35. návrhu smlouvy o dílo, který je součástí Dílu II. Dokumentace mezinárodní veřejné soutěže. Nebude-li mít zhotovitel v tomto termínu dokončenou stavbu připravenou k předání objednateli, bude uplatněna smluvní pokuta specifikovaná v čl. X. odst. 10.1. návrhu smlouvy o dílo, který je součástí Dílu I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cs-CZ"/>
              </w:rPr>
              <w:t>Smlouva o dílo čl. VII, odst. 7.11 požaduje, citujeme „7.11.</w:t>
              <w:tab/>
              <w:t xml:space="preserve">Zhotovitel je povinen provést dílo v souladu s platnými a účinnými právními předpisy, normami ČSN, dokumenty ISO a standardy NATO.“ Pojem „dokumenty ISO“ není ve smlouvě nijak blíže specifikován. Není nám ani zřejmé, co se pojem „dokumenty ISO“ prakticky přestavuje. Můžeme spekulovat, že se jedná o mezinárodní normy ISO. </w:t>
            </w:r>
          </w:p>
          <w:p>
            <w:pPr>
              <w:pStyle w:val="Normal"/>
              <w:rPr>
                <w:bCs/>
                <w:sz w:val="20"/>
                <w:lang w:val="cs-CZ"/>
              </w:rPr>
            </w:pPr>
            <w:r>
              <w:rPr>
                <w:bCs/>
                <w:sz w:val="20"/>
                <w:lang w:val="cs-CZ"/>
              </w:rPr>
            </w:r>
          </w:p>
          <w:p>
            <w:pPr>
              <w:pStyle w:val="Normal"/>
              <w:rPr>
                <w:bCs/>
                <w:sz w:val="20"/>
                <w:lang w:val="cs-CZ"/>
              </w:rPr>
            </w:pPr>
            <w:r>
              <w:rPr>
                <w:bCs/>
                <w:sz w:val="20"/>
                <w:lang w:val="cs-CZ"/>
              </w:rPr>
              <w:t>Nicméně si dovolíme upozornit, že norem ISO je několik tisíc. České republika nemá povinnost převzít mezinárodní normy. Převzetí mezinárodních norem do soustavy norem ČSN je tedy dobrovolné a řídí se zejména národními potřebami. Pokud by norma ISO byla převzata do soustavy českých technických norem, bude mít označení ČSN EN ISO (např. obecně známá ČSN EN ISO 9001), nebo ČSN ISO.</w:t>
            </w:r>
          </w:p>
          <w:p>
            <w:pPr>
              <w:pStyle w:val="Normal"/>
              <w:rPr>
                <w:bCs/>
                <w:sz w:val="20"/>
                <w:lang w:val="cs-CZ"/>
              </w:rPr>
            </w:pPr>
            <w:r>
              <w:rPr>
                <w:bCs/>
                <w:sz w:val="20"/>
                <w:lang w:val="cs-CZ"/>
              </w:rPr>
            </w:r>
          </w:p>
          <w:p>
            <w:pPr>
              <w:pStyle w:val="Normal"/>
              <w:rPr>
                <w:bCs/>
                <w:sz w:val="20"/>
                <w:lang w:val="cs-CZ"/>
              </w:rPr>
            </w:pPr>
            <w:r>
              <w:rPr>
                <w:bCs/>
                <w:sz w:val="20"/>
                <w:lang w:val="cs-CZ"/>
              </w:rPr>
              <w:t>Zdvořile žádáme zadavatele o upřesnění praktického výkladu užívání citovaného pojmu během realizace projektu, popř. o úpravu textu smlouvy. Dále žádáme zadavatele o potvrzení, že projektová dokumentace zajištěná zadavatelem je v souladu s požadovanými „dokumenty ISO“ zpracována.</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lang w:val="cs-CZ"/>
              </w:rPr>
            </w:pPr>
            <w:r>
              <w:rPr>
                <w:bCs/>
                <w:sz w:val="20"/>
                <w:lang w:val="cs-CZ"/>
              </w:rPr>
              <w:t>Pro účely realizace předmětu této mezinárodní veřejné soutěže jsou „normami ČSN, dokumenty ISO a standardy NATO“ myšleny dokumenty specifikované v</w:t>
            </w:r>
            <w:r>
              <w:rPr>
                <w:sz w:val="20"/>
                <w:lang w:val="cs-CZ"/>
              </w:rPr>
              <w:t> příslušných částech Dokumentace mezinárodní veřejné soutěže Díl III. Projektová dokumentace.</w:t>
            </w:r>
            <w:r>
              <w:rPr>
                <w:bCs/>
                <w:sz w:val="20"/>
                <w:lang w:val="cs-CZ"/>
              </w:rPr>
              <w:t xml:space="preserve"> </w:t>
            </w:r>
            <w:r>
              <w:rPr>
                <w:sz w:val="20"/>
                <w:lang w:val="cs-CZ"/>
              </w:rPr>
              <w:t xml:space="preserve">Současně s tím, zadavatel potvrzuje, že projektová dokumentace je zpracována v souladu s </w:t>
            </w:r>
            <w:r>
              <w:rPr>
                <w:bCs/>
                <w:sz w:val="20"/>
                <w:lang w:val="cs-CZ"/>
              </w:rPr>
              <w:t>„dokumenty ISO“</w:t>
            </w:r>
            <w:r>
              <w:rPr>
                <w:sz w:val="20"/>
                <w:lang w:val="cs-CZ"/>
              </w:rPr>
              <w:t xml:space="preserve"> specifikovanými v této části Dokumentace mezinárodní veřejné soutě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cs-CZ"/>
              </w:rPr>
            </w:pPr>
            <w:r>
              <w:rPr>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bCs/>
                <w:sz w:val="20"/>
                <w:lang w:val="cs-CZ"/>
              </w:rPr>
            </w:pPr>
            <w:r>
              <w:rPr>
                <w:b/>
                <w:bCs/>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bCs/>
                <w:sz w:val="20"/>
                <w:lang w:val="cs-CZ"/>
              </w:rPr>
            </w:pPr>
            <w:r>
              <w:rPr>
                <w:bCs/>
                <w:sz w:val="20"/>
                <w:lang w:val="cs-CZ"/>
              </w:rPr>
              <w:t>Smlouva o dílo čl. VII, odst. 7.11 požaduje, citujeme „7.11.</w:t>
              <w:tab/>
              <w:t>Zhotovitel je povinen provést dílo v souladu s platnými a účinnými právními předpisy, normami ČSN, dokumenty ISO a standardy NATO.“ Obdobné ustanovení se vyskytuje v čl. II. Pojem „standardy NATO“ není ve smlouvě nijak blíže specifikován.</w:t>
            </w:r>
          </w:p>
          <w:p>
            <w:pPr>
              <w:pStyle w:val="Normal"/>
              <w:rPr>
                <w:bCs/>
                <w:sz w:val="20"/>
                <w:lang w:val="cs-CZ"/>
              </w:rPr>
            </w:pPr>
            <w:r>
              <w:rPr>
                <w:bCs/>
                <w:sz w:val="20"/>
                <w:lang w:val="cs-CZ"/>
              </w:rPr>
              <w:t>Zdvořile žádáme zadavatele o upřesnění, jaké konkrétní předpisy jsou myšleny a jakým způsobem je možné je získat. Dále žádáme zadavatele o potvrzení, že projektová dokumentace zajištěná zadavatelem je v souladu s požadovanými „standardy NATO“ zpracována.</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0"/>
                <w:lang w:val="cs-CZ"/>
              </w:rPr>
            </w:pPr>
            <w:r>
              <w:rPr>
                <w:bCs/>
                <w:sz w:val="20"/>
                <w:lang w:val="cs-CZ"/>
              </w:rPr>
              <w:t>Pro účely realizace předmětu této mezinárodní veřejné soutěže jsou „normami ČSN, dokumenty ISO a standardy NATO“ myšleny dokumenty specifikované v</w:t>
            </w:r>
            <w:r>
              <w:rPr>
                <w:sz w:val="20"/>
                <w:lang w:val="cs-CZ"/>
              </w:rPr>
              <w:t> příslušných částech Dokumentace mezinárodní veřejné soutěže Díl III. Projektová dokumentace.</w:t>
            </w:r>
            <w:r>
              <w:rPr>
                <w:bCs/>
                <w:sz w:val="20"/>
                <w:lang w:val="cs-CZ"/>
              </w:rPr>
              <w:t xml:space="preserve"> </w:t>
            </w:r>
            <w:r>
              <w:rPr>
                <w:sz w:val="20"/>
                <w:lang w:val="cs-CZ"/>
              </w:rPr>
              <w:t xml:space="preserve">Současně s tím, zadavatel potvrzuje, že projektová dokumentace je zpracována v souladu s </w:t>
            </w:r>
            <w:r>
              <w:rPr>
                <w:bCs/>
                <w:sz w:val="20"/>
                <w:lang w:val="cs-CZ"/>
              </w:rPr>
              <w:t xml:space="preserve">„standardy NATO“ </w:t>
            </w:r>
            <w:r>
              <w:rPr>
                <w:sz w:val="20"/>
                <w:lang w:val="cs-CZ"/>
              </w:rPr>
              <w:t>specifikovanými v této části Dokumentace mezinárodní veřejné soutěže. „Předpisy NATO“</w:t>
            </w:r>
            <w:r>
              <w:rPr>
                <w:bCs/>
                <w:sz w:val="20"/>
                <w:lang w:val="cs-CZ"/>
              </w:rPr>
              <w:t xml:space="preserve"> je možné vyžádat u kontaktní osoby zadavatele (e-mail: </w:t>
            </w:r>
            <w:hyperlink r:id="rId4">
              <w:r>
                <w:rPr>
                  <w:rStyle w:val="InternetLink"/>
                  <w:bCs/>
                  <w:sz w:val="20"/>
                  <w:lang w:val="cs-CZ"/>
                </w:rPr>
                <w:t>radek.ernest@mo.gov.cz</w:t>
              </w:r>
            </w:hyperlink>
            <w:r>
              <w:rPr>
                <w:bCs/>
                <w:sz w:val="20"/>
                <w:lang w:val="cs-CZ"/>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cs-CZ"/>
              </w:rPr>
            </w:pPr>
            <w:r>
              <w:rPr>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bCs/>
                <w:sz w:val="20"/>
                <w:lang w:val="cs-CZ"/>
              </w:rPr>
            </w:pPr>
            <w:r>
              <w:rPr>
                <w:bCs/>
                <w:sz w:val="20"/>
                <w:lang w:val="cs-CZ"/>
              </w:rPr>
              <w:t>Smlouva o dílo cituje či se odvolává na některé dokumenty / směrnice NATO, konkrétně:</w:t>
            </w:r>
          </w:p>
          <w:p>
            <w:pPr>
              <w:pStyle w:val="TextBody"/>
              <w:jc w:val="both"/>
              <w:rPr>
                <w:bCs/>
                <w:sz w:val="20"/>
                <w:lang w:val="cs-CZ"/>
              </w:rPr>
            </w:pPr>
            <w:r>
              <w:rPr>
                <w:bCs/>
                <w:sz w:val="20"/>
                <w:lang w:val="cs-CZ"/>
              </w:rPr>
              <w:t>•</w:t>
            </w:r>
            <w:r>
              <w:rPr>
                <w:bCs/>
                <w:sz w:val="20"/>
                <w:lang w:val="cs-CZ"/>
              </w:rPr>
              <w:t>směrnice NATO č. AC/4-D/2261 (vydání z r. 1996),</w:t>
            </w:r>
          </w:p>
          <w:p>
            <w:pPr>
              <w:pStyle w:val="TextBody"/>
              <w:jc w:val="both"/>
              <w:rPr>
                <w:bCs/>
                <w:sz w:val="20"/>
                <w:lang w:val="cs-CZ"/>
              </w:rPr>
            </w:pPr>
            <w:r>
              <w:rPr>
                <w:bCs/>
                <w:sz w:val="20"/>
                <w:lang w:val="cs-CZ"/>
              </w:rPr>
              <w:t>•</w:t>
            </w:r>
            <w:r>
              <w:rPr>
                <w:bCs/>
                <w:sz w:val="20"/>
                <w:lang w:val="cs-CZ"/>
              </w:rPr>
              <w:t>doplněk 1 přílohy A předpisu NATO Bi-SC 085-001 Capability Package Directive Eddition 4 ze dne 15. dubna 2016.</w:t>
            </w:r>
          </w:p>
          <w:p>
            <w:pPr>
              <w:pStyle w:val="TextBody"/>
              <w:jc w:val="both"/>
              <w:rPr>
                <w:bCs/>
                <w:sz w:val="20"/>
                <w:lang w:val="cs-CZ"/>
              </w:rPr>
            </w:pPr>
            <w:r>
              <w:rPr>
                <w:bCs/>
                <w:sz w:val="20"/>
                <w:lang w:val="cs-CZ"/>
              </w:rPr>
              <w:t>Kromě dvou citovaných dokumentů se v projektové dokumentaci objevují odkazy na další dokumenty či směrnice NATO. Nicméně se nám nepodařilo zjistit, že by se tyto dokumenty daly z oficiálního webu NATO anebo dalších veřejně přístupných webů NATO stáhnout.</w:t>
            </w:r>
          </w:p>
          <w:p>
            <w:pPr>
              <w:pStyle w:val="TextBody"/>
              <w:spacing w:before="0" w:after="120"/>
              <w:jc w:val="both"/>
              <w:rPr>
                <w:sz w:val="20"/>
                <w:lang w:val="cs-CZ"/>
              </w:rPr>
            </w:pPr>
            <w:r>
              <w:rPr>
                <w:bCs/>
                <w:sz w:val="20"/>
                <w:lang w:val="cs-CZ"/>
              </w:rPr>
              <w:t>Zdvořile žádáme zadavatele o poskytnutí těchto předpisů, popř. o sdělení postupu, jak je možné tyto předpisy v oficiálním platném znění získat.</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cs-CZ"/>
              </w:rPr>
              <w:t xml:space="preserve">Směrnici NATO č. AC/4-D/2261 (vydání z r. 1996) je možné vyžádat u kontaktní osoby zadavatele (e-mail: </w:t>
            </w:r>
            <w:hyperlink r:id="rId5">
              <w:r>
                <w:rPr>
                  <w:rStyle w:val="InternetLink"/>
                  <w:bCs/>
                  <w:sz w:val="20"/>
                  <w:lang w:val="cs-CZ"/>
                </w:rPr>
                <w:t>radek.ernest@mo.gov.cz</w:t>
              </w:r>
            </w:hyperlink>
            <w:r>
              <w:rPr>
                <w:bCs/>
                <w:sz w:val="20"/>
                <w:lang w:val="cs-CZ"/>
              </w:rPr>
              <w:t xml:space="preserve">). </w:t>
            </w:r>
          </w:p>
          <w:p>
            <w:pPr>
              <w:pStyle w:val="TextBody"/>
              <w:jc w:val="both"/>
              <w:rPr>
                <w:bCs/>
                <w:sz w:val="20"/>
                <w:lang w:val="cs-CZ"/>
              </w:rPr>
            </w:pPr>
            <w:r>
              <w:rPr>
                <w:bCs/>
                <w:sz w:val="20"/>
                <w:lang w:val="cs-CZ"/>
              </w:rPr>
              <w:t>Co se týká předpisu NATO Bi-SC 085-001 Capability Package Directive, viz odpověď na dotaz č. 11.</w:t>
            </w:r>
          </w:p>
          <w:p>
            <w:pPr>
              <w:pStyle w:val="TextBody"/>
              <w:spacing w:before="0" w:after="120"/>
              <w:jc w:val="both"/>
              <w:rPr>
                <w:bCs/>
                <w:sz w:val="20"/>
                <w:lang w:val="cs-CZ"/>
              </w:rPr>
            </w:pPr>
            <w:r>
              <w:rPr>
                <w:bCs/>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cs-CZ"/>
              </w:rPr>
            </w:pPr>
            <w:r>
              <w:rPr>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cs-CZ"/>
              </w:rPr>
              <w:t>Odkazujeme na projektovou dokumentaci (PD), část Bourací práce. Souhrnná technická zpráva na str. 5 konstatuje, citujeme „</w:t>
            </w:r>
            <w:r>
              <w:rPr>
                <w:bCs/>
                <w:i/>
                <w:iCs/>
                <w:sz w:val="20"/>
                <w:lang w:val="cs-CZ"/>
              </w:rPr>
              <w:t>Průzkum kontaminace zemin a stavebních konstrukcí nebyl v této fázi prováděn. …“.</w:t>
            </w:r>
            <w:r>
              <w:rPr>
                <w:bCs/>
                <w:sz w:val="20"/>
                <w:lang w:val="cs-CZ"/>
              </w:rPr>
              <w:t xml:space="preserve"> </w:t>
            </w:r>
          </w:p>
          <w:p>
            <w:pPr>
              <w:pStyle w:val="TextBody"/>
              <w:jc w:val="both"/>
              <w:rPr/>
            </w:pPr>
            <w:r>
              <w:rPr>
                <w:bCs/>
                <w:sz w:val="20"/>
                <w:lang w:val="cs-CZ"/>
              </w:rPr>
              <w:t>Smlouva o dílo ukládá zhotoviteli povinnost, citujeme z čl. III odst. 3.2.3 „</w:t>
            </w:r>
            <w:r>
              <w:rPr>
                <w:bCs/>
                <w:i/>
                <w:iCs/>
                <w:sz w:val="20"/>
                <w:lang w:val="cs-CZ"/>
              </w:rPr>
              <w:t>zpracuje projekt (plán) průzkumných prací kontaminace území a objektů v souladu s požadavkem ….</w:t>
            </w:r>
            <w:r>
              <w:rPr>
                <w:bCs/>
                <w:sz w:val="20"/>
                <w:lang w:val="cs-CZ"/>
              </w:rPr>
              <w:t>“ a odst. 3.2.4 „</w:t>
            </w:r>
            <w:r>
              <w:rPr>
                <w:bCs/>
                <w:i/>
                <w:iCs/>
                <w:sz w:val="20"/>
                <w:lang w:val="cs-CZ"/>
              </w:rPr>
              <w:t>provede komplexní průzkum kontaminace území a objektů včetně jeho vyhodnocení v souladu s požadavkem …..“.</w:t>
            </w:r>
          </w:p>
          <w:p>
            <w:pPr>
              <w:pStyle w:val="TextBody"/>
              <w:jc w:val="both"/>
              <w:rPr>
                <w:bCs/>
                <w:sz w:val="20"/>
                <w:lang w:val="cs-CZ"/>
              </w:rPr>
            </w:pPr>
            <w:r>
              <w:rPr>
                <w:bCs/>
                <w:sz w:val="20"/>
                <w:lang w:val="cs-CZ"/>
              </w:rPr>
              <w:t>Z výše citovaného a také s odvoláním na čl. III, odst. 3.3 smlouvy o dílo dovozujeme, že případná kontaminace zemin a stavebních konstrukcí a její řádná likvidace bude považována za „dodatečné práce, nutné k řádnému zpracování nebo dokončení předmětu smlouvy“ a o cenu takových prací se zvýší cena za dílo v souladu s čl. V, odst. 5.4 a 5.5.</w:t>
            </w:r>
          </w:p>
          <w:p>
            <w:pPr>
              <w:pStyle w:val="TextBody"/>
              <w:spacing w:before="0" w:after="120"/>
              <w:jc w:val="both"/>
              <w:rPr>
                <w:sz w:val="20"/>
                <w:lang w:val="cs-CZ"/>
              </w:rPr>
            </w:pPr>
            <w:r>
              <w:rPr>
                <w:bCs/>
                <w:sz w:val="20"/>
                <w:lang w:val="cs-CZ"/>
              </w:rPr>
              <w:t>Zdvořile žádáme zadavatele o potvrzení správnosti našeho výkladu, popř. o jeho korekci.</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lang w:val="cs-CZ"/>
              </w:rPr>
            </w:pPr>
            <w:r>
              <w:rPr>
                <w:bCs/>
                <w:sz w:val="20"/>
                <w:lang w:val="cs-CZ"/>
              </w:rPr>
              <w:t xml:space="preserve">Množství kontaminované zeminy je ve výkazu výměr provedeno odborným odhadem projektanta. Její objem bude určen na základě skutečného množství kontaminované zeminy v průběhu realizace předmětu mezinárodní veřejné soutěže. Náklady na tyto vícepráce budou kryty z rozpočtové položky Vedlejších rozpočtových nákladů (VRN) nazvané „Náklady na krytí rizik v souladu s předpisy NATO – CONTINGENCIES v souladu s paragrafem 10 Appendix 1 to AnnexA to Bi-SC 085-001 Capability Package Directive Edition 4“, viz </w:t>
            </w:r>
            <w:r>
              <w:rPr>
                <w:sz w:val="20"/>
                <w:lang w:val="cs-CZ"/>
              </w:rPr>
              <w:t xml:space="preserve">Dokumentace mezinárodní veřejné soutěže Díl II. Návrh smlouvy o dílo čl. 5.6.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cs-CZ"/>
              </w:rPr>
            </w:pPr>
            <w:r>
              <w:rPr>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bCs/>
                <w:sz w:val="20"/>
                <w:lang w:val="cs-CZ"/>
              </w:rPr>
            </w:pPr>
            <w:r>
              <w:rPr>
                <w:bCs/>
                <w:sz w:val="20"/>
                <w:lang w:val="cs-CZ"/>
              </w:rPr>
              <w:t>Odkazujeme na projektovou dokumentaci (PD), část P1_VPD. Skupina objektů „přípravy staveniště“ zahrnuje demolice a demontáže stávajících konstrukcí a zařízení. Je rozdělena do 18 SO. Avšak vlastní PD není takto členěna a k většině z SO ani není žádná dokumentace přiložena. Jsou jen zakresleny v situaci rozdělené do šesti částí. S ohledem na množství a rozsah objektů je situace velmi nepřehledná.</w:t>
            </w:r>
          </w:p>
          <w:p>
            <w:pPr>
              <w:pStyle w:val="TextBody"/>
              <w:jc w:val="both"/>
              <w:rPr>
                <w:bCs/>
                <w:sz w:val="20"/>
                <w:lang w:val="cs-CZ"/>
              </w:rPr>
            </w:pPr>
            <w:r>
              <w:rPr>
                <w:bCs/>
                <w:sz w:val="20"/>
                <w:lang w:val="cs-CZ"/>
              </w:rPr>
              <w:t>Zdvořile žádáme zadavatele o doplnění výkresové dokumentace, alespoň vydání situací s vyznačením demolovaných SO po skupinách:</w:t>
            </w:r>
          </w:p>
          <w:p>
            <w:pPr>
              <w:pStyle w:val="TextBody"/>
              <w:jc w:val="both"/>
              <w:rPr>
                <w:bCs/>
                <w:sz w:val="20"/>
                <w:lang w:val="cs-CZ"/>
              </w:rPr>
            </w:pPr>
            <w:r>
              <w:rPr>
                <w:bCs/>
                <w:sz w:val="20"/>
                <w:lang w:val="cs-CZ"/>
              </w:rPr>
              <w:t>•</w:t>
            </w:r>
            <w:r>
              <w:rPr>
                <w:bCs/>
                <w:sz w:val="20"/>
                <w:lang w:val="cs-CZ"/>
              </w:rPr>
              <w:t>zpevněné plochy a komunikace,</w:t>
            </w:r>
          </w:p>
          <w:p>
            <w:pPr>
              <w:pStyle w:val="TextBody"/>
              <w:jc w:val="both"/>
              <w:rPr>
                <w:bCs/>
                <w:sz w:val="20"/>
                <w:lang w:val="cs-CZ"/>
              </w:rPr>
            </w:pPr>
            <w:r>
              <w:rPr>
                <w:bCs/>
                <w:sz w:val="20"/>
                <w:lang w:val="cs-CZ"/>
              </w:rPr>
              <w:t>•</w:t>
            </w:r>
            <w:r>
              <w:rPr>
                <w:bCs/>
                <w:sz w:val="20"/>
                <w:lang w:val="cs-CZ"/>
              </w:rPr>
              <w:t>trubní sítě,</w:t>
            </w:r>
          </w:p>
          <w:p>
            <w:pPr>
              <w:pStyle w:val="TextBody"/>
              <w:jc w:val="both"/>
              <w:rPr>
                <w:bCs/>
                <w:sz w:val="20"/>
                <w:lang w:val="cs-CZ"/>
              </w:rPr>
            </w:pPr>
            <w:r>
              <w:rPr>
                <w:bCs/>
                <w:sz w:val="20"/>
                <w:lang w:val="cs-CZ"/>
              </w:rPr>
              <w:t>•</w:t>
            </w:r>
            <w:r>
              <w:rPr>
                <w:bCs/>
                <w:sz w:val="20"/>
                <w:lang w:val="cs-CZ"/>
              </w:rPr>
              <w:t>kabelové sítě,</w:t>
            </w:r>
          </w:p>
          <w:p>
            <w:pPr>
              <w:pStyle w:val="TextBody"/>
              <w:jc w:val="both"/>
              <w:rPr>
                <w:bCs/>
                <w:sz w:val="20"/>
                <w:lang w:val="cs-CZ"/>
              </w:rPr>
            </w:pPr>
            <w:r>
              <w:rPr>
                <w:bCs/>
                <w:sz w:val="20"/>
                <w:lang w:val="cs-CZ"/>
              </w:rPr>
              <w:t>•</w:t>
            </w:r>
            <w:r>
              <w:rPr>
                <w:bCs/>
                <w:sz w:val="20"/>
                <w:lang w:val="cs-CZ"/>
              </w:rPr>
              <w:t>ostatní SO: oplocení, nádrže apod.,</w:t>
            </w:r>
          </w:p>
          <w:p>
            <w:pPr>
              <w:pStyle w:val="TextBody"/>
              <w:spacing w:before="0" w:after="120"/>
              <w:jc w:val="both"/>
              <w:rPr>
                <w:b/>
                <w:b/>
                <w:sz w:val="20"/>
                <w:lang w:val="cs-CZ"/>
              </w:rPr>
            </w:pPr>
            <w:r>
              <w:rPr>
                <w:bCs/>
                <w:sz w:val="20"/>
                <w:lang w:val="cs-CZ"/>
              </w:rPr>
              <w:t>kde budou ostatní demolované SO graficky naznačeny jen nevýrazně.</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cs-CZ"/>
              </w:rPr>
              <w:t>Skupinu objektů SO 010 až 027 souhrnně nazvanou „Objekty přípravy staveniště“ lze detailně dohledat po vrstvách ve formátu DWG na níže uvedeném odkaze:</w:t>
            </w:r>
          </w:p>
          <w:p>
            <w:pPr>
              <w:pStyle w:val="Normal"/>
              <w:rPr>
                <w:rStyle w:val="InternetLink"/>
                <w:b/>
                <w:b/>
                <w:sz w:val="18"/>
                <w:szCs w:val="18"/>
                <w:lang w:val="cs-CZ"/>
              </w:rPr>
            </w:pPr>
            <w:hyperlink r:id="rId6">
              <w:r>
                <w:rPr>
                  <w:rStyle w:val="InternetLink"/>
                  <w:b/>
                  <w:sz w:val="18"/>
                  <w:szCs w:val="18"/>
                  <w:lang w:val="cs-CZ"/>
                </w:rPr>
                <w:t>https://oinsip.mo.gov.cz/sites/oinsip/files/2025-05/P1_SO_010_027_dwg.zip</w:t>
              </w:r>
            </w:hyperlink>
          </w:p>
          <w:p>
            <w:pPr>
              <w:pStyle w:val="TextBody"/>
              <w:tabs>
                <w:tab w:val="clear" w:pos="1418"/>
                <w:tab w:val="center" w:pos="6804" w:leader="none"/>
              </w:tabs>
              <w:spacing w:before="0" w:after="120"/>
              <w:jc w:val="both"/>
              <w:rPr>
                <w:rStyle w:val="InternetLink"/>
                <w:b/>
                <w:b/>
                <w:sz w:val="20"/>
                <w:szCs w:val="18"/>
                <w:lang w:val="cs-CZ"/>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lang w:val="cs-CZ"/>
              </w:rPr>
            </w:pPr>
            <w:r>
              <w:rPr>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cs-CZ"/>
              </w:rPr>
              <w:t>Odkazujeme na projektovou dokumentaci, část P1_VPD. V rámci SO 023 má být demolován nepoužívaný produktovod LPH. Podle technické zprávy má být vyprázdněn a odvětrán před zahájením demontážních prací. Ve výkazu výměr jsme však nenalezli položku, která by popisovala likvidaci LPH. Je zde pouze položka „</w:t>
            </w:r>
            <w:r>
              <w:rPr>
                <w:bCs/>
                <w:i/>
                <w:iCs/>
                <w:sz w:val="20"/>
                <w:lang w:val="cs-CZ"/>
              </w:rPr>
              <w:t>Řádné vyprázdnění a vyvětrání produktovodu Soubor 1</w:t>
            </w:r>
            <w:r>
              <w:rPr>
                <w:bCs/>
                <w:sz w:val="20"/>
                <w:lang w:val="cs-CZ"/>
              </w:rPr>
              <w:t>“, která však nepopisuje likvidaci a také má být oceněna jako „1 soubor“. Množství LPH není známo a nelze jej tedy zahrnout do této položky.</w:t>
            </w:r>
          </w:p>
          <w:p>
            <w:pPr>
              <w:pStyle w:val="TextBody"/>
              <w:spacing w:before="0" w:after="120"/>
              <w:jc w:val="both"/>
              <w:rPr>
                <w:sz w:val="20"/>
                <w:lang w:val="cs-CZ"/>
              </w:rPr>
            </w:pPr>
            <w:r>
              <w:rPr>
                <w:bCs/>
                <w:sz w:val="20"/>
                <w:lang w:val="cs-CZ"/>
              </w:rPr>
              <w:t>Dotaz: Zdvořile žádáme zadavatele o vysvětlení, resp. doplnění výkazu výměr. Dále žádáme o sdělení průměru potrubí LPH.</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S ohledem na aktuální vyjádření zástupců ekologů AČR byly již dotčené potrubní rozvody vyčerpány, resp. vyprázdněny a vyčištěny. Z tohoto důvodu není nutno nově potrubní rozvody vyprazdňovat a vyvětrávat, tedy jde o položku s nulovou hodnotou, není tak nutno do rozpočtu nově doplňovat položku za likvidaci LPH.</w:t>
            </w:r>
          </w:p>
          <w:p>
            <w:pPr>
              <w:pStyle w:val="TextBody"/>
              <w:jc w:val="both"/>
              <w:rPr>
                <w:sz w:val="20"/>
                <w:lang w:val="cs-CZ"/>
              </w:rPr>
            </w:pPr>
            <w:r>
              <w:rPr>
                <w:sz w:val="20"/>
                <w:lang w:val="cs-CZ"/>
              </w:rPr>
              <w:t>Průměr potrubí je uveden ve výkazu výměr, předpokládá se DN 150.</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bCs/>
                <w:sz w:val="20"/>
                <w:lang w:val="cs-CZ"/>
              </w:rPr>
            </w:pPr>
            <w:r>
              <w:rPr>
                <w:bCs/>
                <w:sz w:val="20"/>
                <w:lang w:val="cs-CZ"/>
              </w:rPr>
              <w:t>Odkazujeme na projektovou dokumentaci, část P1_VPD. V rámci SO 012 má být demontováno veškeré technologické vybavení SSZ a v rámci SO 014 má být demontována technologie brzdného lana a brzdné sítě. Demontovaná zařízení mají být předána objednateli / uživateli. Nicméně není uvedeno, jestli je nezbytný určitý technologický postup demontáže těchto zařízení, aby nedošlo k jejich poškození, popř. ke zranění pracovníků. Obdobné platí i pro SO 015.</w:t>
            </w:r>
          </w:p>
          <w:p>
            <w:pPr>
              <w:pStyle w:val="TextBody"/>
              <w:spacing w:before="0" w:after="120"/>
              <w:jc w:val="both"/>
              <w:rPr>
                <w:b/>
                <w:b/>
                <w:sz w:val="20"/>
                <w:lang w:val="cs-CZ"/>
              </w:rPr>
            </w:pPr>
            <w:r>
              <w:rPr>
                <w:bCs/>
                <w:sz w:val="20"/>
                <w:lang w:val="cs-CZ"/>
              </w:rPr>
              <w:t>Zdvořile žádáme zadavatele o informaci, zda-li je nezbytné dodržet konkrétní technologický postup demontáže technologie s ohledem na výše uvedené.</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U SO 012 část SZZ není požadováno dodržení konkrétního technologického postupu demontáže.</w:t>
            </w:r>
          </w:p>
          <w:p>
            <w:pPr>
              <w:pStyle w:val="TextBody"/>
              <w:jc w:val="both"/>
              <w:rPr/>
            </w:pPr>
            <w:r>
              <w:rPr>
                <w:sz w:val="20"/>
                <w:lang w:val="cs-CZ"/>
              </w:rPr>
              <w:t>U SO 014 část CAG+NAG bude</w:t>
            </w:r>
            <w:r>
              <w:rPr>
                <w:bCs/>
                <w:sz w:val="20"/>
                <w:lang w:val="cs-CZ"/>
              </w:rPr>
              <w:t xml:space="preserve"> demontáž technologie brzdného lana a brzdné sítě před zahájením stavby provádět Vojenský útvar 7214 a to v souladu s </w:t>
            </w:r>
            <w:r>
              <w:rPr>
                <w:sz w:val="20"/>
                <w:lang w:val="cs-CZ"/>
              </w:rPr>
              <w:t xml:space="preserve">Dokumentací mezinárodní veřejné soutěže Díl II. Návrh smlouvy o dílo </w:t>
            </w:r>
            <w:r>
              <w:rPr>
                <w:bCs/>
                <w:sz w:val="20"/>
                <w:lang w:val="cs-CZ"/>
              </w:rPr>
              <w:t>přílohou č. 5 „Matice vojenských leteckých pozemních zařízení“.</w:t>
            </w:r>
          </w:p>
          <w:p>
            <w:pPr>
              <w:pStyle w:val="TextBody"/>
              <w:spacing w:before="0" w:after="120"/>
              <w:jc w:val="both"/>
              <w:rPr>
                <w:sz w:val="20"/>
                <w:lang w:val="cs-CZ"/>
              </w:rPr>
            </w:pPr>
            <w:r>
              <w:rPr>
                <w:sz w:val="20"/>
                <w:lang w:val="cs-CZ"/>
              </w:rPr>
              <w:t>U SO 015 Demontáž přijímacího střediska RCOM a monitorovací antény LOC je nezbytné p</w:t>
            </w:r>
            <w:r>
              <w:rPr>
                <w:bCs/>
                <w:sz w:val="20"/>
                <w:lang w:val="cs-CZ"/>
              </w:rPr>
              <w:t>ostupovat dle pokynů uvedených v technické zprávě k SO 015, PS 906 (konkrétně čl. 2.5. Demontáž), PS 908 (konkrétně čl. 16.1 Demontá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Odkazujeme na projektovou dokumentaci, část P1_VPD. V rámci SO 018 mají být odstraněny stávající potrubní sítě. V délce přes 8 kilometrů v případě kanalizace a necelé 3 km v případě vodovodu mají být vykopány a odstraněny (potrubí má být vybouráno a vyjmuto). Projektová dokumentace však neobsahuje žádné informace o hloubkách uložení potrubí, zejména kanalizace. Projektová dokumentace také neobsahuje geologický průzkum, ačkoliv byl podle technické zprávy proveden. Není tedy zřejmé, v jakých podmínkách budou prováděny výkopy nezbytné pro vyjmutí stávajícího kanalizačního potrubí. Nelze tedy posoudit, jakým strojním vybavením budou muset být tyto práce prováděny.</w:t>
            </w:r>
          </w:p>
          <w:p>
            <w:pPr>
              <w:pStyle w:val="TextBody"/>
              <w:spacing w:before="0" w:after="120"/>
              <w:jc w:val="both"/>
              <w:rPr>
                <w:b/>
                <w:b/>
                <w:sz w:val="20"/>
                <w:lang w:val="cs-CZ"/>
              </w:rPr>
            </w:pPr>
            <w:r>
              <w:rPr>
                <w:sz w:val="20"/>
                <w:lang w:val="cs-CZ"/>
              </w:rPr>
              <w:t>Zdvořile žádáme zadavatele o informaci, v jakých hloubkách jsou trubní sítě uloženy. Dále žádáme o poskytnutí geologického průzkumu.</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Požadované hloubky kanalizačního potrubí jsou uvedeny po jednotlivých stokách a profilech potrubí ve výkazu výměr objektu SO 018. Hloubky kanalizace byly projektantem určeny ze zaměření stávající kanalizace. U vodovodu projektant předpokládá normové uložení.</w:t>
            </w:r>
          </w:p>
          <w:p>
            <w:pPr>
              <w:pStyle w:val="TextBody"/>
              <w:jc w:val="both"/>
              <w:rPr>
                <w:sz w:val="20"/>
                <w:lang w:val="cs-CZ"/>
              </w:rPr>
            </w:pPr>
            <w:r>
              <w:rPr>
                <w:sz w:val="20"/>
                <w:lang w:val="cs-CZ"/>
              </w:rPr>
              <w:t xml:space="preserve">Při volbě strojního vybavení musí zpracovatel vycházet z dat uvedených v technické zprávě a výkazu výměr, případně prohlídky staveniště organizované zadavatelem dne 4. 6. 2025. </w:t>
            </w:r>
          </w:p>
          <w:p>
            <w:pPr>
              <w:pStyle w:val="TextBody"/>
              <w:jc w:val="both"/>
              <w:rPr>
                <w:sz w:val="20"/>
                <w:lang w:val="cs-CZ"/>
              </w:rPr>
            </w:pPr>
            <w:r>
              <w:rPr>
                <w:sz w:val="20"/>
                <w:lang w:val="cs-CZ"/>
              </w:rPr>
            </w:r>
          </w:p>
          <w:p>
            <w:pPr>
              <w:pStyle w:val="TextBody"/>
              <w:tabs>
                <w:tab w:val="clear" w:pos="1418"/>
                <w:tab w:val="center" w:pos="6804" w:leader="none"/>
              </w:tabs>
              <w:spacing w:before="0" w:after="120"/>
              <w:jc w:val="both"/>
              <w:rPr>
                <w:sz w:val="20"/>
                <w:lang w:val="cs-CZ"/>
              </w:rPr>
            </w:pPr>
            <w:r>
              <w:rPr>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Odkazujeme na projektovou dokumentaci, část P1_VPD. V rámci SO 011 mají být vybourané zpevněné plochy / vozovky, v rámci jejichž skladby se ve významném rozsahu vyskytují cementobetonové (CB) desky různé tloušťky. Projektová dokumentace však nespecifikuje kvalitu těchto betonových konstrukcí a ani není uvedeno, jestli se jedná o konstrukce vyztužené či nikoliv.</w:t>
            </w:r>
          </w:p>
          <w:p>
            <w:pPr>
              <w:pStyle w:val="TextBody"/>
              <w:tabs>
                <w:tab w:val="clear" w:pos="1418"/>
                <w:tab w:val="center" w:pos="6804" w:leader="none"/>
              </w:tabs>
              <w:spacing w:before="0" w:after="120"/>
              <w:jc w:val="both"/>
              <w:rPr>
                <w:b/>
                <w:b/>
                <w:sz w:val="20"/>
                <w:lang w:val="cs-CZ"/>
              </w:rPr>
            </w:pPr>
            <w:r>
              <w:rPr>
                <w:sz w:val="20"/>
                <w:lang w:val="cs-CZ"/>
              </w:rPr>
              <w:t>Zdvořile žádáme zadavatele o informaci, jestli jsou CB desky vytužené a pokud ano, tak jakou výztuží a v jakém množství. Dále žádáme o doplnění údajů o pevnosti CB desek</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V technické zprávě SO 011 jsou popsány jednotlivé typy bouraných vozovek s asfaltovým krytem typ A1-A13, s CB krytem typ B1-B14 a s dlážděným krytem D1-D2 po jednotlivých vrstvách. V soupisu prací SO 011 je zřetelně napsáno, která položka je prostý beton a která položka je beton vyztužený.</w:t>
            </w:r>
          </w:p>
          <w:p>
            <w:pPr>
              <w:pStyle w:val="Normal"/>
              <w:spacing w:before="120" w:after="0"/>
              <w:rPr/>
            </w:pPr>
            <w:r>
              <w:rPr>
                <w:sz w:val="20"/>
                <w:lang w:val="cs-CZ"/>
              </w:rPr>
              <w:t xml:space="preserve">CB kryt letištních ploch byl původně realizován v 50. letech z desek z prostého betonu. V 70. letech byla realizována rekonstrukce nadbetonováním dalšího CB krytu (vznikla dvoudesková konstrukce), který byl z prostého betonu na RWY a APN a části TWY a slabě vyztuženého CB krytu (tzv. TEVYCED) na části TWY. </w:t>
            </w:r>
            <w:r>
              <w:rPr>
                <w:iCs/>
                <w:sz w:val="20"/>
                <w:lang w:val="cs-CZ"/>
              </w:rPr>
              <w:t>Slabě vyztužený CB kryt na TWY byl do dnešního dne všude vybourán a nahrazen asfaltovým krytem nebo CBK z prostého betonu</w:t>
            </w:r>
            <w:r>
              <w:rPr>
                <w:sz w:val="20"/>
                <w:lang w:val="cs-CZ"/>
              </w:rPr>
              <w:t>. Na dílčích úsecích (viz konstrukce B14) se může ještě vyskytovat slabě vyztužený beton. Tato skutečnost je zapracována do výkazu výměr. Slabě vyztužený beton ve vozovce znamená vyztužení sítí 6 mm nebo 8 mm v jedné vrstvě v neutrální ose.</w:t>
            </w:r>
          </w:p>
          <w:p>
            <w:pPr>
              <w:pStyle w:val="Normal"/>
              <w:spacing w:before="120" w:after="0"/>
              <w:rPr>
                <w:sz w:val="20"/>
                <w:lang w:val="cs-CZ"/>
              </w:rPr>
            </w:pPr>
            <w:r>
              <w:rPr>
                <w:sz w:val="20"/>
                <w:lang w:val="cs-CZ"/>
              </w:rPr>
              <w:t xml:space="preserve">Pokud se v projektu používá termín CB deska bez uvedení, zda je vyztužená, je tím myšleno, že se jedná o prostý beton. </w:t>
            </w:r>
          </w:p>
          <w:p>
            <w:pPr>
              <w:pStyle w:val="Normal"/>
              <w:spacing w:before="120" w:after="0"/>
              <w:rPr>
                <w:sz w:val="20"/>
                <w:lang w:val="cs-CZ"/>
              </w:rPr>
            </w:pPr>
            <w:r>
              <w:rPr>
                <w:sz w:val="20"/>
                <w:lang w:val="cs-CZ"/>
              </w:rPr>
              <w:t xml:space="preserve">Co se týče pevnosti desek CB krytu, projektant konstatuje, že se v době realizace jednalo o vozovkový beton, tj. ekvivalent dnešního betonu C30/37. Zkoušky pevnosti stávajícího CB krytu se neprováděly. Je-li ve výkazu výměr uvedena položka </w:t>
            </w:r>
            <w:r>
              <w:rPr>
                <w:i/>
                <w:iCs/>
                <w:sz w:val="20"/>
                <w:lang w:val="cs-CZ"/>
              </w:rPr>
              <w:t xml:space="preserve">Odstranění podkladů nebo krytů strojně, </w:t>
            </w:r>
            <w:r>
              <w:rPr>
                <w:sz w:val="20"/>
                <w:lang w:val="cs-CZ"/>
              </w:rPr>
              <w:t>znamená to, že se jedná o CB kryt i podkladní beton nebo směs stmelenou cementem bez rozdílu ceny.</w:t>
            </w:r>
          </w:p>
          <w:p>
            <w:pPr>
              <w:pStyle w:val="Normal"/>
              <w:spacing w:before="120" w:after="120"/>
              <w:rPr>
                <w:sz w:val="20"/>
                <w:lang w:val="cs-CZ"/>
              </w:rPr>
            </w:pPr>
            <w:r>
              <w:rPr>
                <w:sz w:val="20"/>
                <w:lang w:val="cs-CZ"/>
              </w:rPr>
              <w:t>Toto vyjádření projektanta se týká pouze vozovek s CB kry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V zadávací dokumentaci je rozpor mezi „SoD čl. 6.5.“ a „Díl I-Informace pro předkladatele nabídek (PN) čl. 3.2.10“.</w:t>
            </w:r>
          </w:p>
          <w:p>
            <w:pPr>
              <w:pStyle w:val="TextBody"/>
              <w:jc w:val="both"/>
              <w:rPr>
                <w:sz w:val="20"/>
                <w:lang w:val="cs-CZ"/>
              </w:rPr>
            </w:pPr>
            <w:r>
              <w:rPr>
                <w:sz w:val="20"/>
                <w:lang w:val="cs-CZ"/>
              </w:rPr>
              <w:t xml:space="preserve">•           </w:t>
            </w:r>
            <w:r>
              <w:rPr>
                <w:sz w:val="20"/>
                <w:lang w:val="cs-CZ"/>
              </w:rPr>
              <w:t>V SoD se uvádí chybně, že vyfakturujeme 95% a následně vyfakturujeme 5%. To je v rozporu se zákonem o DPH.</w:t>
            </w:r>
          </w:p>
          <w:p>
            <w:pPr>
              <w:pStyle w:val="TextBody"/>
              <w:jc w:val="both"/>
              <w:rPr>
                <w:sz w:val="20"/>
                <w:lang w:val="cs-CZ"/>
              </w:rPr>
            </w:pPr>
            <w:r>
              <w:rPr>
                <w:sz w:val="20"/>
                <w:lang w:val="cs-CZ"/>
              </w:rPr>
              <w:t xml:space="preserve">•           </w:t>
            </w:r>
            <w:r>
              <w:rPr>
                <w:sz w:val="20"/>
                <w:lang w:val="cs-CZ"/>
              </w:rPr>
              <w:t>V „Informaci“ se uvádí správně, že vyfakturujeme 100%, ale budou uhrazeny jen z 95% a 5% bude uhrazeno až po provedení certifikace letiště.</w:t>
            </w:r>
          </w:p>
          <w:p>
            <w:pPr>
              <w:pStyle w:val="TextBody"/>
              <w:spacing w:before="0" w:after="120"/>
              <w:jc w:val="both"/>
              <w:rPr>
                <w:b/>
                <w:b/>
                <w:sz w:val="20"/>
                <w:lang w:val="cs-CZ"/>
              </w:rPr>
            </w:pPr>
            <w:r>
              <w:rPr>
                <w:sz w:val="20"/>
                <w:lang w:val="cs-CZ"/>
              </w:rPr>
              <w:t>Žádáme zadavatele o sjednocení dokumentů do znění, které bude v souladu se zákonem o DPH.</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Informace uvedené v Dokumentaci mezinárodní veřejné soutěže Díl II. Návrh smlouvy o dílo čl. 6.5. nejsou v přímém rozporu s informacemi uvedenými v Dokumentaci mezinárodní veřejné soutěže Díl I. Informace pro předkladatele nabídek čl. 3.2.10. Tyto jen zjednodušenou formou popisují podmínky proplacení ceny za realizaci předmětu mezinárodní veřejné soutěže, na rozdíl od informací uvedených v návrhu smlouvy, které stanovují konkrétní podmínky fakturační pozastávky. Zadavatel rovněž v takto formulovaných podmínkách neshledává rozpor se zákonem č. 235/2004 Sb., o dani z přidané hodnoty, ve znění pozdějších předpisů.</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Dotaz k chybějící části zadávací dokumentace: Po přezkoumání zadávací dokumentace jsme zjistili, že dokument směrnice NATO Bi-SC 085-001, na který se odkazuje SoD v bodě 5.6 není součástí obdržené ZD, a nelze jej ani dohledat z veřejných zdrojů:</w:t>
            </w:r>
          </w:p>
          <w:p>
            <w:pPr>
              <w:pStyle w:val="TextBody"/>
              <w:jc w:val="both"/>
              <w:rPr>
                <w:i/>
                <w:i/>
                <w:sz w:val="20"/>
                <w:lang w:val="cs-CZ"/>
              </w:rPr>
            </w:pPr>
            <w:r>
              <w:rPr>
                <w:i/>
                <w:sz w:val="20"/>
                <w:lang w:val="cs-CZ"/>
              </w:rPr>
              <w:t>5.6.        Součástí ceny za dílo uvedené v odst. 5.1. této smlouvy jsou i náklady na krytí rizik spojených s realizací stavby (tzv. Contingencies) v souladu s odst. 10 doplňku 1 přílohy A předpisu NATO Bi-SC 085-001 Capability Package Directive Eddition 4 ze dne 15. dubna 2016. Použití těchto nákladů je možné pouze na základě písemného dodatku k této smlouvě podloženého schválenými změnovými listy, viz příloha č. 1 této smlouvy.</w:t>
            </w:r>
          </w:p>
          <w:p>
            <w:pPr>
              <w:pStyle w:val="TextBody"/>
              <w:spacing w:before="0" w:after="120"/>
              <w:jc w:val="both"/>
              <w:rPr>
                <w:b/>
                <w:b/>
                <w:sz w:val="20"/>
                <w:lang w:val="cs-CZ"/>
              </w:rPr>
            </w:pPr>
            <w:r>
              <w:rPr>
                <w:sz w:val="20"/>
                <w:lang w:val="cs-CZ"/>
              </w:rPr>
              <w:t>Žádáme zadavatele o poskytnutí Směrnice NATO Bi-SC 085-001.</w:t>
            </w:r>
          </w:p>
        </w:tc>
        <w:tc>
          <w:tcPr>
            <w:tcW w:w="598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Předpis NATO Bi-SC 085-001 Capability Package Directive je interní dokument Aliance stanovující pravidla přípravy a realizace projektů obranné infrastruktury NATO. Z tohoto důvodu je neveřejný a nelze jej tak přihlášeným účastníkům mezinárodní veřejné soutěže poskytnout.</w:t>
            </w:r>
          </w:p>
          <w:p>
            <w:pPr>
              <w:pStyle w:val="TextBody"/>
              <w:jc w:val="both"/>
              <w:rPr>
                <w:sz w:val="20"/>
                <w:lang w:val="cs-CZ"/>
              </w:rPr>
            </w:pPr>
            <w:r>
              <w:rPr>
                <w:sz w:val="20"/>
                <w:lang w:val="cs-CZ"/>
              </w:rPr>
              <w:t xml:space="preserve">Co se týká odst. 10 doplňku 1 přílohy A tohoto předpisu, ten „pouze“ stanovuje procentní výši tzv. Contingencies v jednotlivých fázích implementace projektů NATO. </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Dotaz k valorizaci cen: Po přezkoumání zadávací dokumentace se domníváme, že valorizace není součástí ZD.</w:t>
            </w:r>
          </w:p>
          <w:p>
            <w:pPr>
              <w:pStyle w:val="TextBody"/>
              <w:spacing w:before="0" w:after="120"/>
              <w:jc w:val="both"/>
              <w:rPr>
                <w:b/>
                <w:b/>
                <w:sz w:val="20"/>
                <w:lang w:val="cs-CZ"/>
              </w:rPr>
            </w:pPr>
            <w:r>
              <w:rPr>
                <w:sz w:val="20"/>
                <w:lang w:val="cs-CZ"/>
              </w:rPr>
              <w:t>Chtěli bychom požádat zadavatele, aby vzhledem ke lhůtě výstavby cca 3 roky, zařadil valorizace cen do zadávací dokumentace.</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 xml:space="preserve">Valorizace cen není součástí Dokumentace mezinárodní veřejné soutěže. Zadavatel tak přenáší riziko spojené s valorizací na budoucího zhotovitele. Z tohoto důvodu by měli předkladatelé nabídek toto riziko zahrnout do svých nabídkových cen. </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lang w:val="cs-CZ"/>
              </w:rPr>
            </w:pPr>
            <w:r>
              <w:rPr>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Díl I Informace pro PN Příloha č. 6 Vzor platebního kalendáře obsahuje tabulku pro vyplnění s nadpisy sloupců:</w:t>
            </w:r>
          </w:p>
          <w:tbl>
            <w:tblPr>
              <w:tblW w:w="5745" w:type="dxa"/>
              <w:jc w:val="left"/>
              <w:tblInd w:w="0" w:type="dxa"/>
              <w:tblLayout w:type="fixed"/>
              <w:tblCellMar>
                <w:top w:w="0" w:type="dxa"/>
                <w:left w:w="70" w:type="dxa"/>
                <w:bottom w:w="0" w:type="dxa"/>
                <w:right w:w="70" w:type="dxa"/>
              </w:tblCellMar>
            </w:tblPr>
            <w:tblGrid>
              <w:gridCol w:w="634"/>
              <w:gridCol w:w="708"/>
              <w:gridCol w:w="426"/>
              <w:gridCol w:w="2371"/>
              <w:gridCol w:w="747"/>
              <w:gridCol w:w="859"/>
            </w:tblGrid>
            <w:tr>
              <w:trPr>
                <w:trHeight w:val="34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Poř. č.</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Datum předání prací a dodávek</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SO, PS</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Rozsah provedených a fakturovaných prací</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Objem v % 1),2),3)</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Platba v Kč</w:t>
                  </w:r>
                </w:p>
              </w:tc>
            </w:tr>
            <w:tr>
              <w:trPr>
                <w:trHeight w:val="6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r>
          </w:tbl>
          <w:p>
            <w:pPr>
              <w:pStyle w:val="TextBody"/>
              <w:spacing w:before="120" w:after="120"/>
              <w:jc w:val="both"/>
              <w:rPr>
                <w:sz w:val="20"/>
                <w:lang w:val="cs-CZ"/>
              </w:rPr>
            </w:pPr>
            <w:r>
              <w:rPr>
                <w:sz w:val="20"/>
                <w:lang w:val="cs-CZ"/>
              </w:rPr>
              <w:t>Podle Informace pro PN, odst. 4.2.3 musí být platební kalendář přiložen jako součást nabídky.</w:t>
            </w:r>
          </w:p>
          <w:p>
            <w:pPr>
              <w:pStyle w:val="TextBody"/>
              <w:jc w:val="both"/>
              <w:rPr>
                <w:sz w:val="20"/>
                <w:lang w:val="cs-CZ"/>
              </w:rPr>
            </w:pPr>
            <w:r>
              <w:rPr>
                <w:sz w:val="20"/>
                <w:lang w:val="cs-CZ"/>
              </w:rPr>
              <w:t>Zároveň smlouva o dílo definuje platební podmínky takto, citujeme:</w:t>
            </w:r>
          </w:p>
          <w:p>
            <w:pPr>
              <w:pStyle w:val="TextBody"/>
              <w:jc w:val="both"/>
              <w:rPr>
                <w:sz w:val="20"/>
                <w:lang w:val="cs-CZ"/>
              </w:rPr>
            </w:pPr>
            <w:r>
              <w:rPr>
                <w:sz w:val="20"/>
                <w:lang w:val="cs-CZ"/>
              </w:rPr>
              <w:t>„</w:t>
            </w:r>
            <w:r>
              <w:rPr>
                <w:sz w:val="20"/>
                <w:lang w:val="cs-CZ"/>
              </w:rPr>
              <w:t xml:space="preserve">6.1 Cena za dílo bude objednatelem hrazena zhotoviteli průběžně (měsíčně) na základě daňových dokladů (dále jen „faktury“ ….“ a dále </w:t>
            </w:r>
          </w:p>
          <w:p>
            <w:pPr>
              <w:pStyle w:val="TextBody"/>
              <w:jc w:val="both"/>
              <w:rPr>
                <w:sz w:val="20"/>
                <w:lang w:val="cs-CZ"/>
              </w:rPr>
            </w:pPr>
            <w:r>
              <w:rPr>
                <w:sz w:val="20"/>
                <w:lang w:val="cs-CZ"/>
              </w:rPr>
              <w:t>„</w:t>
            </w:r>
            <w:r>
              <w:rPr>
                <w:sz w:val="20"/>
                <w:lang w:val="cs-CZ"/>
              </w:rPr>
              <w:t>6.3 Nedílnou součástí každé faktury musí být soupis provedených prací (včetně souvisejících dodávek) v členění podle položkového rozpočtu stavby, odsouhlasený přejímajícím.“</w:t>
            </w:r>
          </w:p>
          <w:p>
            <w:pPr>
              <w:pStyle w:val="TextBody"/>
              <w:jc w:val="both"/>
              <w:rPr/>
            </w:pPr>
            <w:r>
              <w:rPr>
                <w:sz w:val="20"/>
                <w:lang w:val="cs-CZ"/>
              </w:rPr>
              <w:t>Obdobně jsou platební podmínky stručně popsány i v Informaci pro PN, odst. 3.2.8 citujeme „….přičemž za dílčí plnění jsou považovány vždy skutečně provedené práce a dodávky převzaté ZADÁVAJÍCÍM v kalendářním měsíci příslušného roku, v němž bude probíhat realizace předmětu MVS.“</w:t>
            </w:r>
          </w:p>
          <w:p>
            <w:pPr>
              <w:pStyle w:val="TextBody"/>
              <w:jc w:val="both"/>
              <w:rPr>
                <w:sz w:val="20"/>
                <w:lang w:val="cs-CZ"/>
              </w:rPr>
            </w:pPr>
            <w:r>
              <w:rPr>
                <w:sz w:val="20"/>
                <w:lang w:val="cs-CZ"/>
              </w:rPr>
              <w:t>Smlouva o dílo, čl. IV, odst. 4.2.3 počítá s tím, že návrh platebního kalendáře zpracuje zhotovitel do 30 kalendářních dní od data účinnosti smlouvy, a to v souvislosti se zpracováním podrobného harmonogramu provádění díla.</w:t>
            </w:r>
          </w:p>
          <w:p>
            <w:pPr>
              <w:pStyle w:val="TextBody"/>
              <w:jc w:val="both"/>
              <w:rPr>
                <w:sz w:val="20"/>
                <w:lang w:val="cs-CZ"/>
              </w:rPr>
            </w:pPr>
            <w:r>
              <w:rPr>
                <w:sz w:val="20"/>
                <w:lang w:val="cs-CZ"/>
              </w:rPr>
              <w:t>Kromě toho bychom si dovolili podotknout, že předmět díla (podle rekapitulací) zahrnuje realizaci řádově dvou set stavebních objektů a provozních souborů. Samozřejmě se nebude realizovat najednou 200 SO a PS, nicméně lze očekávat, že v jednotlivých měsících bude v realizaci několik desítek SO a PS.</w:t>
            </w:r>
          </w:p>
          <w:p>
            <w:pPr>
              <w:pStyle w:val="TextBody"/>
              <w:jc w:val="both"/>
              <w:rPr/>
            </w:pPr>
            <w:r>
              <w:rPr>
                <w:sz w:val="20"/>
                <w:lang w:val="cs-CZ"/>
              </w:rPr>
              <w:t>Bereme na vědomí informaci zadavatele o přidělených prostředcích v rámci jednotlivých let, jak je uvedeno ve formuláři Návrhu platebního kalendáře.</w:t>
            </w:r>
          </w:p>
          <w:p>
            <w:pPr>
              <w:pStyle w:val="TextBody"/>
              <w:jc w:val="both"/>
              <w:rPr/>
            </w:pPr>
            <w:r>
              <w:rPr>
                <w:sz w:val="20"/>
                <w:lang w:val="cs-CZ"/>
              </w:rPr>
              <w:t>V návaznosti na všechny uvedené skutečnosti, resp. citované texty ze zadávacích podmínek a výše uvedenou strukturu či obsah požadovaného platebního kalendáře nám není jasné, jak si zadavatel prakticky představuje, že bude návrh platebního kalendáře do nabídky zpracován:</w:t>
            </w:r>
          </w:p>
          <w:p>
            <w:pPr>
              <w:pStyle w:val="TextBody"/>
              <w:jc w:val="both"/>
              <w:rPr>
                <w:sz w:val="20"/>
                <w:lang w:val="cs-CZ"/>
              </w:rPr>
            </w:pPr>
            <w:r>
              <w:rPr>
                <w:sz w:val="20"/>
                <w:lang w:val="cs-CZ"/>
              </w:rPr>
              <w:t xml:space="preserve">• </w:t>
            </w:r>
            <w:r>
              <w:rPr>
                <w:b/>
                <w:sz w:val="20"/>
                <w:lang w:val="cs-CZ"/>
              </w:rPr>
              <w:t>Proč je uváděno datum předání prací a dodávek, když je stanoveno, že bude fakturováno měsíčně, jsou tedy jednoznačně stanovená data?</w:t>
            </w:r>
          </w:p>
          <w:p>
            <w:pPr>
              <w:pStyle w:val="TextBody"/>
              <w:jc w:val="both"/>
              <w:rPr/>
            </w:pPr>
            <w:r>
              <w:rPr>
                <w:sz w:val="20"/>
                <w:lang w:val="cs-CZ"/>
              </w:rPr>
              <w:t xml:space="preserve">• </w:t>
            </w:r>
            <w:r>
              <w:rPr>
                <w:b/>
                <w:sz w:val="20"/>
                <w:lang w:val="cs-CZ"/>
              </w:rPr>
              <w:t>Jak mají být vyplněny sloupce „SO, PS“ a „Rozsah provedených a fakturovaných prací“, když bude v jednotlivých měsících v realizaci několik desítek SO a PS zcela různorodé skladby prací?</w:t>
            </w:r>
          </w:p>
          <w:p>
            <w:pPr>
              <w:pStyle w:val="TextBody"/>
              <w:jc w:val="both"/>
              <w:rPr/>
            </w:pPr>
            <w:r>
              <w:rPr>
                <w:sz w:val="20"/>
                <w:lang w:val="cs-CZ"/>
              </w:rPr>
              <w:t xml:space="preserve">• </w:t>
            </w:r>
            <w:r>
              <w:rPr>
                <w:b/>
                <w:sz w:val="20"/>
                <w:lang w:val="cs-CZ"/>
              </w:rPr>
              <w:t>Sloupce „Objem v %“ a „platba v Kč“ mají obsahovat součtové hodnoty za jednotlivé měsíce?</w:t>
            </w:r>
          </w:p>
          <w:p>
            <w:pPr>
              <w:pStyle w:val="TextBody"/>
              <w:tabs>
                <w:tab w:val="clear" w:pos="1418"/>
                <w:tab w:val="center" w:pos="6804" w:leader="none"/>
              </w:tabs>
              <w:spacing w:before="0" w:after="120"/>
              <w:jc w:val="both"/>
              <w:rPr/>
            </w:pPr>
            <w:r>
              <w:rPr>
                <w:sz w:val="20"/>
                <w:lang w:val="cs-CZ"/>
              </w:rPr>
              <w:t>•</w:t>
            </w:r>
            <w:r>
              <w:rPr>
                <w:sz w:val="20"/>
                <w:lang w:val="cs-CZ"/>
              </w:rPr>
              <w:tab/>
              <w:t xml:space="preserve"> Po zodpovězení dílčích dotazů výše budeme schopni lépe posoudit pracnost sestavení takového platebního kalendáře. Nicméně i tak jsme přesvědčeni, že jeho sestavení bude obtížné (s přihlédnutím k charakteru zakázky) a velmi časově náročné. Proto zdvořile žádáme zadavatele o zvážení citovaného požadavku i s ohledem na dané platební podmínky a předkládáme ke zvážení požadovat předložení platebního kalendáře v podobně částek předpokládané fakturace po měsících bez popisů rozsahu prací a bez specifikace SO a PS. Z takového podkladu získá zadavatel informaci, jestli překladatel řádově respektuje částky přidělených investičních prostředků v jednotlivých letech. Zpracování podrobnějšího platebního kalendáře zůstane jako povinnost vybraného zhotovitele.</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 xml:space="preserve">Datum předání prací a dodávek je v tabulce s návrhem platebního kalendáře uveden, protože je to jediná relevantní informace, podle níž je možné identifikovat příslušný kalendářní měsíc fakturace. </w:t>
            </w:r>
          </w:p>
          <w:p>
            <w:pPr>
              <w:pStyle w:val="TextBody"/>
              <w:tabs>
                <w:tab w:val="clear" w:pos="1418"/>
                <w:tab w:val="center" w:pos="6804" w:leader="none"/>
              </w:tabs>
              <w:jc w:val="both"/>
              <w:rPr>
                <w:sz w:val="20"/>
                <w:lang w:val="cs-CZ"/>
              </w:rPr>
            </w:pPr>
            <w:r>
              <w:rPr>
                <w:sz w:val="20"/>
                <w:lang w:val="cs-CZ"/>
              </w:rPr>
              <w:t xml:space="preserve">Do sloupce „SO, PS“ by měl být uveden výčet stavebních objektů a provozních souborů dotčených pracemi a dodávkami prováděnými v příslušném kalendářním měsíci. </w:t>
            </w:r>
          </w:p>
          <w:p>
            <w:pPr>
              <w:pStyle w:val="TextBody"/>
              <w:tabs>
                <w:tab w:val="clear" w:pos="1418"/>
                <w:tab w:val="center" w:pos="6804" w:leader="none"/>
              </w:tabs>
              <w:jc w:val="both"/>
              <w:rPr/>
            </w:pPr>
            <w:r>
              <w:rPr>
                <w:sz w:val="20"/>
                <w:lang w:val="cs-CZ"/>
              </w:rPr>
              <w:t>Do sloupce „Rozsah provedených a fakturovaných prací“, by měl být uveden velmi zjednodušený popis prováděných prací.</w:t>
            </w:r>
          </w:p>
          <w:p>
            <w:pPr>
              <w:pStyle w:val="TextBody"/>
              <w:tabs>
                <w:tab w:val="clear" w:pos="1418"/>
                <w:tab w:val="center" w:pos="6804" w:leader="none"/>
              </w:tabs>
              <w:jc w:val="both"/>
              <w:rPr/>
            </w:pPr>
            <w:r>
              <w:rPr>
                <w:sz w:val="20"/>
                <w:lang w:val="cs-CZ"/>
              </w:rPr>
              <w:t xml:space="preserve">Sloupec „Objem v %“ by měl obsahovat součtové hodnoty za jednotlivé měsíce v procentech. </w:t>
            </w:r>
          </w:p>
          <w:p>
            <w:pPr>
              <w:pStyle w:val="TextBody"/>
              <w:tabs>
                <w:tab w:val="clear" w:pos="1418"/>
                <w:tab w:val="center" w:pos="6804" w:leader="none"/>
              </w:tabs>
              <w:jc w:val="both"/>
              <w:rPr>
                <w:sz w:val="20"/>
                <w:lang w:val="cs-CZ"/>
              </w:rPr>
            </w:pPr>
            <w:r>
              <w:rPr>
                <w:sz w:val="20"/>
                <w:lang w:val="cs-CZ"/>
              </w:rPr>
              <w:t>Sloupec „Platba v Kč“ vyjadřuje objem provedených prací v příslušném měsíci v českých korunách, tj. výši fakturace za daný měsíc.</w:t>
            </w:r>
          </w:p>
          <w:p>
            <w:pPr>
              <w:pStyle w:val="TextBody"/>
              <w:tabs>
                <w:tab w:val="clear" w:pos="1418"/>
                <w:tab w:val="center" w:pos="6804" w:leader="none"/>
              </w:tabs>
              <w:jc w:val="both"/>
              <w:rPr>
                <w:sz w:val="20"/>
                <w:lang w:val="cs-CZ"/>
              </w:rPr>
            </w:pPr>
            <w:r>
              <w:rPr>
                <w:sz w:val="20"/>
                <w:lang w:val="cs-CZ"/>
              </w:rPr>
              <w:t>Takto zpracovaný dokument bude skutečně sloužit pouze jako podklad, ze kterého získá zadavatel informaci, jestli překladatel řádově respektuje částky přidělených investičních prostředků v jednotlivých letech včetně skutečnosti o neposkytování zálohových plateb objednatelem a tvorby 5% pozastávky. Zpracování podrobnějšího platebního kalendáře zůstane jako povinnost vybraného zhotovitele.</w:t>
            </w:r>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 xml:space="preserve">Díl I Informace pro PN Příloha č. 6 Vzor platebního kalendáře obsahuje větu v poznámkách, citujeme „V platebním kalendáři bude jako závěrečná platba uvedena 5 % pozastávka vázaná na vydání kolaudačního souhlasu vojenským stavebním úřadem a </w:t>
            </w:r>
            <w:r>
              <w:rPr>
                <w:b/>
                <w:sz w:val="20"/>
                <w:lang w:val="cs-CZ"/>
              </w:rPr>
              <w:t>certifikace letiště vojenskou leteckou autoritou.“</w:t>
            </w:r>
          </w:p>
          <w:p>
            <w:pPr>
              <w:pStyle w:val="TextBody"/>
              <w:jc w:val="both"/>
              <w:rPr>
                <w:sz w:val="20"/>
                <w:lang w:val="cs-CZ"/>
              </w:rPr>
            </w:pPr>
            <w:r>
              <w:rPr>
                <w:sz w:val="20"/>
                <w:lang w:val="cs-CZ"/>
              </w:rPr>
              <w:t>Použitý pojem „certifikace letiště vojenskou leteckou autoritou“ není ve smlouvě o dílo nijak definován či popsán. Uvolnění pozastávky je ve smlouvě o dílo řešeno v čl. VI. Platební a fakturační podmínky, odst. 6.5. Podle našeho názoru tedy není znění přílohy č. 6 v souladu s vlastní smlouvou o dílo, resp. je v rozporu se zněním odst. 6.5 čl. VI.</w:t>
            </w:r>
          </w:p>
          <w:p>
            <w:pPr>
              <w:pStyle w:val="TextBody"/>
              <w:tabs>
                <w:tab w:val="clear" w:pos="1418"/>
                <w:tab w:val="center" w:pos="6804" w:leader="none"/>
              </w:tabs>
              <w:spacing w:before="0" w:after="120"/>
              <w:jc w:val="both"/>
              <w:rPr>
                <w:b/>
                <w:b/>
                <w:sz w:val="20"/>
                <w:lang w:val="cs-CZ"/>
              </w:rPr>
            </w:pPr>
            <w:r>
              <w:rPr>
                <w:b/>
                <w:sz w:val="20"/>
                <w:lang w:val="cs-CZ"/>
              </w:rPr>
              <w:t>Zdvořile žádáme zadavatele o vysvětlení, resp. uvedení smluvních dokumentů do vzájemného souladu.</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pPr>
            <w:r>
              <w:rPr>
                <w:sz w:val="20"/>
                <w:lang w:val="cs-CZ"/>
              </w:rPr>
              <w:t xml:space="preserve">Dokumentace mezinárodní veřejné soutěže Díl II. Návrh smlouvy o dílo čl. 6.5. určuje jako rozhodující okamžik pro uvolnění 5% pozastávky vydání Certifikátu o úspěšném ukončení díla objednatelem. Dle Dokumentace mezinárodní veřejné soutěže Díl II. Návrh smlouvy o dílo čl. 7.39. je jeho vystavení podmíněno vydáním všech pravomocných kolaudačních souhlasů/rozhodnutí, případně jiných správních rozhodnutí nezbytných k povolení užívání staveb nebo zařízení, které jsou předmětem plnění podle této smlouvy. </w:t>
            </w:r>
          </w:p>
          <w:p>
            <w:pPr>
              <w:pStyle w:val="TextBody"/>
              <w:tabs>
                <w:tab w:val="clear" w:pos="1418"/>
                <w:tab w:val="center" w:pos="6804" w:leader="none"/>
              </w:tabs>
              <w:spacing w:before="0" w:after="120"/>
              <w:jc w:val="both"/>
              <w:rPr>
                <w:sz w:val="20"/>
                <w:lang w:val="cs-CZ"/>
              </w:rPr>
            </w:pPr>
            <w:r>
              <w:rPr>
                <w:sz w:val="20"/>
                <w:lang w:val="cs-CZ"/>
              </w:rPr>
              <w:t>Odlišná formulace uvedená v Dokumentaci mezinárodní veřejné soutěže Díl I. Informace pro předkladatele nabídek Příloha č. 6 Vzor platebního kalendáře byla zvolena čistě z pragmatických důvodů, aby zjednodušenou formou a bez nutnosti dohledávání odkazů v jiných částech Dokumentaci mezinárodní veřejné soutěže popsala okamžik podmiňující uvolnění pozastávky.</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V návaznosti na předchozí dotaz upozorňujeme zadavatele, že ani výkazy výměr, ani rekapitulace ceny neobsahují samostatné položky pro vyčíslení cel a poplatků.</w:t>
            </w:r>
          </w:p>
          <w:p>
            <w:pPr>
              <w:pStyle w:val="TextBody"/>
              <w:jc w:val="both"/>
              <w:rPr/>
            </w:pPr>
            <w:r>
              <w:rPr>
                <w:sz w:val="20"/>
                <w:lang w:val="cs-CZ"/>
              </w:rPr>
              <w:t xml:space="preserve">Dále upozorňujeme zadavatele, že citovaná Příloha č. 5 na straně 2 obsahuje pro české subjekty matoucí větu, citujeme „My, níže podepsaní odpovědní zástupci společnosti, závazně potvrzujeme v zastoupení společnosti, že nabídková cena bez DPH, dovozních cel a poplatků byla stanovena pro období ode dne podání nabídky do 31. 5. 2026.“ </w:t>
            </w:r>
          </w:p>
          <w:p>
            <w:pPr>
              <w:pStyle w:val="TextBody"/>
              <w:tabs>
                <w:tab w:val="clear" w:pos="1418"/>
                <w:tab w:val="center" w:pos="6804" w:leader="none"/>
              </w:tabs>
              <w:spacing w:before="0" w:after="120"/>
              <w:jc w:val="both"/>
              <w:rPr>
                <w:b/>
                <w:b/>
                <w:sz w:val="20"/>
                <w:lang w:val="cs-CZ"/>
              </w:rPr>
            </w:pPr>
            <w:r>
              <w:rPr>
                <w:b/>
                <w:sz w:val="20"/>
                <w:lang w:val="cs-CZ"/>
              </w:rPr>
              <w:t>V návaznosti na předchozí dotaz a pro zcela jednoznačný výklad zdvořile žádáme zadavatele o potvrzení, že české subjekty uvádějí v rekapitulacích a ve „Formuláři potvrzení nabídkové ceny“ pouze cenu bez DPH a s DPH.</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iz odpověď na dotaz č. 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Díl I Informace pro PN Příloha č. 6 Vzor platebního kalendáře obsahuje větu v poznámkách, citujeme „</w:t>
            </w:r>
            <w:r>
              <w:rPr>
                <w:i/>
                <w:iCs/>
                <w:sz w:val="20"/>
                <w:lang w:val="cs-CZ"/>
              </w:rPr>
              <w:t>V platebním kalendáři bude rozepsáno 100 % ceny</w:t>
            </w:r>
            <w:r>
              <w:rPr>
                <w:b/>
                <w:i/>
                <w:iCs/>
                <w:sz w:val="20"/>
                <w:lang w:val="cs-CZ"/>
              </w:rPr>
              <w:t xml:space="preserve"> </w:t>
            </w:r>
            <w:r>
              <w:rPr>
                <w:bCs/>
                <w:i/>
                <w:iCs/>
                <w:sz w:val="20"/>
                <w:lang w:val="cs-CZ"/>
              </w:rPr>
              <w:t>bez DPH</w:t>
            </w:r>
            <w:r>
              <w:rPr>
                <w:i/>
                <w:iCs/>
                <w:sz w:val="20"/>
                <w:lang w:val="cs-CZ"/>
              </w:rPr>
              <w:t xml:space="preserve">, </w:t>
            </w:r>
            <w:r>
              <w:rPr>
                <w:bCs/>
                <w:i/>
                <w:iCs/>
                <w:sz w:val="20"/>
                <w:lang w:val="cs-CZ"/>
              </w:rPr>
              <w:t>dovozních cel a poplatku</w:t>
            </w:r>
            <w:r>
              <w:rPr>
                <w:b/>
                <w:i/>
                <w:iCs/>
                <w:sz w:val="20"/>
                <w:lang w:val="cs-CZ"/>
              </w:rPr>
              <w:t xml:space="preserve"> </w:t>
            </w:r>
            <w:r>
              <w:rPr>
                <w:i/>
                <w:iCs/>
                <w:sz w:val="20"/>
                <w:lang w:val="cs-CZ"/>
              </w:rPr>
              <w:t>za realizaci NSIP projektu ……</w:t>
            </w:r>
            <w:r>
              <w:rPr>
                <w:sz w:val="20"/>
                <w:lang w:val="cs-CZ"/>
              </w:rPr>
              <w:t>“.</w:t>
            </w:r>
          </w:p>
          <w:p>
            <w:pPr>
              <w:pStyle w:val="TextBody"/>
              <w:jc w:val="both"/>
              <w:rPr/>
            </w:pPr>
            <w:r>
              <w:rPr>
                <w:sz w:val="20"/>
                <w:lang w:val="cs-CZ"/>
              </w:rPr>
              <w:t>Díl I Informace pro předkladatele nabídek (PN), odst. 3.2.5 (str. 8) obsahuje požadavek, citujeme „</w:t>
            </w:r>
            <w:r>
              <w:rPr>
                <w:i/>
                <w:iCs/>
                <w:sz w:val="20"/>
                <w:lang w:val="cs-CZ"/>
              </w:rPr>
              <w:t>Vzhledem k tomu, že v České republice nejsou NSIP investice zcela osvobozeny od daní, cel a poplatků, musí předkladatelé nabídek ve svých nabídkách uvést všechny předpokládané</w:t>
            </w:r>
            <w:r>
              <w:rPr>
                <w:b/>
                <w:i/>
                <w:iCs/>
                <w:sz w:val="20"/>
                <w:lang w:val="cs-CZ"/>
              </w:rPr>
              <w:t xml:space="preserve"> </w:t>
            </w:r>
            <w:r>
              <w:rPr>
                <w:b/>
                <w:bCs/>
                <w:i/>
                <w:iCs/>
                <w:sz w:val="20"/>
                <w:lang w:val="cs-CZ"/>
              </w:rPr>
              <w:t>daně, cla a další poplatky samostatně</w:t>
            </w:r>
            <w:r>
              <w:rPr>
                <w:b/>
                <w:i/>
                <w:iCs/>
                <w:sz w:val="20"/>
                <w:lang w:val="cs-CZ"/>
              </w:rPr>
              <w:t xml:space="preserve">. </w:t>
            </w:r>
            <w:r>
              <w:rPr>
                <w:i/>
                <w:iCs/>
                <w:sz w:val="20"/>
                <w:lang w:val="cs-CZ"/>
              </w:rPr>
              <w:t>Tyto daně, cla a poplatky</w:t>
            </w:r>
            <w:r>
              <w:rPr>
                <w:b/>
                <w:i/>
                <w:iCs/>
                <w:sz w:val="20"/>
                <w:lang w:val="cs-CZ"/>
              </w:rPr>
              <w:t xml:space="preserve"> </w:t>
            </w:r>
            <w:r>
              <w:rPr>
                <w:b/>
                <w:bCs/>
                <w:i/>
                <w:iCs/>
                <w:sz w:val="20"/>
                <w:lang w:val="cs-CZ"/>
              </w:rPr>
              <w:t>budou uvedeny ve výkazech výměr a v potvrzení nabídkové ceny.</w:t>
            </w:r>
            <w:r>
              <w:rPr>
                <w:b/>
                <w:sz w:val="20"/>
                <w:lang w:val="cs-CZ"/>
              </w:rPr>
              <w:t>“</w:t>
            </w:r>
          </w:p>
          <w:p>
            <w:pPr>
              <w:pStyle w:val="TextBody"/>
              <w:jc w:val="both"/>
              <w:rPr>
                <w:sz w:val="20"/>
                <w:lang w:val="cs-CZ"/>
              </w:rPr>
            </w:pPr>
            <w:r>
              <w:rPr>
                <w:sz w:val="20"/>
                <w:lang w:val="cs-CZ"/>
              </w:rPr>
              <w:t>Díl I Informace pro PN Příloha č. 5 Formulář potvrzení nabídkové ceny obsahuje rozpis ceny, kde je uvedeno, že vyčíslení ceny „bez dovozních cel a poplatků“ a cla, poplatky vyčísleny samostatně „platí jen pro předkladatele nabídek ze zahraničí“.</w:t>
            </w:r>
          </w:p>
          <w:p>
            <w:pPr>
              <w:pStyle w:val="TextBody"/>
              <w:spacing w:before="0" w:after="120"/>
              <w:jc w:val="both"/>
              <w:rPr>
                <w:b/>
                <w:b/>
                <w:sz w:val="20"/>
                <w:lang w:val="cs-CZ"/>
              </w:rPr>
            </w:pPr>
            <w:r>
              <w:rPr>
                <w:b/>
                <w:sz w:val="20"/>
                <w:lang w:val="cs-CZ"/>
              </w:rPr>
              <w:t>Zdvořile žádáme zadavatele o jednoznačné vysvětlení, resp. potvrzení, že požadavek uvedený ve Vzoru platebního kalendáře a v odst. 3.2.5 Informace pro PN platí skutečně jen pro předkladatele nabídek ze zahraničí, ačkoliv to není v citovaných textech uvedeno, a předkladatelé se sídlem v ČR nejsou tímto požadavkem nijak vázáni.</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pPr>
            <w:r>
              <w:rPr>
                <w:sz w:val="20"/>
                <w:lang w:val="cs-CZ"/>
              </w:rPr>
              <w:t>Potvrzujeme, že požadavek na samostatné vyčíslení daní, cel a poplatků uvedený v Dokumentaci mezinárodní veřejné soutěže se vztahuje pouze na zahraniční předkladatele nabídek. Předkladatelé se sídlem v České republice uvádějí cenu standartním způsobem, tj. pouze cena bez daně z připadané hodnoty, daň z přidané hodnoty a cena s daní z přidané hodnoty.</w:t>
            </w:r>
          </w:p>
          <w:p>
            <w:pPr>
              <w:pStyle w:val="TextBody"/>
              <w:tabs>
                <w:tab w:val="clear" w:pos="1418"/>
                <w:tab w:val="center" w:pos="6804" w:leader="none"/>
              </w:tabs>
              <w:spacing w:before="0" w:after="120"/>
              <w:jc w:val="both"/>
              <w:rPr>
                <w:sz w:val="20"/>
                <w:lang w:val="cs-CZ"/>
              </w:rPr>
            </w:pPr>
            <w:r>
              <w:rPr>
                <w:sz w:val="20"/>
                <w:lang w:val="cs-CZ"/>
              </w:rPr>
              <w:t xml:space="preserve">Tento specifický požadavek vychází z čl. 12 odst. (iii) dokumentu NATO č. AC/4-D/2261 Postupy pro mezinárodní veřejné soutěže (vydání z r. 1996) a má za cíl umožnit porovnání nabídek očištěných od daní, cel a poplatků platných v hostitelské zemi, tj. v České republice.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5.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cs-CZ"/>
              </w:rPr>
              <w:t>Účastník prostudoval informace pro překladatele nabídek a žádá o upřesnění níže specifikovaného.</w:t>
            </w:r>
          </w:p>
          <w:p>
            <w:pPr>
              <w:pStyle w:val="Normal"/>
              <w:spacing w:before="120" w:after="0"/>
              <w:rPr>
                <w:rFonts w:cs="Calibri"/>
                <w:b/>
                <w:b/>
                <w:sz w:val="20"/>
                <w:lang w:val="cs-CZ"/>
              </w:rPr>
            </w:pPr>
            <w:r>
              <w:rPr>
                <w:rFonts w:cs="Calibri"/>
                <w:sz w:val="20"/>
                <w:lang w:val="cs-CZ"/>
              </w:rPr>
              <w:t>I. V článku 2. VŠEOBECNÉ PODMÍNKY, pod. čl. 2.1. Podmínky účasti, bodu 2.1.2 je uvedeno, citace: „MVS se mohou zúčastnit pouze společnosti z účastnických zemí, které obdržely „Declaration of Eligibility“ pro NSIP projekt „Čáslav – modernizace letištní infrastruktury – 2. etapa“ a společnosti se sídlem v ČR, které předložily „Prohlášení ve věci zájmu o účast v MVS“.</w:t>
            </w:r>
          </w:p>
          <w:p>
            <w:pPr>
              <w:pStyle w:val="Normal"/>
              <w:spacing w:before="120" w:after="0"/>
              <w:rPr>
                <w:rFonts w:cs="Calibri"/>
                <w:b/>
                <w:b/>
                <w:sz w:val="20"/>
                <w:lang w:val="cs-CZ"/>
              </w:rPr>
            </w:pPr>
            <w:r>
              <w:rPr>
                <w:rFonts w:cs="Calibri"/>
                <w:sz w:val="20"/>
                <w:lang w:val="cs-CZ"/>
              </w:rPr>
              <w:t>II. V článku 2. VŠEOBECNÉ PODMÍNKY, pod. čl. 2.2. Dohoda o sdružení osob, bod 2.2.3 je uvedeno, citace: „Vedoucím účastníkem sdružení může být pouze společnost, která obdržela „Declaration of Eligibility“ nebo předložila Prohlášení ve věci zájmu o účast v MVS pro NSIP projekt Čáslav – modernizace letištní infrastruktury – 2. etapa“.</w:t>
            </w:r>
          </w:p>
          <w:p>
            <w:pPr>
              <w:pStyle w:val="Normal"/>
              <w:spacing w:before="120" w:after="0"/>
              <w:rPr>
                <w:rFonts w:cs="Calibri"/>
                <w:sz w:val="20"/>
                <w:u w:val="single"/>
                <w:lang w:val="cs-CZ"/>
              </w:rPr>
            </w:pPr>
            <w:r>
              <w:rPr>
                <w:rFonts w:cs="Calibri"/>
                <w:sz w:val="20"/>
                <w:lang w:val="cs-CZ"/>
              </w:rPr>
              <w:t>Dotaz: Účastník se domnívá, že bod I. výše uvedený, stanovuje podmínku, podle níž se MVS mohou účastnit pouze:</w:t>
            </w:r>
          </w:p>
          <w:p>
            <w:pPr>
              <w:pStyle w:val="Normal"/>
              <w:rPr>
                <w:rFonts w:cs="Calibri"/>
                <w:sz w:val="20"/>
                <w:lang w:val="cs-CZ"/>
              </w:rPr>
            </w:pPr>
            <w:r>
              <w:rPr>
                <w:rFonts w:cs="Calibri"/>
                <w:sz w:val="20"/>
                <w:lang w:val="cs-CZ"/>
              </w:rPr>
              <w:t>•</w:t>
            </w:r>
            <w:r>
              <w:rPr>
                <w:rFonts w:cs="Times New Roman"/>
                <w:sz w:val="20"/>
                <w:lang w:val="cs-CZ"/>
              </w:rPr>
              <w:t xml:space="preserve"> </w:t>
            </w:r>
            <w:r>
              <w:rPr>
                <w:rFonts w:cs="Calibri"/>
                <w:sz w:val="20"/>
                <w:lang w:val="cs-CZ"/>
              </w:rPr>
              <w:t>společnosti z účastnických zemí, které obdržely „Declaration of Eligibility“ pro NSIP projekt „Čáslav – modernizace letištní infrastruktury – 2. etapa“, jejichž výčet je uveden v bodě 2.1.1 dokumentu informace pro překladatele nabídek,</w:t>
            </w:r>
            <w:r>
              <w:rPr>
                <w:rFonts w:cs="Calibri"/>
                <w:b/>
                <w:sz w:val="20"/>
                <w:lang w:val="cs-CZ"/>
              </w:rPr>
              <w:t xml:space="preserve"> </w:t>
            </w:r>
            <w:r>
              <w:rPr>
                <w:rFonts w:cs="Calibri"/>
                <w:sz w:val="20"/>
                <w:lang w:val="cs-CZ"/>
              </w:rPr>
              <w:t>nebo</w:t>
            </w:r>
          </w:p>
          <w:p>
            <w:pPr>
              <w:pStyle w:val="Normal"/>
              <w:rPr/>
            </w:pPr>
            <w:r>
              <w:rPr>
                <w:rFonts w:cs="Calibri"/>
                <w:sz w:val="20"/>
                <w:lang w:val="cs-CZ"/>
              </w:rPr>
              <w:t>•</w:t>
            </w:r>
            <w:r>
              <w:rPr>
                <w:rFonts w:cs="Times New Roman"/>
                <w:sz w:val="20"/>
                <w:lang w:val="cs-CZ"/>
              </w:rPr>
              <w:t xml:space="preserve"> </w:t>
            </w:r>
            <w:r>
              <w:rPr>
                <w:rFonts w:cs="Calibri"/>
                <w:sz w:val="20"/>
                <w:lang w:val="cs-CZ"/>
              </w:rPr>
              <w:t>společnosti se sídlem v ČR, které předložily „Prohlášení“ ve věci zájmu o účast v MVS.</w:t>
            </w:r>
          </w:p>
          <w:p>
            <w:pPr>
              <w:pStyle w:val="Normal"/>
              <w:spacing w:before="120" w:after="0"/>
              <w:rPr>
                <w:rFonts w:cs="Calibri"/>
                <w:sz w:val="20"/>
                <w:lang w:val="cs-CZ"/>
              </w:rPr>
            </w:pPr>
            <w:r>
              <w:rPr>
                <w:rFonts w:cs="Calibri"/>
                <w:sz w:val="20"/>
                <w:lang w:val="cs-CZ"/>
              </w:rPr>
              <w:t>Účastník se dále domnívá, že bod II. výše uvedený, stanovuje podmínku, podle níž se Vedoucím účastníkem případného sdružení může stát pouze společnost, která:</w:t>
            </w:r>
          </w:p>
          <w:p>
            <w:pPr>
              <w:pStyle w:val="Normal"/>
              <w:rPr>
                <w:rFonts w:cs="Calibri"/>
                <w:sz w:val="20"/>
                <w:lang w:val="cs-CZ"/>
              </w:rPr>
            </w:pPr>
            <w:r>
              <w:rPr>
                <w:rFonts w:cs="Calibri"/>
                <w:sz w:val="20"/>
                <w:lang w:val="cs-CZ"/>
              </w:rPr>
              <w:t>•</w:t>
            </w:r>
            <w:r>
              <w:rPr>
                <w:rFonts w:cs="Times New Roman"/>
                <w:sz w:val="20"/>
                <w:lang w:val="cs-CZ"/>
              </w:rPr>
              <w:t xml:space="preserve"> </w:t>
            </w:r>
            <w:r>
              <w:rPr>
                <w:rFonts w:cs="Calibri"/>
                <w:sz w:val="20"/>
                <w:lang w:val="cs-CZ"/>
              </w:rPr>
              <w:t>obdržela „Declaration of Eligibility“, nebo</w:t>
            </w:r>
          </w:p>
          <w:p>
            <w:pPr>
              <w:pStyle w:val="Normal"/>
              <w:rPr/>
            </w:pPr>
            <w:r>
              <w:rPr>
                <w:rFonts w:cs="Calibri"/>
                <w:sz w:val="20"/>
                <w:lang w:val="cs-CZ"/>
              </w:rPr>
              <w:t>•</w:t>
            </w:r>
            <w:r>
              <w:rPr>
                <w:rFonts w:cs="Times New Roman"/>
                <w:sz w:val="20"/>
                <w:lang w:val="cs-CZ"/>
              </w:rPr>
              <w:t xml:space="preserve"> </w:t>
            </w:r>
            <w:r>
              <w:rPr>
                <w:rFonts w:cs="Calibri"/>
                <w:sz w:val="20"/>
                <w:lang w:val="cs-CZ"/>
              </w:rPr>
              <w:t>předložila Prohlášení ve věci zájmu o účast v MVS pro NSIP projekt Čáslav – modernizace letištní infrastruktury – 2. etapa.</w:t>
            </w:r>
          </w:p>
          <w:p>
            <w:pPr>
              <w:pStyle w:val="Normal"/>
              <w:spacing w:before="120" w:after="120"/>
              <w:rPr>
                <w:rFonts w:cs="Calibri"/>
                <w:b/>
                <w:b/>
                <w:sz w:val="20"/>
                <w:lang w:val="cs-CZ"/>
              </w:rPr>
            </w:pPr>
            <w:r>
              <w:rPr>
                <w:rFonts w:cs="Calibri"/>
                <w:b/>
                <w:sz w:val="20"/>
                <w:lang w:val="cs-CZ"/>
              </w:rPr>
              <w:t>Chápe účastník správně, že pokud by teoreticky připravoval účast v MVS formou sdružení, v němž by sám vystupoval jako Vedoucí účastník sdružení, a zároveň splňoval veškeré výše uvedené požadavky (tj. je společností z účastnické země, která obdržela „Declaration of Eligibility“ nebo předložil „Prohlášení ve věci zájmu o účast v MVS“), není nezbytné, aby tyto podmínky splňovali i ostatní členové sdružení?</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Ano, účastník tento požadavek chápe správně. Vedoucím účastníkem sdružení může být pouze společnost, která obdržela </w:t>
            </w:r>
            <w:r>
              <w:rPr>
                <w:sz w:val="20"/>
              </w:rPr>
              <w:t>„Declaration of Eligibility“</w:t>
            </w:r>
            <w:r>
              <w:rPr>
                <w:sz w:val="20"/>
                <w:lang w:val="cs-CZ"/>
              </w:rPr>
              <w:t xml:space="preserve"> nebo předložila </w:t>
            </w:r>
            <w:r>
              <w:rPr>
                <w:sz w:val="20"/>
              </w:rPr>
              <w:t>„</w:t>
            </w:r>
            <w:r>
              <w:rPr>
                <w:sz w:val="20"/>
                <w:lang w:val="cs-CZ"/>
              </w:rPr>
              <w:t>Prohlášení</w:t>
            </w:r>
            <w:r>
              <w:rPr>
                <w:sz w:val="20"/>
              </w:rPr>
              <w:t xml:space="preserve">“ </w:t>
            </w:r>
            <w:r>
              <w:rPr>
                <w:sz w:val="20"/>
                <w:lang w:val="cs-CZ"/>
              </w:rPr>
              <w:t>ve věci zájmu o účast v MVS pro NSIP projekt „Čáslav – modernizace letištní infrastruktury – 2. etapa”, viz Dokumentace mezinárodní veřejné soutěže Díl I. Informace pro předkladatele nabídek čl. 2.2.3. Ostatní účastníci sdružení nemusí být držiteli těchto dokumentů (</w:t>
            </w:r>
            <w:r>
              <w:rPr>
                <w:sz w:val="20"/>
              </w:rPr>
              <w:t>„Declaration of Eligibility“</w:t>
            </w:r>
            <w:r>
              <w:rPr>
                <w:sz w:val="20"/>
                <w:lang w:val="cs-CZ"/>
              </w:rPr>
              <w:t xml:space="preserve"> nebo </w:t>
            </w:r>
            <w:r>
              <w:rPr>
                <w:sz w:val="20"/>
              </w:rPr>
              <w:t>„</w:t>
            </w:r>
            <w:r>
              <w:rPr>
                <w:sz w:val="20"/>
                <w:lang w:val="cs-CZ"/>
              </w:rPr>
              <w:t>Prohlášení</w:t>
            </w: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8.4.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cs-CZ"/>
              </w:rPr>
              <w:t xml:space="preserve">Účastník prostudoval zveřejněné a poskytnuté podklady a žádá o upřesnění. Ve výzvě k předložení nabídky a pozvánky na konferenci účastníků mezinárodní veřejné soutěže ze dne 11.04.2025 je uvedeno: „každý účastník mezinárodní veřejné soutěže může vyslat max. 3 své zástupce (a příp. 1 tlumočníka)“. </w:t>
            </w:r>
          </w:p>
          <w:p>
            <w:pPr>
              <w:pStyle w:val="Normal"/>
              <w:rPr/>
            </w:pPr>
            <w:r>
              <w:rPr>
                <w:rFonts w:cs="Calibri"/>
                <w:sz w:val="20"/>
                <w:lang w:val="cs-CZ"/>
              </w:rPr>
              <w:t>V dokumentu DÍL 1 INFORMACE PRO PŘEDKLADATELE NABÍDEK v bodě 3.3. Konference, prohlídka staveniště a dotazy je v bodě 3.3.1. uvedeno následující: „Konference předkladatelů nabídek a prohlídka staveniště se uskuteční v termínech uvedených v čl. 2.4. těchto informací. Každý předkladatel nabídky může vyslat maximálně 2 své zástupce (a popř. 1 tlumočníka)“.</w:t>
            </w:r>
          </w:p>
          <w:p>
            <w:pPr>
              <w:pStyle w:val="Normal"/>
              <w:spacing w:before="120" w:after="120"/>
              <w:rPr>
                <w:b/>
                <w:b/>
                <w:sz w:val="20"/>
                <w:lang w:val="cs-CZ"/>
              </w:rPr>
            </w:pPr>
            <w:r>
              <w:rPr>
                <w:rFonts w:cs="Calibri"/>
                <w:b/>
                <w:sz w:val="20"/>
                <w:lang w:val="cs-CZ"/>
              </w:rPr>
              <w:t>Dotaz: Žádáme o upřesnění, kolik zástupců za účastníka může být přítomno na konferenci účastníků?</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Každý účastník mezinárodní veřejné soutěže může vyslat na konferenci maximálně</w:t>
            </w:r>
            <w:r>
              <w:rPr>
                <w:rFonts w:cs="Calibri"/>
                <w:sz w:val="20"/>
                <w:lang w:val="cs-CZ"/>
              </w:rPr>
              <w:t xml:space="preserve"> 3 své zástupce (a to včetně případného tlumočníka).</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4.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lang w:val="cs-CZ"/>
              </w:rPr>
              <w:t>Předpokládáme správně, že položka P1_D7.1 SO 802 Náhradní výsadba není součástí předmětu díla?</w:t>
            </w:r>
            <w:r>
              <w:rPr>
                <w:rFonts w:cs="Calibri"/>
                <w:sz w:val="20"/>
                <w:lang w:val="cs-CZ"/>
              </w:rPr>
              <w:t xml:space="preserve"> Tato položka je uvedena v soupisech dokumentace, není vyjmuta ve Smlouvě, ale dokumentaci pravděpodobně nemáme k dispozici a není ani složka ve VV.  </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rFonts w:cs="Calibri"/>
                <w:bCs/>
                <w:sz w:val="20"/>
                <w:lang w:val="cs-CZ"/>
              </w:rPr>
              <w:t>Položka P1_D7.1 SO 802 Náhradní výsadba není součástí předmětu díla.</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rFonts w:cs="Calibri"/>
                <w:bCs/>
                <w:sz w:val="20"/>
                <w:lang w:val="cs-CZ"/>
              </w:rPr>
            </w:pPr>
            <w:r>
              <w:rPr>
                <w:rFonts w:cs="Calibri"/>
                <w:bCs/>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4.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cs-CZ"/>
              </w:rPr>
              <w:t>V čl. 2.12.2. Informací pro předkladatele jsou uvedeny požadavky na technickou kvalifikaci, kdy zadavatel pod písm a) uvádí, že v případě, že nabídku předkládá sdružení dle čl. 2.2. těchto informací, předloží tyto reference Vedoucí účastník sdružení.</w:t>
            </w:r>
          </w:p>
          <w:p>
            <w:pPr>
              <w:pStyle w:val="Normal"/>
              <w:rPr>
                <w:rFonts w:cs="Calibri"/>
                <w:sz w:val="20"/>
                <w:lang w:val="cs-CZ"/>
              </w:rPr>
            </w:pPr>
            <w:r>
              <w:rPr>
                <w:rFonts w:cs="Calibri"/>
                <w:sz w:val="20"/>
                <w:lang w:val="cs-CZ"/>
              </w:rPr>
              <w:t xml:space="preserve">V případě požadavku na předložení referencí Vedoucím účastníkem sdružení, který by realizoval obě referenční stavby, postrádá smysl za účelem podání nabídky uzavírat jakékoliv sdružení dodavatelů. Dovolujeme si upozornit, že takto formulovaný požadavek nebyl součástí Oznámení o úmyslu vyzvat k zaslání nabídek, přičemž takto formulovaný požadavek může navíc omezit počet možných účastníků, kteří by mohli podat nabídku. </w:t>
            </w:r>
          </w:p>
          <w:p>
            <w:pPr>
              <w:pStyle w:val="Normal"/>
              <w:spacing w:before="120" w:after="120"/>
              <w:rPr>
                <w:rFonts w:cs="Calibri"/>
                <w:b/>
                <w:b/>
                <w:bCs/>
                <w:sz w:val="20"/>
                <w:lang w:val="cs-CZ"/>
              </w:rPr>
            </w:pPr>
            <w:r>
              <w:rPr>
                <w:rFonts w:cs="Calibri"/>
                <w:b/>
                <w:bCs/>
                <w:sz w:val="20"/>
                <w:lang w:val="cs-CZ"/>
              </w:rPr>
              <w:t xml:space="preserve">Žádáme tímto o objasnění způsobu dokládání těchto referencí požadovaných dle čl. 2.12.2. písm a), zda je možné, aby jednu referenční stavbu realizoval jeden účastník sdružení a druhou referenční stavbu druhý účastník sdružení. </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Obě reference požadované v Dokumentaci mezinárodní veřejné soutěže Díl I. Informace pro předkladatele nabídek čl. 2.12.2. písm. a) musí v případě sdružení doložit vedoucí účastník sdružení.</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b/>
                <w:sz w:val="20"/>
                <w:lang w:val="cs-CZ"/>
              </w:rPr>
              <w:t>22.4.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 xml:space="preserve">Ve Smlouvě o dílo se v čl. III. Předmět smlouvy, odst. 3.1. ,  uvádí, že dílo bude provedeno kromě projektové dokumentace pro provádění stavby a dokumentace bouracích prací, také dle příslušných rozhodnutí a stavebního povolení. Tyto uvedené dokumenty jsou součástí zaslané dokumentace, avšak v např.  v dokumentu „Změna stavby před dokončením„ (nabytí právní moci 14. 10. 2024) jsou uvedeny odkazy dále na vyjádření dotčených orgánů v odd. II bod 11-16.  Tyto “Závazná stanoviska“ však již k dispozici uchazeči nemají.  </w:t>
            </w:r>
          </w:p>
          <w:p>
            <w:pPr>
              <w:pStyle w:val="Normal"/>
              <w:rPr>
                <w:sz w:val="20"/>
                <w:lang w:val="cs-CZ"/>
              </w:rPr>
            </w:pPr>
            <w:r>
              <w:rPr>
                <w:sz w:val="20"/>
                <w:lang w:val="cs-CZ"/>
              </w:rPr>
              <w:t>Jedná se o Stanovisko Sekce  majetkové MO, odbor ochrany územních zájmů a státního dozoru, odd. státního dozoru, č.j. MO 501431/2024-1322 ze dne 3.7.2024 a č.j. MO 539445/2024-1322 ze dne 17.7.2024, dále Stanovisko Sekce  majetkové MO, odbor správy majetku, odd. metodiky správy majetku, č.j. MO 324217/2024-1322 ze dne 17.4.2024, dále Stanovisko hlavní hygieničky MO, č.j. MO 312614/2027 ze dne 16.4.2024, dále Stanovisko Velitelství Vojenské policie Tábor, č.j. MO 482634/2024-4215 ze dne 14.6.2024, Stanovisko MěÚ Čáslav, odb. život. Prostředí, č.j. MěÚ /32427/24 ze dne 14.6.2024 a Stanoviska Armádní servisní p.o.  zn.: 01194/2024 ze dne 17.6.2024 a zn. 01290/2024 ze dne 15.7.2024.</w:t>
            </w:r>
          </w:p>
          <w:p>
            <w:pPr>
              <w:pStyle w:val="Normal"/>
              <w:spacing w:before="120" w:after="120"/>
              <w:rPr>
                <w:rFonts w:cs="Calibri"/>
                <w:b/>
                <w:b/>
                <w:bCs/>
                <w:sz w:val="20"/>
                <w:lang w:val="cs-CZ"/>
              </w:rPr>
            </w:pPr>
            <w:r>
              <w:rPr>
                <w:rFonts w:cs="Calibri"/>
                <w:b/>
                <w:bCs/>
                <w:sz w:val="20"/>
                <w:lang w:val="cs-CZ"/>
              </w:rPr>
              <w:t>Dovolujeme si tímto v souladu s čl. 2.11.3. Informací pro předkladatele nabídek požádat o poskytnutí těchto dokumentů, případné další potřebná vyjádření dotčených orgánů.</w:t>
            </w:r>
          </w:p>
        </w:tc>
        <w:tc>
          <w:tcPr>
            <w:tcW w:w="598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Požadované dokumenty jsou uveřejněny na níže uvedených odkazech:</w:t>
            </w:r>
          </w:p>
          <w:p>
            <w:pPr>
              <w:pStyle w:val="TextBody"/>
              <w:tabs>
                <w:tab w:val="clear" w:pos="1418"/>
                <w:tab w:val="center" w:pos="6804" w:leader="none"/>
              </w:tabs>
              <w:jc w:val="both"/>
              <w:rPr>
                <w:b/>
                <w:b/>
                <w:sz w:val="20"/>
                <w:lang w:val="cs-CZ"/>
              </w:rPr>
            </w:pPr>
            <w:hyperlink r:id="rId7">
              <w:r>
                <w:rPr>
                  <w:rStyle w:val="InternetLink"/>
                  <w:b/>
                  <w:sz w:val="20"/>
                  <w:lang w:val="cs-CZ"/>
                </w:rPr>
                <w:t>https://oinsip.mo.gov.cz/sites/oinsip/files/2025-04/P2_SVETLA_Stanoviska.pdf</w:t>
              </w:r>
            </w:hyperlink>
          </w:p>
          <w:p>
            <w:pPr>
              <w:pStyle w:val="TextBody"/>
              <w:tabs>
                <w:tab w:val="clear" w:pos="1418"/>
                <w:tab w:val="center" w:pos="6804" w:leader="none"/>
              </w:tabs>
              <w:jc w:val="both"/>
              <w:rPr>
                <w:b/>
                <w:b/>
                <w:sz w:val="20"/>
                <w:lang w:val="cs-CZ"/>
              </w:rPr>
            </w:pPr>
            <w:hyperlink r:id="rId8">
              <w:r>
                <w:rPr>
                  <w:rStyle w:val="InternetLink"/>
                  <w:b/>
                  <w:sz w:val="20"/>
                  <w:lang w:val="cs-CZ"/>
                </w:rPr>
                <w:t>https://oinsip.mo.gov.cz/sites/oinsip/files/2025-04/BOURACI_PRACE_Stanoviska.pdf</w:t>
              </w:r>
            </w:hyperlink>
          </w:p>
          <w:p>
            <w:pPr>
              <w:pStyle w:val="TextBody"/>
              <w:tabs>
                <w:tab w:val="clear" w:pos="1418"/>
                <w:tab w:val="center" w:pos="6804" w:leader="none"/>
              </w:tabs>
              <w:jc w:val="both"/>
              <w:rPr>
                <w:b/>
                <w:b/>
                <w:sz w:val="20"/>
                <w:lang w:val="cs-CZ"/>
              </w:rPr>
            </w:pPr>
            <w:hyperlink r:id="rId9">
              <w:r>
                <w:rPr>
                  <w:rStyle w:val="InternetLink"/>
                  <w:b/>
                  <w:sz w:val="20"/>
                  <w:lang w:val="cs-CZ"/>
                </w:rPr>
                <w:t>https://oinsip.mo.gov.cz/sites/oinsip/files/2025-04/P1_VPD_Stanoviska.pdf</w:t>
              </w:r>
            </w:hyperlink>
          </w:p>
          <w:p>
            <w:pPr>
              <w:pStyle w:val="TextBody"/>
              <w:tabs>
                <w:tab w:val="clear" w:pos="1418"/>
                <w:tab w:val="center" w:pos="6804" w:leader="none"/>
              </w:tabs>
              <w:spacing w:before="0" w:after="120"/>
              <w:jc w:val="both"/>
              <w:rPr>
                <w:b/>
                <w:b/>
                <w:sz w:val="20"/>
                <w:lang w:val="cs-CZ"/>
              </w:rPr>
            </w:pPr>
            <w:r>
              <w:rPr>
                <w:b/>
                <w:sz w:val="20"/>
                <w:lang w:val="cs-CZ"/>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sz w:val="20"/>
                <w:lang w:val="cs-CZ"/>
              </w:rPr>
            </w:pPr>
            <w:r>
              <w:rPr>
                <w:sz w:val="20"/>
                <w:lang w:val="cs-CZ"/>
              </w:rPr>
              <w:t>NE</w:t>
            </w:r>
          </w:p>
        </w:tc>
      </w:tr>
    </w:tbl>
    <w:p>
      <w:pPr>
        <w:pStyle w:val="TextBody"/>
        <w:tabs>
          <w:tab w:val="clear" w:pos="1418"/>
          <w:tab w:val="center" w:pos="6804" w:leader="none"/>
        </w:tabs>
        <w:spacing w:before="0" w:after="120"/>
        <w:jc w:val="both"/>
        <w:rPr>
          <w:b/>
          <w:b/>
          <w:sz w:val="26"/>
          <w:lang w:val="cs-CZ"/>
        </w:rPr>
      </w:pPr>
      <w:r>
        <w:rPr>
          <w:b/>
          <w:sz w:val="26"/>
          <w:lang w:val="cs-CZ"/>
        </w:rPr>
      </w:r>
    </w:p>
    <w:sectPr>
      <w:headerReference w:type="default" r:id="rId10"/>
      <w:footerReference w:type="default" r:id="rId11"/>
      <w:type w:val="nextPage"/>
      <w:pgSz w:orient="landscape" w:w="16838" w:h="11906"/>
      <w:pgMar w:left="720" w:right="720" w:gutter="0" w:header="708" w:top="764" w:footer="558"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ptos">
    <w:altName w:val="Calibri"/>
    <w:charset w:val="00"/>
    <w:family w:val="swiss"/>
    <w:pitch w:val="variable"/>
  </w:font>
  <w:font w:name="CIDFont+F3">
    <w:altName w:val="Calibri"/>
    <w:charset w:val="ee"/>
    <w:family w:val="auto"/>
    <w:pitch w:val="default"/>
  </w:font>
  <w:font w:name="CIDFont+F1">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pPr>
    <w:r>
      <w:rPr/>
    </w:r>
  </w:p>
  <w:p>
    <w:pPr>
      <w:pStyle w:val="Footer"/>
      <w:pBdr>
        <w:top w:val="nil"/>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u w:val="none"/>
        <w:b/>
      </w:rPr>
    </w:lvl>
    <w:lvl w:ilvl="1">
      <w:start w:val="1"/>
      <w:pStyle w:val="Heading2"/>
      <w:numFmt w:val="decimal"/>
      <w:lvlText w:val="%1.%2."/>
      <w:lvlJc w:val="left"/>
      <w:pPr>
        <w:tabs>
          <w:tab w:val="num" w:pos="851"/>
        </w:tabs>
        <w:ind w:left="851" w:hanging="851"/>
      </w:pPr>
      <w:rPr>
        <w:i w:val="false"/>
        <w:u w:val="none"/>
        <w:b w:val="false"/>
        <w:color w:val="000000"/>
      </w:rPr>
    </w:lvl>
    <w:lvl w:ilvl="2">
      <w:start w:val="1"/>
      <w:pStyle w:val="Heading3"/>
      <w:numFmt w:val="decimal"/>
      <w:lvlText w:val="%1.%2.%3."/>
      <w:lvlJc w:val="left"/>
      <w:pPr>
        <w:tabs>
          <w:tab w:val="num" w:pos="851"/>
        </w:tabs>
        <w:ind w:left="851" w:hanging="851"/>
      </w:pPr>
      <w:rPr>
        <w:i w:val="false"/>
        <w:u w:val="none"/>
        <w:b w:val="false"/>
      </w:rPr>
    </w:lvl>
    <w:lvl w:ilvl="3">
      <w:start w:val="1"/>
      <w:pStyle w:val="Heading4"/>
      <w:numFmt w:val="decimal"/>
      <w:lvlText w:val="%1.%2.%3.%4."/>
      <w:lvlJc w:val="left"/>
      <w:pPr>
        <w:tabs>
          <w:tab w:val="num" w:pos="720"/>
        </w:tabs>
        <w:ind w:left="0" w:hanging="0"/>
      </w:pPr>
      <w:rPr>
        <w:sz w:val="20"/>
        <w:i w:val="false"/>
        <w:u w:val="none"/>
        <w:b w:val="false"/>
      </w:rPr>
    </w:lvl>
    <w:lvl w:ilvl="4">
      <w:start w:val="1"/>
      <w:pStyle w:val="Heading5"/>
      <w:numFmt w:val="none"/>
      <w:suff w:val="nothing"/>
      <w:lvlText w:val=""/>
      <w:lvlJc w:val="left"/>
      <w:pPr>
        <w:tabs>
          <w:tab w:val="num" w:pos="851"/>
        </w:tabs>
        <w:ind w:left="851" w:hanging="0"/>
      </w:pPr>
      <w:rPr>
        <w:rFonts w:ascii="Symbol" w:hAnsi="Symbol" w:cs="Symbol"/>
      </w:rPr>
    </w:lvl>
    <w:lvl w:ilvl="5">
      <w:start w:val="1"/>
      <w:pStyle w:val="Heading6"/>
      <w:numFmt w:val="none"/>
      <w:suff w:val="nothing"/>
      <w:lvlText w:val=""/>
      <w:lvlJc w:val="left"/>
      <w:pPr>
        <w:tabs>
          <w:tab w:val="num" w:pos="851"/>
        </w:tabs>
        <w:ind w:left="851" w:hanging="0"/>
      </w:pPr>
      <w:rPr>
        <w:rFonts w:ascii="Symbol" w:hAnsi="Symbol" w:cs="Symbol"/>
      </w:rPr>
    </w:lvl>
    <w:lvl w:ilvl="6">
      <w:start w:val="1"/>
      <w:pStyle w:val="Heading7"/>
      <w:numFmt w:val="lowerRoman"/>
      <w:lvlText w:val="(%7)"/>
      <w:lvlJc w:val="left"/>
      <w:pPr>
        <w:tabs>
          <w:tab w:val="num" w:pos="851"/>
        </w:tabs>
        <w:ind w:left="1559" w:hanging="708"/>
      </w:pPr>
      <w:rPr/>
    </w:lvl>
    <w:lvl w:ilvl="7">
      <w:start w:val="1"/>
      <w:pStyle w:val="Heading8"/>
      <w:numFmt w:val="lowerLetter"/>
      <w:lvlText w:val="(%8)"/>
      <w:lvlJc w:val="left"/>
      <w:pPr>
        <w:tabs>
          <w:tab w:val="num" w:pos="851"/>
        </w:tabs>
        <w:ind w:left="2267" w:hanging="708"/>
      </w:pPr>
      <w:rPr/>
    </w:lvl>
    <w:lvl w:ilvl="8">
      <w:start w:val="1"/>
      <w:pStyle w:val="Heading9"/>
      <w:numFmt w:val="lowerRoman"/>
      <w:lvlText w:val="(%9)"/>
      <w:lvlJc w:val="left"/>
      <w:pPr>
        <w:tabs>
          <w:tab w:val="num" w:pos="851"/>
        </w:tabs>
        <w:ind w:left="2975" w:hanging="708"/>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360" w:after="240"/>
      <w:outlineLvl w:val="0"/>
    </w:pPr>
    <w:rPr>
      <w:b/>
      <w:u w:val="single"/>
      <w:lang w:val="cs-CZ"/>
    </w:rPr>
  </w:style>
  <w:style w:type="paragraph" w:styleId="Heading2">
    <w:name w:val="Heading 2"/>
    <w:basedOn w:val="Normal"/>
    <w:next w:val="Normal"/>
    <w:qFormat/>
    <w:pPr>
      <w:numPr>
        <w:ilvl w:val="1"/>
        <w:numId w:val="1"/>
      </w:numPr>
      <w:spacing w:lineRule="atLeast" w:line="240" w:before="240" w:after="240"/>
      <w:outlineLvl w:val="1"/>
    </w:pPr>
    <w:rPr>
      <w:b/>
      <w:u w:val="single"/>
    </w:rPr>
  </w:style>
  <w:style w:type="paragraph" w:styleId="Heading3">
    <w:name w:val="Heading 3"/>
    <w:basedOn w:val="Normal"/>
    <w:next w:val="Normal"/>
    <w:qFormat/>
    <w:pPr>
      <w:numPr>
        <w:ilvl w:val="2"/>
        <w:numId w:val="1"/>
      </w:numPr>
      <w:spacing w:before="120" w:after="120"/>
      <w:outlineLvl w:val="2"/>
    </w:pPr>
    <w:rPr>
      <w:u w:val="single"/>
    </w:rPr>
  </w:style>
  <w:style w:type="paragraph" w:styleId="Heading4">
    <w:name w:val="Heading 4"/>
    <w:basedOn w:val="Normal"/>
    <w:next w:val="Normal"/>
    <w:qFormat/>
    <w:pPr>
      <w:numPr>
        <w:ilvl w:val="3"/>
        <w:numId w:val="1"/>
      </w:numPr>
      <w:spacing w:before="120" w:after="60"/>
      <w:outlineLvl w:val="3"/>
    </w:pPr>
    <w:rPr>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i w:val="false"/>
      <w:u w:val="none"/>
    </w:rPr>
  </w:style>
  <w:style w:type="character" w:styleId="WW8Num2z1">
    <w:name w:val="WW8Num2z1"/>
    <w:qFormat/>
    <w:rPr>
      <w:b w:val="false"/>
      <w:i w:val="false"/>
      <w:color w:val="000000"/>
      <w:u w:val="none"/>
    </w:rPr>
  </w:style>
  <w:style w:type="character" w:styleId="WW8Num2z2">
    <w:name w:val="WW8Num2z2"/>
    <w:qFormat/>
    <w:rPr>
      <w:b w:val="false"/>
      <w:i w:val="false"/>
      <w:u w:val="none"/>
    </w:rPr>
  </w:style>
  <w:style w:type="character" w:styleId="WW8Num2z3">
    <w:name w:val="WW8Num2z3"/>
    <w:qFormat/>
    <w:rPr>
      <w:b w:val="false"/>
      <w:i w:val="false"/>
      <w:sz w:val="20"/>
      <w:u w:val="none"/>
    </w:rPr>
  </w:style>
  <w:style w:type="character" w:styleId="WW8Num2z4">
    <w:name w:val="WW8Num2z4"/>
    <w:qFormat/>
    <w:rPr>
      <w:rFonts w:ascii="Symbol" w:hAnsi="Symbol" w:cs="Symbol"/>
    </w:rPr>
  </w:style>
  <w:style w:type="character" w:styleId="WW8Num2z6">
    <w:name w:val="WW8Num2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en-GB"/>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ZpatChar">
    <w:name w:val="Zápatí Char"/>
    <w:qFormat/>
    <w:rPr>
      <w:sz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ZhlavChar">
    <w:name w:val="Záhlaví Char"/>
    <w:qFormat/>
    <w:rPr>
      <w:sz w:val="24"/>
      <w:lang w:val="en-GB"/>
    </w:rPr>
  </w:style>
  <w:style w:type="character" w:styleId="ZkladntextChar">
    <w:name w:val="Základní text Char"/>
    <w:qFormat/>
    <w:rPr>
      <w:sz w:val="32"/>
      <w:lang w:val="en-GB"/>
    </w:rPr>
  </w:style>
  <w:style w:type="character" w:styleId="PedmtkomenteChar">
    <w:name w:val="Předmět komentáře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18" w:leader="none"/>
        <w:tab w:val="center" w:pos="6804" w:leader="none"/>
      </w:tabs>
      <w:spacing w:before="0" w:after="12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pBdr>
        <w:top w:val="single" w:sz="6" w:space="1" w:color="000000"/>
      </w:pBdr>
      <w:tabs>
        <w:tab w:val="clear" w:pos="709"/>
        <w:tab w:val="right" w:pos="9072" w:leader="none"/>
      </w:tabs>
    </w:pPr>
    <w:rPr>
      <w:sz w:val="16"/>
    </w:rPr>
  </w:style>
  <w:style w:type="paragraph" w:styleId="Contents1">
    <w:name w:val="TOC 1"/>
    <w:basedOn w:val="Normal"/>
    <w:next w:val="Normal"/>
    <w:pPr>
      <w:tabs>
        <w:tab w:val="clear" w:pos="709"/>
        <w:tab w:val="left" w:pos="960" w:leader="none"/>
        <w:tab w:val="right" w:pos="8789" w:leader="none"/>
      </w:tabs>
      <w:spacing w:before="120" w:after="120"/>
      <w:ind w:left="993" w:hanging="993"/>
      <w:jc w:val="left"/>
    </w:pPr>
    <w:rPr>
      <w:lang w:val="en-US" w:eastAsia="en-US"/>
    </w:rPr>
  </w:style>
  <w:style w:type="paragraph" w:styleId="Contents2">
    <w:name w:val="TOC 2"/>
    <w:basedOn w:val="Normal"/>
    <w:next w:val="Normal"/>
    <w:pPr>
      <w:tabs>
        <w:tab w:val="clear" w:pos="709"/>
        <w:tab w:val="left" w:pos="960" w:leader="none"/>
        <w:tab w:val="right" w:pos="8789" w:leader="none"/>
      </w:tabs>
      <w:ind w:left="993" w:hanging="993"/>
      <w:jc w:val="left"/>
    </w:pPr>
    <w:rPr>
      <w:lang w:val="en-US" w:eastAsia="en-US"/>
    </w:rPr>
  </w:style>
  <w:style w:type="paragraph" w:styleId="Contents3">
    <w:name w:val="TOC 3"/>
    <w:basedOn w:val="Normal"/>
    <w:next w:val="Normal"/>
    <w:pPr>
      <w:tabs>
        <w:tab w:val="clear" w:pos="709"/>
        <w:tab w:val="left" w:pos="993" w:leader="none"/>
        <w:tab w:val="right" w:pos="8789" w:leader="none"/>
      </w:tabs>
      <w:ind w:left="993" w:hanging="993"/>
      <w:jc w:val="left"/>
    </w:pPr>
    <w:rPr>
      <w:lang w:val="en-US" w:eastAsia="en-US"/>
    </w:rPr>
  </w:style>
  <w:style w:type="paragraph" w:styleId="Contents4">
    <w:name w:val="TOC 4"/>
    <w:basedOn w:val="Normal"/>
    <w:next w:val="Normal"/>
    <w:pPr>
      <w:tabs>
        <w:tab w:val="clear" w:pos="709"/>
        <w:tab w:val="left" w:pos="1276" w:leader="none"/>
        <w:tab w:val="right" w:pos="8789" w:leader="none"/>
      </w:tabs>
      <w:jc w:val="lef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pPr>
    <w:rPr/>
  </w:style>
  <w:style w:type="paragraph" w:styleId="Zkladntext2">
    <w:name w:val="Základní text 2"/>
    <w:basedOn w:val="Normal"/>
    <w:qFormat/>
    <w:pPr>
      <w:tabs>
        <w:tab w:val="clear" w:pos="709"/>
        <w:tab w:val="left" w:pos="355" w:leader="none"/>
      </w:tabs>
      <w:spacing w:before="120" w:after="0"/>
    </w:pPr>
    <w:rPr>
      <w:sz w:val="20"/>
      <w:lang w:val="cs-CZ"/>
    </w:rPr>
  </w:style>
  <w:style w:type="paragraph" w:styleId="Zkladntext3">
    <w:name w:val="Základní text 3"/>
    <w:basedOn w:val="Normal"/>
    <w:qFormat/>
    <w:pPr>
      <w:spacing w:before="60" w:after="60"/>
    </w:pPr>
    <w:rPr>
      <w:b/>
      <w:bCs/>
      <w:sz w:val="20"/>
      <w:lang w:val="cs-CZ"/>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Elementtoproof">
    <w:name w:val="elementtoproof"/>
    <w:basedOn w:val="Normal"/>
    <w:qFormat/>
    <w:pPr>
      <w:jc w:val="left"/>
    </w:pPr>
    <w:rPr>
      <w:rFonts w:ascii="Aptos;Calibri" w:hAnsi="Aptos;Calibri" w:eastAsia="Calibri" w:cs="Aptos;Calibri"/>
      <w:szCs w:val="24"/>
      <w:lang w:val="cs-CZ"/>
    </w:rPr>
  </w:style>
  <w:style w:type="paragraph" w:styleId="Bezmezer">
    <w:name w:val="Bez mezer"/>
    <w:qFormat/>
    <w:pPr>
      <w:widowControl/>
      <w:bidi w:val="0"/>
    </w:pPr>
    <w:rPr>
      <w:rFonts w:ascii="Aptos;Calibri" w:hAnsi="Aptos;Calibri" w:eastAsia="Aptos;Calibri" w:cs="Mangal;Cambria"/>
      <w:color w:val="auto"/>
      <w:kern w:val="2"/>
      <w:sz w:val="22"/>
      <w:szCs w:val="22"/>
      <w:lang w:val="cs-CZ" w:bidi="ar-SA" w:eastAsia="zh-CN"/>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ight.cz/qr/?cht=qr&amp;chs=400x400&amp;chl=https://www.e-light.cz/urbano-led-50w-80w-svitidlo-pro-verejne-osvetleni-led-32097&amp;chld=H|0" TargetMode="External"/><Relationship Id="rId3" Type="http://schemas.openxmlformats.org/officeDocument/2006/relationships/hyperlink" Target="https://oinsip.mo.gov.cz/sites/oinsip/files/2025-06/D8_SO502_101_TZ_Technicka_zprava.pdf" TargetMode="External"/><Relationship Id="rId4" Type="http://schemas.openxmlformats.org/officeDocument/2006/relationships/hyperlink" Target="mailto:radek.ernest@mo.gov.cz" TargetMode="External"/><Relationship Id="rId5" Type="http://schemas.openxmlformats.org/officeDocument/2006/relationships/hyperlink" Target="mailto:radek.ernest@mo.gov.cz" TargetMode="External"/><Relationship Id="rId6" Type="http://schemas.openxmlformats.org/officeDocument/2006/relationships/hyperlink" Target="https://oinsip.mo.gov.cz/sites/oinsip/files/2025-05/P1_SO_010_027_dwg.zip" TargetMode="External"/><Relationship Id="rId7" Type="http://schemas.openxmlformats.org/officeDocument/2006/relationships/hyperlink" Target="https://oinsip.mo.gov.cz/sites/oinsip/files/2025-04/P2_SVETLA_Stanoviska.pdf" TargetMode="External"/><Relationship Id="rId8" Type="http://schemas.openxmlformats.org/officeDocument/2006/relationships/hyperlink" Target="https://oinsip.mo.gov.cz/sites/oinsip/files/2025-04/BOURACI_PRACE_Stanoviska.pdf" TargetMode="External"/><Relationship Id="rId9" Type="http://schemas.openxmlformats.org/officeDocument/2006/relationships/hyperlink" Target="https://oinsip.mo.gov.cz/sites/oinsip/files/2025-04/P1_VPD_Stanoviska.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46:00Z</dcterms:created>
  <dc:creator>Vild</dc:creator>
  <dc:description/>
  <cp:keywords/>
  <dc:language>en-US</dc:language>
  <cp:lastModifiedBy>Vild Eduard - MO 1350 - ŠIS AČR</cp:lastModifiedBy>
  <cp:lastPrinted>2025-08-19T14:28:00Z</cp:lastPrinted>
  <dcterms:modified xsi:type="dcterms:W3CDTF">2025-08-19T12:28:00Z</dcterms:modified>
  <cp:revision>35</cp:revision>
  <dc:subject/>
  <dc:title> </dc:title>
</cp:coreProperties>
</file>