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rFonts w:ascii="Times New (W1);Times New Roman" w:hAnsi="Times New (W1);Times New Roman" w:cs="Times New (W1);Times New Roman"/>
          <w:b/>
          <w:b/>
          <w:color w:val="000000"/>
          <w:spacing w:val="40"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color w:val="000000"/>
          <w:spacing w:val="40"/>
          <w:sz w:val="32"/>
          <w:szCs w:val="32"/>
        </w:rPr>
        <w:t>Sekce vyzbrojování a akvizic Ministerstva obrany</w:t>
      </w:r>
    </w:p>
    <w:p>
      <w:pPr>
        <w:pStyle w:val="Header"/>
        <w:pBdr>
          <w:bottom w:val="single" w:sz="12" w:space="1" w:color="000000"/>
        </w:pBdr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náměstí Svobody 471/4, Praha 6, PSČ 160 01, datová schránka hjyaavk </w:t>
      </w:r>
    </w:p>
    <w:p>
      <w:pPr>
        <w:pStyle w:val="Normal"/>
        <w:tabs>
          <w:tab w:val="clear" w:pos="907"/>
          <w:tab w:val="left" w:pos="504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907"/>
          <w:tab w:val="left" w:pos="5245" w:leader="none"/>
        </w:tabs>
        <w:rPr/>
      </w:pPr>
      <w:r>
        <w:rPr>
          <w:color w:val="000000"/>
        </w:rPr>
        <w:t>Čj.</w:t>
      </w:r>
      <w:r>
        <w:rPr/>
        <w:t xml:space="preserve"> </w:t>
      </w:r>
      <w:r>
        <w:rPr>
          <w:color w:val="000000"/>
        </w:rPr>
        <w:t>MO 524013/2025-1350</w:t>
        <w:tab/>
        <w:t xml:space="preserve">                 </w:t>
      </w:r>
      <w:r>
        <w:rPr>
          <w:caps/>
          <w:color w:val="000000"/>
        </w:rPr>
        <w:t>V </w:t>
      </w:r>
      <w:r>
        <w:rPr>
          <w:color w:val="000000"/>
        </w:rPr>
        <w:t xml:space="preserve">Praze dne 10. června </w:t>
      </w:r>
      <w:r>
        <w:rPr>
          <w:caps/>
          <w:color w:val="000000"/>
        </w:rPr>
        <w:t>2025</w:t>
      </w:r>
      <w:r>
        <w:rPr>
          <w:color w:val="000000"/>
        </w:rPr>
        <w:tab/>
      </w:r>
    </w:p>
    <w:p>
      <w:pPr>
        <w:pStyle w:val="Normal"/>
        <w:tabs>
          <w:tab w:val="clear" w:pos="907"/>
          <w:tab w:val="left" w:pos="4820" w:leader="none"/>
        </w:tabs>
        <w:rPr>
          <w:color w:val="000000"/>
        </w:rPr>
      </w:pPr>
      <w:r>
        <w:rPr>
          <w:color w:val="000000"/>
        </w:rPr>
        <w:tab/>
        <w:tab/>
        <w:t xml:space="preserve">              Počet listů: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  <w:sz w:val="34"/>
        </w:rPr>
      </w:pPr>
      <w:r>
        <w:rPr>
          <w:b/>
          <w:caps/>
          <w:color w:val="000000"/>
          <w:sz w:val="34"/>
        </w:rPr>
        <w:t xml:space="preserve">ZáPIS z konferencí účastníků Mezinárodní veřejné soutěže </w:t>
      </w:r>
      <w:r>
        <w:rPr>
          <w:b/>
          <w:color w:val="000000"/>
          <w:sz w:val="34"/>
          <w:szCs w:val="34"/>
        </w:rPr>
        <w:t>č</w:t>
      </w:r>
      <w:r>
        <w:rPr>
          <w:b/>
          <w:caps/>
          <w:color w:val="000000"/>
          <w:sz w:val="34"/>
        </w:rPr>
        <w:t xml:space="preserve">. ICB/01/2025-VPD </w:t>
      </w:r>
    </w:p>
    <w:p>
      <w:pPr>
        <w:pStyle w:val="Normal"/>
        <w:jc w:val="center"/>
        <w:rPr>
          <w:b/>
          <w:b/>
          <w:caps/>
          <w:color w:val="000000"/>
          <w:sz w:val="34"/>
        </w:rPr>
      </w:pPr>
      <w:r>
        <w:rPr>
          <w:b/>
          <w:caps/>
          <w:color w:val="000000"/>
          <w:sz w:val="34"/>
        </w:rPr>
        <w:t>spojené s prohlídkou MÍSTA BUDOUCÍHO staveniště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Termín konání: dne 4. června 2025 od 9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do 12</w:t>
      </w:r>
      <w:r>
        <w:rPr>
          <w:color w:val="000000"/>
          <w:szCs w:val="24"/>
          <w:vertAlign w:val="superscript"/>
        </w:rPr>
        <w:t>3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hodin SELČ</w:t>
      </w:r>
    </w:p>
    <w:p>
      <w:pPr>
        <w:pStyle w:val="Normal"/>
        <w:spacing w:before="120" w:after="0"/>
        <w:rPr>
          <w:color w:val="000000"/>
          <w:sz w:val="48"/>
        </w:rPr>
      </w:pPr>
      <w:r>
        <w:rPr>
          <w:color w:val="000000"/>
        </w:rPr>
        <w:t>Místo konání: areál letecké základny Čáslav, Chotusice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Název akce: </w:t>
      </w:r>
      <w:r>
        <w:rPr>
          <w:bCs/>
        </w:rPr>
        <w:t>Čáslav – modernizace letištní infrastruktury - 2. etapa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907"/>
          <w:tab w:val="left" w:pos="284" w:leader="none"/>
        </w:tabs>
        <w:ind w:left="1080" w:hanging="1080"/>
        <w:rPr>
          <w:b/>
          <w:b/>
          <w:color w:val="000000"/>
        </w:rPr>
      </w:pPr>
      <w:r>
        <w:rPr>
          <w:b/>
          <w:color w:val="000000"/>
        </w:rPr>
        <w:t xml:space="preserve">KONFERENCE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odsazen2"/>
        <w:ind w:hanging="0"/>
        <w:rPr/>
      </w:pPr>
      <w:r>
        <w:rPr>
          <w:color w:val="000000"/>
        </w:rPr>
        <w:t>V souladu s čl. 3.3. Díl I. Dokumentace k mezinárodní veřejné soutěži (dále jen „DMVS“)  proběhla v prostoru kinosálu letecké základny konference účastníků mezinárodní veřejné soutěže (dále jen „MVS“), kde byli účastníci MVS seznámeni s předmětem MVS a s požadavky zadavatele na způsob zpracování a obsah nabídky. V průběhu konference byli upozorněni na následující skutečnost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financování projektu probíhá podle pravidel NATO a z tohoto důvodu se toto výběrové řízení řídí směrnicí NATO č. AC/4-D/2261 </w:t>
      </w:r>
      <w:r>
        <w:rPr>
          <w:i/>
          <w:color w:val="000000"/>
        </w:rPr>
        <w:t>Postupy pro mezinárodní veřejné soutěže</w:t>
      </w:r>
      <w:r>
        <w:rPr>
          <w:color w:val="000000"/>
        </w:rPr>
        <w:t xml:space="preserve"> (vydání z r. 1996) a soutěžními podmínkami uvedenými v DMVS. V praxi to znamená, že na toto výběrové řízení se nevztahují pravidla daná zákonem č. 134/2016 Sb., o zadávání veřejných zakázek. Proto zástupce zadavatele požádal zúčastněné o pečlivé prostudování zadávací dokumentace a následné zpracování nabídky tak, aby se předešlo zbytečnému vyloučení účastníků zadávacího postupu z MVS;</w:t>
      </w:r>
    </w:p>
    <w:p>
      <w:pPr>
        <w:pStyle w:val="Normal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sdružení osob se řídí čl. 2.2. Díl I. DMVS. V nabídce musí být doložena smlouva o sdružení s jasně definovaným vedoucím sdružení a identifikací ostatních účastníků sdružení. Definice rolí ve sdružení má dopad na způsob prokazování splnění kvalifikačních požadavků zadavatele, viz příloha č. 7 Díl I. DMVS;</w:t>
      </w:r>
    </w:p>
    <w:p>
      <w:pPr>
        <w:pStyle w:val="Normal"/>
        <w:numPr>
          <w:ilvl w:val="0"/>
          <w:numId w:val="2"/>
        </w:numPr>
        <w:spacing w:before="120" w:after="0"/>
        <w:rPr>
          <w:color w:val="000000"/>
        </w:rPr>
      </w:pPr>
      <w:r>
        <w:rPr/>
        <w:t>nabídka bude rozdělena do sedmi samostatných složek zabalených do jedné obálky označené dle pokynů uvedených v DMVS. Platnost nabídky je požadována min. do 31. 5. 2026;</w:t>
      </w:r>
    </w:p>
    <w:p>
      <w:pPr>
        <w:pStyle w:val="Normal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součástí nabídky bude volně vložený originál bankovní záruky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color w:val="000000"/>
        </w:rPr>
      </w:pPr>
      <w:r>
        <w:rPr>
          <w:color w:val="000000"/>
        </w:rPr>
        <w:t>kvalifikační požadavky prokazuje předkladatel nabídky ve složce č. 2 a to nezbytnými referencemi, odbornými a bezpečnostními certifikáty a roční uzávěrkou.</w:t>
      </w:r>
      <w:r>
        <w:rPr>
          <w:color w:val="000000"/>
          <w:sz w:val="20"/>
        </w:rPr>
        <w:t xml:space="preserve"> </w:t>
      </w:r>
      <w:r>
        <w:rPr>
          <w:color w:val="000000"/>
        </w:rPr>
        <w:t xml:space="preserve">V případě referencí zadavatel upozorňuje na skutečnost, že reference, které nebude možné ověřit v průběhu kontroly a vyjasňování nabídek prostřednictvím uvedené kontaktní osoby, nebudou předkladateli nabídky uznány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color w:val="000000"/>
        </w:rPr>
      </w:pPr>
      <w:r>
        <w:rPr>
          <w:color w:val="000000"/>
        </w:rPr>
        <w:t>dle pravidel NATO se na realizaci této zakázky mohou podílet pouze dodavatelé, kteří mají sídlo v jedné z členských zemí NATO, tj. i poddodávky musí být realizovány firmami z členských zemí NATO. S tím souvisí, že na realizaci zakázky se mohou podílet pouze zaměstnanci z členských zemí NATO. Stejně tak lze k realizaci této zakázky použít pouze materiály a výrobky vyrobené v členských zemích NATO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/>
        <w:t>vzhledem k značnému rozsahu výkazu výměr zadavatel nepředpokládá, že by v průběhu MVS prováděl jeho opravy formou dodatků DMVS v případě zjištění nesrovnalosti mezi výkazem výměr a projektovou dokumentací. Tyto nesrovnalosti budou řešeny až v průběhu samotné realizace předmětu MVS s vybraným dodavatelem a jejich případné finanční krytí bude zajištěno z rozpočtové položky Vedlejších rozpočtových nákladů (VRN) nazvané „</w:t>
      </w:r>
      <w:r>
        <w:rPr>
          <w:i/>
        </w:rPr>
        <w:t>Náklady na krytí rizik v souladu s předpisy NATO – CONTINGENCIES v souladu s paragrafem 10 Appendix 1 to AnnexA to Bi-SC 085-001 Capability Package Directive Edition 4</w:t>
      </w:r>
      <w:r>
        <w:rPr/>
        <w:t>“. Ocenění této rozpočtové položky je ve výkazu výměr nastaveno jako automatické a její cena je závislá na výši základních rozpočtových nákladů. Účastníci MVS tak ocení výkaz výměr v tom rozsahu, v jakém byl zadavatelem zveřejněn společně s výzvou k předložení nabídek. Cílem tohoto postupu je zjednodušit uchazečům zpracování jejich nabídek, minimalizovat nesrovnalosti v nabídkách z důvodu nesprávné interpretace informací uveřejněných v dodatcích DMVS a umožnit zadavateli objektivní srovnání nabídkových cen;</w:t>
      </w:r>
    </w:p>
    <w:p>
      <w:pPr>
        <w:pStyle w:val="Normal"/>
        <w:numPr>
          <w:ilvl w:val="0"/>
          <w:numId w:val="2"/>
        </w:numPr>
        <w:spacing w:before="120" w:after="0"/>
        <w:rPr>
          <w:color w:val="0D0D0D"/>
        </w:rPr>
      </w:pPr>
      <w:r>
        <w:rPr>
          <w:color w:val="0D0D0D"/>
        </w:rPr>
        <w:t>nabídky budou doručeny nejpozději 4. 9. 2025 do 10,00 hodin SEČ na adresu Ministerstva obrany, Sekce vyzbrojování a akvizic, oddělení NSIP, nám. Svobody 471/4, 160 01, Praha 6 (kontaktní osoby viz čl. 5.2. Díl I. DMVS). Předkladatelům nabídek se doporučuje domluvit si předem prostřednictvím kontaktních osob zadavatele konkrétní termín předání nabídky. V případě doručení nabídky kurýrem, se předkladatelům nabídek doporučuje požadovat doručení nabídek přímo do rukou kontaktní osoby zadavatele. V případné doručení nabídky pouze na vrátnici nebo na spisovnu zadavatele není garantováno doručení v požadované lhůtě.</w:t>
      </w:r>
    </w:p>
    <w:p>
      <w:pPr>
        <w:pStyle w:val="Normal"/>
        <w:spacing w:before="120" w:after="0"/>
        <w:rPr>
          <w:color w:val="0D0D0D"/>
        </w:rPr>
      </w:pPr>
      <w:r>
        <w:rPr>
          <w:color w:val="0D0D0D"/>
        </w:rPr>
      </w:r>
    </w:p>
    <w:p>
      <w:pPr>
        <w:pStyle w:val="IndexHeading"/>
        <w:numPr>
          <w:ilvl w:val="0"/>
          <w:numId w:val="5"/>
        </w:numPr>
        <w:tabs>
          <w:tab w:val="clear" w:pos="907"/>
          <w:tab w:val="left" w:pos="284" w:leader="none"/>
        </w:tabs>
        <w:ind w:left="1080" w:hanging="1080"/>
        <w:rPr/>
      </w:pPr>
      <w:r>
        <w:rPr>
          <w:b/>
          <w:color w:val="000000"/>
        </w:rPr>
        <w:t>PROHLÍDKA MÍSTA BUDOUCÍHO STAVENIŠTĚ</w:t>
      </w:r>
    </w:p>
    <w:p>
      <w:pPr>
        <w:pStyle w:val="Index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ále byla provedena prohlídka budoucího místa plnění předmětu MVS. </w:t>
      </w:r>
      <w:r>
        <w:rPr/>
        <w:t>Účastníkům prohlídky byly postupně prezentovány prostory uvnitř letecké základy dotčené realizací hlavní části předmětu MVS. Následně se všichni účastníci přesunuli mimo prostor letecké základny, kde byli seznámeni s místem budoucího hlavního vjezdu na staveniště a místem ukončení výtlačného řádu na čistírnu odpadních vod (SO 305).</w:t>
      </w:r>
    </w:p>
    <w:p>
      <w:pPr>
        <w:pStyle w:val="Normal"/>
        <w:spacing w:before="120" w:after="0"/>
        <w:rPr/>
      </w:pPr>
      <w:r>
        <w:rPr>
          <w:color w:val="000000"/>
        </w:rPr>
        <w:t xml:space="preserve">V průběhu prohlídky místa budoucího staveniště zástupce zadavatele upozornil na skutečnost, že v prostoru staveniště umožní odběr energií na základě samostatné smlouvy mezi dodavatelem stavby a místním provozním střediskem (Agenturou hospodaření s nemovitým majetkem). Pro kalkulaci nabídkové ceny mohou účastníci zadávacího řízení použít aktuální platné </w:t>
      </w:r>
      <w:r>
        <w:rPr/>
        <w:t>ceny pro odběr</w:t>
      </w:r>
      <w:r>
        <w:rPr>
          <w:color w:val="FF0000"/>
        </w:rPr>
        <w:t xml:space="preserve"> </w:t>
      </w:r>
      <w:r>
        <w:rPr/>
        <w:t xml:space="preserve">elektrické energie </w:t>
      </w:r>
      <w:r>
        <w:rPr>
          <w:bCs/>
        </w:rPr>
        <w:t>4,76 Kč/kWh vč. DPH</w:t>
      </w:r>
      <w:r>
        <w:rPr/>
        <w:t>, vodné a stočné 69,20 Kč + 29,70 Kč vč. DPH. Tyto odběry se vztahují pouze na vlastní zařízení staveniště zhotovitele, ne na zásobování vodou a odběr el. energie pro betonárnu zhotovitele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Účastníci prohlídky byly upozorněni na skutečnost, že výstavba sice bude probíhat bez letového provozu, nicméně za provozu týlové části letiště. Z tohoto důvodu bude nutné zamezit vstup pracovníků a vjezd techniky zhotovitele do týlové části letiště a koordinovat pohyb na hranici staveniště a týlové části. Vzhledem k značné délce hranice těchto dvou částí budou z prostředků letecké základny umístěny na přístupových komunikacích provizorní mobilní zábrany. Zbytek bude v odpovědnosti vybraného dodavatele. V současnosti není tato položka zahrnuta ve výkazu výměr. Proto bude konkrétní rozsah oplocení včetně nákladů upřesněn až v </w:t>
      </w:r>
      <w:r>
        <w:rPr/>
        <w:t>až v průběhu samotné realizace předmětu MVS s vybraným dodavatelem a jejich případné finanční krytí bude zajištěno z rozpočtové položky Vedlejších rozpočtových nákladů (VRN) nazvané</w:t>
      </w:r>
      <w:r>
        <w:rPr>
          <w:color w:val="FF0000"/>
        </w:rPr>
        <w:t xml:space="preserve"> </w:t>
      </w:r>
      <w:r>
        <w:rPr/>
        <w:t>„</w:t>
      </w:r>
      <w:r>
        <w:rPr>
          <w:i/>
        </w:rPr>
        <w:t>Náklady na krytí rizik v souladu s předpisy NATO – CONTINGENCIES.</w:t>
      </w:r>
    </w:p>
    <w:p>
      <w:pPr>
        <w:pStyle w:val="Normal"/>
        <w:rPr>
          <w:color w:val="000000"/>
        </w:rPr>
      </w:pPr>
      <w:r>
        <w:rPr>
          <w:color w:val="000000"/>
        </w:rPr>
        <w:t>Dotazy účastníků z prohlídky staveniště byly na místě zodpovězeny. Jejich přehled je uveden v části III. tohoto zápis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. DOTAZ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ÍSEMNÉ</w:t>
      </w:r>
      <w:r>
        <w:rPr>
          <w:i/>
          <w:color w:val="000000"/>
        </w:rPr>
        <w:t xml:space="preserve"> - žádné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ÚSTNÍ - viz níže</w:t>
      </w:r>
    </w:p>
    <w:p>
      <w:pPr>
        <w:pStyle w:val="Normal"/>
        <w:spacing w:before="120" w:after="0"/>
        <w:rPr>
          <w:color w:val="000000"/>
        </w:rPr>
      </w:pPr>
      <w:r>
        <w:rPr>
          <w:b/>
          <w:i/>
          <w:color w:val="000000"/>
        </w:rPr>
        <w:t>Dotaz:</w:t>
      </w:r>
      <w:r>
        <w:rPr>
          <w:color w:val="000000"/>
        </w:rPr>
        <w:t xml:space="preserve"> Kde bude skladován materiál z demolovaných objektů a ploch? Kde lze ukládat odpad?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Odpověď:</w:t>
      </w:r>
      <w:r>
        <w:rPr>
          <w:color w:val="000000"/>
        </w:rPr>
        <w:t xml:space="preserve"> Postup nakládání s odpady je uveden v DPS Čáslav – modernizace alianční infrastruktury 21. zTL (rekonstrukce VPD a PD) – část B.8 Zásady organizace výstavby (dále jen ZOV). Ve výkresu P1-02_Situace.pdf jsou zakresleny prostory pro dočasné skladování jednotlivých druhů materiálů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Doplňující dotaz:</w:t>
      </w:r>
      <w:r>
        <w:rPr>
          <w:color w:val="000000"/>
        </w:rPr>
        <w:t xml:space="preserve"> Jak bude postupováno v případě, že tyto prostory budou nedostatečné a lze pro skladování materiálu využít i další plochy?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Odpověď:</w:t>
      </w:r>
      <w:r>
        <w:rPr>
          <w:color w:val="000000"/>
        </w:rPr>
        <w:t xml:space="preserve"> Zadavatel předpokládá, že materiál z demolic bude z prostoru staveniště průběžně odvážen. Z tohoto důvodu pro nacenění nabídky doporučuje zohlednit stanovené prostory pro dočasné skladování jednotlivých druhů materiálů, nicméně po uzavření smlouvy s vybraným dodavatelem bude možné projednat i skladování materiálu na jiných místech v rámci budoucího staveniště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Dotaz:</w:t>
      </w:r>
      <w:r>
        <w:rPr>
          <w:color w:val="000000"/>
        </w:rPr>
        <w:t xml:space="preserve"> Lze v rámci staveniště zabezpečit plochu pro ubytování pracovníků zhotovitele?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Odpověď:</w:t>
      </w:r>
      <w:r>
        <w:rPr>
          <w:color w:val="000000"/>
        </w:rPr>
        <w:t xml:space="preserve"> V rámci části areálu letiště Čáslav, která nebude předána zhotoviteli není možné ubytovat zaměstnance pracovníků zhotovitele. </w:t>
      </w:r>
      <w:r>
        <w:rPr/>
        <w:t xml:space="preserve"> Dle zpracovaných ZOV se v rámci budoucího staveniště s prostorem pro ubytování neuvažuje. Nicméně, umožní-li to místní podmínky, lze po podpisu smlouvy s vybraným dodavatelem o této možnosti jedn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Dotaz: </w:t>
      </w:r>
      <w:r>
        <w:rPr>
          <w:color w:val="000000"/>
        </w:rPr>
        <w:t xml:space="preserve">Bude utajovaná část zadávací dokumentace poskytována poddodavatelům? 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Odpověď:</w:t>
      </w:r>
      <w:r>
        <w:rPr>
          <w:color w:val="000000"/>
        </w:rPr>
        <w:t xml:space="preserve"> Nebude. K nacenění této části by měl postačit zpracovaný výkaz výměr a výpis z utajované části dokumentace pro provádění stavby (DPS). Utajovaná část DPS bude poskytnuta až vybranému dodavatel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Dotaz: </w:t>
      </w:r>
      <w:r>
        <w:rPr>
          <w:color w:val="000000"/>
        </w:rPr>
        <w:t>Pro zabezpečení provozu betonárny je v DPS navrhováno její zásobování vodou ve výši 50 m3/den. Toto množství je ovšem nedostatečné.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Odpověď:</w:t>
      </w:r>
      <w:r>
        <w:rPr>
          <w:color w:val="000000"/>
        </w:rPr>
        <w:t xml:space="preserve"> V rámci ZOV je pro betonárnu zakreslena lokalita bez napojení na dodávku vody a el. energie. Zásobování vodou je v odpovědnosti dodavatele stavby, např. autocisternami a zajištění el. energie elektrocentrálami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Dotaz:</w:t>
      </w:r>
      <w:r>
        <w:rPr>
          <w:color w:val="000000"/>
        </w:rPr>
        <w:t xml:space="preserve"> Je možno s odvoláním na článek 2.14. Díl I. DMVS, poskytnout zadávací dokumentaci poddodavatelům?</w:t>
      </w:r>
    </w:p>
    <w:p>
      <w:pPr>
        <w:pStyle w:val="Normal"/>
        <w:rPr/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>Ano lze, ale pouze</w:t>
      </w:r>
      <w:r>
        <w:rPr>
          <w:b/>
          <w:color w:val="000000"/>
        </w:rPr>
        <w:t xml:space="preserve"> </w:t>
      </w:r>
      <w:r>
        <w:rPr>
          <w:color w:val="000000"/>
        </w:rPr>
        <w:t>za účelem zpracování nabídky poddodavatel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Dotaz:</w:t>
      </w:r>
      <w:r>
        <w:rPr>
          <w:color w:val="000000"/>
        </w:rPr>
        <w:t xml:space="preserve"> Budou v průběhu výstavby výšková omezení pro používaní stavební techniky?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>Nebudou, v době výstavby nebude na letišti letecký provoz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Dotaz:</w:t>
      </w:r>
      <w:r>
        <w:rPr>
          <w:color w:val="000000"/>
        </w:rPr>
        <w:t xml:space="preserve"> S ohledem na rozsah stavby, kde je více jak 200 stavebních objektů představuje zpracování platebního kalendáře v požadovaným formátu, tj. včetně popisu prací po jednotlivých objektech „dizertační práci“. Z tohoto důvodu je zadavatel žádán o zmírnění požadovaného rozsahu platebního kalendáře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>Pro zjednodušení práce se zpracováním nabídek nebude po předkladatelích nabídek požadováno uvádění popisu prováděných prací po jednotlivých objektech. Do popisu stačí uvést pouze následující formulaci „</w:t>
      </w:r>
      <w:r>
        <w:rPr>
          <w:i/>
          <w:color w:val="000000"/>
        </w:rPr>
        <w:t>Skutečně provedené práce za měsíc XY</w:t>
      </w:r>
      <w:r>
        <w:rPr>
          <w:color w:val="000000"/>
        </w:rPr>
        <w:t>“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Dotaz:</w:t>
      </w:r>
      <w:r>
        <w:rPr>
          <w:color w:val="000000"/>
        </w:rPr>
        <w:t xml:space="preserve"> Podmínka účastni poddodavatelů pouze z členných zemí NATO se vztahuje na firmy či i na jejich zaměstnance? Do jaké podrobnosti musí být splněna podmínka výrobků pocházejících z členských zemí NATO?</w:t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Odpověď:</w:t>
      </w:r>
      <w:r>
        <w:rPr>
          <w:color w:val="000000"/>
        </w:rPr>
        <w:t xml:space="preserve"> Na zakázce se mohou podílet pouze společnosti a zaměstnanci z členských zemí NATO. U výrobků je tato podmínka stanovena za ucelené soupravy.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Dotaz:</w:t>
      </w:r>
      <w:r>
        <w:rPr>
          <w:color w:val="000000"/>
        </w:rPr>
        <w:t xml:space="preserve"> V návrhu smlouvy není uvedena valorizační doložka, a to i přestože NATO směrnice AC/4-D/2261 valorizační doložku připouští. Většina významných zadavatelů/investorů využívá valorizační doložku k zajištění objektivní nabídkové ceny bez přenesení odpovědnosti rizika na nabízejícího. Přestože je plánovaná výstavba pouze 24 měsíců neuvažuje zadavatel o doplnění valorizační doložky?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 xml:space="preserve">Na tento dotaz již bylo písemně odpovězeno dne 26. 5. 2025. Zadavatel v této době neuvažuje o doplnění valorizační doložk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Dotaz: </w:t>
      </w:r>
      <w:r>
        <w:rPr>
          <w:color w:val="000000"/>
        </w:rPr>
        <w:t>Stavba bude probíhat přes dvě zimní období, které může mít dopad na průběh, resp. přerušení výstavby.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>Dle zástupců letecké základny Čáslav jsou zimy v Čáslavi velmi mírné a neměly by mít výrazný dopad na vlastní výstavbu, resp. celkové přerušení prac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Dotaz: </w:t>
      </w:r>
      <w:r>
        <w:rPr>
          <w:color w:val="000000"/>
        </w:rPr>
        <w:t>V rámci této zakázky je požadavek mít po celou dobu uzavřené pojištění odpovědnosti za škodu způsobenou v souvislosti s plněním díly (stavby) ve výši rovnající se celkové ceně za dílo včetně DPH a bez spoluúčasti objednatele. Vzhledem k předpokládaným nákladům akce neuvažuje zadavatel o zmírnění požadovaných parametrů pojištění?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>Tento dotaz již byl zaslán zadavateli písemně a zadavatel na něj poskytne písemnou odpověď. Požadavek na předložení pojistné smlouvy nejpozději do 5 pracovních dnů od doručení výzvy objednatele zůstane zachová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Dotaz: </w:t>
      </w:r>
      <w:r>
        <w:rPr>
          <w:color w:val="000000"/>
        </w:rPr>
        <w:t>Může zadavatel poskytnout uchazečům čísla NATO projektu.</w:t>
      </w:r>
      <w:r>
        <w:rPr>
          <w:b/>
          <w:i/>
          <w:color w:val="000000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 xml:space="preserve">Čísla NATO projektů budou poskytnuta až vybranému zhotoviteli z důvodu jejich zapracování do výkazu výměr, konkrétně to bude znamenat do každého řádku výkazu výměr doplnit číslo příslušného NATO projektu. Nabízející by měl tuto činnost zohlednit v předložené nabídce, konkrétně do VRN položky </w:t>
      </w:r>
      <w:r>
        <w:rPr>
          <w:i/>
          <w:color w:val="000000"/>
        </w:rPr>
        <w:t>Dopracování dokumentace pro provádění stavby do realizační dokumentace</w:t>
      </w:r>
      <w:r>
        <w:rPr>
          <w:color w:val="000000"/>
        </w:rPr>
        <w:t>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Dotaz: </w:t>
      </w:r>
      <w:r>
        <w:rPr>
          <w:color w:val="000000"/>
        </w:rPr>
        <w:t>Z jakého důvodu je požadováno předání nabídky na CD/DVD, je to z důvodu nepřepisovatelnosti?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>ANO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br/>
        <w:t xml:space="preserve">Dotaz: </w:t>
      </w:r>
      <w:r>
        <w:rPr>
          <w:color w:val="000000"/>
        </w:rPr>
        <w:t xml:space="preserve">Je součástí této akce i kácení stromů? </w:t>
      </w:r>
    </w:p>
    <w:p>
      <w:pPr>
        <w:pStyle w:val="Normal"/>
        <w:rPr/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>SO 010 Kácení zeleně není součástí této akce. Kácení dřevin zabezpečí objednatel před zahájením výstavby. Součástí této akce jsou související práce uvedené v SO 801 Související terénní úpravy, např. odstranění pařezů, včetně převozu na skládku, jejich uložení a úhrada poplatku za sklád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Dotaz: </w:t>
      </w:r>
      <w:r>
        <w:rPr>
          <w:color w:val="000000"/>
        </w:rPr>
        <w:t>Musí být staveniště oploceno žiletkovým drátem?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Odpověď:  </w:t>
      </w:r>
      <w:r>
        <w:rPr>
          <w:color w:val="000000"/>
        </w:rPr>
        <w:t>Nemusí, zástupci letecké základy zahradí přístupové komunikace, další oplocení si zajistí vybraný dodavate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Dotaz: </w:t>
      </w:r>
      <w:r>
        <w:rPr>
          <w:color w:val="000000"/>
        </w:rPr>
        <w:t>Předpokládá objednatel nález jakékoliv munice v prostoru výstavby?</w:t>
      </w:r>
    </w:p>
    <w:p>
      <w:pPr>
        <w:pStyle w:val="Normal"/>
        <w:rPr/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>Nepředpokládá se, pouze předpokládáme znečištění ropnými látkam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Dotaz: </w:t>
      </w:r>
      <w:r>
        <w:rPr>
          <w:color w:val="000000"/>
        </w:rPr>
        <w:t>Lze v prostoru demolic umístit mezideponie?</w:t>
      </w:r>
    </w:p>
    <w:p>
      <w:pPr>
        <w:pStyle w:val="Normal"/>
        <w:rPr/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>Pro nacenění nabídky použijte stanované prostory pro dočasné uskladnění materiálu specifikované v ZOV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Dotaz: </w:t>
      </w:r>
      <w:r>
        <w:rPr>
          <w:color w:val="000000"/>
        </w:rPr>
        <w:t>Předložený výkaz výměr je v českém jazyce. Je k dispozici i v angličtině?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>Není, nabídka se předkládá v českém jazy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Dotaz: </w:t>
      </w:r>
      <w:r>
        <w:rPr>
          <w:color w:val="000000"/>
        </w:rPr>
        <w:t>Příjezdová komunikace z obchvatu ke staveništi je v majetku AČR?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Odpověď: </w:t>
      </w:r>
      <w:r>
        <w:rPr>
          <w:color w:val="000000"/>
        </w:rPr>
        <w:t>Ano, úpravy komunikace jsou zahrnuty ve výkazu výměr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lší dotazy lze zasílat zadavateli na kontaktní e-mail nejpozději do 7. 8. 2025. Na dotazy doručené po tomto datu není zadavatel povinen odpovída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 Praze dne 10. června 202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ypracoval: Ing. Eduard Vild, </w:t>
      </w:r>
      <w:r>
        <w:rPr/>
        <w:t>plk</w:t>
      </w:r>
      <w:r>
        <w:rPr>
          <w:color w:val="000000"/>
        </w:rPr>
        <w:t xml:space="preserve">. Ing. Radek Ernest a Ing. Pavlína Rosáková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ontroloval a schválil: </w:t>
      </w:r>
      <w:r>
        <w:rPr/>
        <w:t>plk</w:t>
      </w:r>
      <w:r>
        <w:rPr>
          <w:color w:val="000000"/>
        </w:rPr>
        <w:t>. Ing. Radek Erne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strike/>
        <w:u w:val="single"/>
      </w:rPr>
    </w:pPr>
    <w:r>
      <w:rPr>
        <w:strike/>
        <w:u w:val="single"/>
      </w:rPr>
    </w:r>
  </w:p>
  <w:p>
    <w:pPr>
      <w:pStyle w:val="Footer"/>
      <w:pBdr>
        <w:top w:val="nil"/>
      </w:pBdr>
      <w:rPr>
        <w:strike/>
        <w:u w:val="single"/>
      </w:rPr>
    </w:pPr>
    <w:r>
      <w:rPr>
        <w:strike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pStyle w:val="Heading5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pStyle w:val="Heading6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41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124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907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left="1276" w:hanging="1276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360" w:after="120"/>
      <w:ind w:left="1276" w:hanging="1276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left="1276" w:hanging="1276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ind w:left="1276" w:hanging="1276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985" w:hanging="7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985" w:hanging="709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907"/>
        <w:tab w:val="right" w:pos="9072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907"/>
        <w:tab w:val="left" w:pos="960" w:leader="none"/>
        <w:tab w:val="right" w:pos="8789" w:leader="none"/>
      </w:tabs>
      <w:spacing w:before="120" w:after="120"/>
      <w:ind w:left="993" w:hanging="993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7"/>
        <w:tab w:val="left" w:pos="960" w:leader="none"/>
        <w:tab w:val="right" w:pos="8789" w:leader="none"/>
      </w:tabs>
      <w:ind w:left="993" w:hanging="993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907"/>
        <w:tab w:val="left" w:pos="993" w:leader="none"/>
        <w:tab w:val="right" w:pos="8789" w:leader="none"/>
      </w:tabs>
      <w:ind w:left="993" w:hanging="993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907"/>
        <w:tab w:val="left" w:pos="1276" w:leader="none"/>
        <w:tab w:val="right" w:pos="8789" w:leader="none"/>
      </w:tabs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Zkladntext2">
    <w:name w:val="Základní text 2"/>
    <w:basedOn w:val="Normal"/>
    <w:qFormat/>
    <w:pPr>
      <w:tabs>
        <w:tab w:val="clear" w:pos="907"/>
        <w:tab w:val="left" w:pos="355" w:leader="none"/>
      </w:tabs>
      <w:spacing w:before="120" w:after="0"/>
    </w:pPr>
    <w:rPr>
      <w:sz w:val="20"/>
    </w:rPr>
  </w:style>
  <w:style w:type="paragraph" w:styleId="Zkladntext3">
    <w:name w:val="Základní text 3"/>
    <w:basedOn w:val="Normal"/>
    <w:qFormat/>
    <w:pPr/>
    <w:rPr>
      <w:b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19:00Z</dcterms:created>
  <dc:creator>Cheming</dc:creator>
  <dc:description/>
  <cp:keywords/>
  <dc:language>en-US</dc:language>
  <cp:lastModifiedBy>Ernest Radek - MO 1350 - ŠIS AČR</cp:lastModifiedBy>
  <cp:lastPrinted>2025-06-09T15:21:00Z</cp:lastPrinted>
  <dcterms:modified xsi:type="dcterms:W3CDTF">2025-06-10T08:19:00Z</dcterms:modified>
  <cp:revision>2</cp:revision>
  <dc:subject/>
  <dc:title> </dc:title>
</cp:coreProperties>
</file>